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to di Pietro Omodeo in Africa (40-42?) ritrovate a casa di Nonna Sar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7:28:00Z</dcterms:created>
  <dc:creator>Giovax</dc:creator>
  <dc:description/>
  <dc:language>en-US</dc:language>
  <cp:lastModifiedBy>Giovax</cp:lastModifiedBy>
  <dcterms:modified xsi:type="dcterms:W3CDTF">2002-05-25T17:29:00Z</dcterms:modified>
  <cp:revision>1</cp:revision>
  <dc:subject/>
  <dc:title>Foto di Pietro Omodeo in Africa (40-42</dc:title>
</cp:coreProperties>
</file>