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2" w:firstLine="708"/>
        <w:rPr>
          <w:b w:val="false"/>
          <w:b w:val="false"/>
          <w:bCs w:val="false"/>
        </w:rPr>
      </w:pPr>
      <w:r>
        <w:rPr>
          <w:b w:val="false"/>
          <w:bCs w:val="false"/>
        </w:rPr>
      </w:r>
    </w:p>
    <w:p>
      <w:pPr>
        <w:pStyle w:val="Normal"/>
        <w:spacing w:lineRule="auto" w:line="360"/>
        <w:ind w:left="2832" w:firstLine="708"/>
        <w:rPr>
          <w:b w:val="false"/>
          <w:b w:val="false"/>
          <w:bCs w:val="false"/>
        </w:rPr>
      </w:pPr>
      <w:r>
        <w:rPr>
          <w:b w:val="false"/>
          <w:bCs w:val="false"/>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hanging="0"/>
        <w:rPr>
          <w:b w:val="false"/>
          <w:b w:val="false"/>
          <w:bCs w:val="false"/>
          <w:sz w:val="28"/>
        </w:rPr>
      </w:pPr>
      <w:r>
        <w:rPr>
          <w:b w:val="false"/>
          <w:bCs w:val="false"/>
          <w:sz w:val="28"/>
        </w:rPr>
      </w:r>
    </w:p>
    <w:p>
      <w:pPr>
        <w:pStyle w:val="Normal"/>
        <w:spacing w:lineRule="auto" w:line="360"/>
        <w:ind w:left="2832" w:hanging="0"/>
        <w:rPr>
          <w:b w:val="false"/>
          <w:b w:val="false"/>
          <w:bCs w:val="false"/>
        </w:rPr>
      </w:pPr>
      <w:r>
        <w:rPr>
          <w:b w:val="false"/>
          <w:bCs w:val="false"/>
        </w:rPr>
        <w:t>BEATRICE MORTILLARO</w:t>
        <w:br/>
      </w:r>
    </w:p>
    <w:p>
      <w:pPr>
        <w:pStyle w:val="Normal"/>
        <w:spacing w:lineRule="auto" w:line="360"/>
        <w:ind w:left="2832" w:firstLine="708"/>
        <w:rPr>
          <w:b w:val="false"/>
          <w:b w:val="false"/>
          <w:bCs w:val="false"/>
        </w:rPr>
      </w:pPr>
      <w:r>
        <w:rPr>
          <w:b w:val="false"/>
          <w:bCs w:val="false"/>
        </w:rPr>
      </w:r>
    </w:p>
    <w:p>
      <w:pPr>
        <w:pStyle w:val="Normal"/>
        <w:spacing w:lineRule="auto" w:line="360"/>
        <w:ind w:left="2832" w:firstLine="708"/>
        <w:rPr>
          <w:b w:val="false"/>
          <w:b w:val="false"/>
          <w:bCs w:val="false"/>
        </w:rPr>
      </w:pPr>
      <w:r>
        <w:rPr>
          <w:b w:val="false"/>
          <w:bCs w:val="false"/>
        </w:rPr>
      </w:r>
    </w:p>
    <w:p>
      <w:pPr>
        <w:pStyle w:val="Normal"/>
        <w:spacing w:lineRule="auto" w:line="360"/>
        <w:ind w:left="2832" w:firstLine="708"/>
        <w:rPr>
          <w:b w:val="false"/>
          <w:b w:val="false"/>
          <w:bCs w:val="false"/>
        </w:rPr>
      </w:pPr>
      <w:r>
        <w:rPr>
          <w:b w:val="false"/>
          <w:bCs w:val="false"/>
        </w:rPr>
      </w:r>
    </w:p>
    <w:p>
      <w:pPr>
        <w:pStyle w:val="Normal"/>
        <w:spacing w:lineRule="auto" w:line="360"/>
        <w:ind w:left="2832" w:firstLine="708"/>
        <w:rPr>
          <w:b w:val="false"/>
          <w:b w:val="false"/>
          <w:bCs w:val="false"/>
        </w:rPr>
      </w:pPr>
      <w:r>
        <w:rPr>
          <w:b w:val="false"/>
          <w:bCs w:val="false"/>
        </w:rPr>
        <w:t>NINFE PROTERVE</w:t>
      </w:r>
    </w:p>
    <w:p>
      <w:pPr>
        <w:pStyle w:val="Normal"/>
        <w:spacing w:lineRule="auto" w:line="360"/>
        <w:ind w:left="2832" w:firstLine="708"/>
        <w:rPr>
          <w:b w:val="false"/>
          <w:b w:val="false"/>
          <w:bCs w:val="false"/>
        </w:rPr>
      </w:pPr>
      <w:r>
        <w:rPr>
          <w:b w:val="false"/>
          <w:bCs w:val="false"/>
        </w:rPr>
      </w:r>
    </w:p>
    <w:p>
      <w:pPr>
        <w:pStyle w:val="Normal"/>
        <w:spacing w:lineRule="auto" w:line="360"/>
        <w:rPr>
          <w:b w:val="false"/>
          <w:b w:val="false"/>
          <w:bCs w:val="false"/>
        </w:rPr>
      </w:pPr>
      <w:r>
        <w:rPr>
          <w:b w:val="false"/>
          <w:bCs w:val="false"/>
        </w:rPr>
      </w:r>
    </w:p>
    <w:p>
      <w:pPr>
        <w:pStyle w:val="Normal"/>
        <w:spacing w:lineRule="auto" w:line="360"/>
        <w:ind w:left="1416" w:firstLine="708"/>
        <w:rPr>
          <w:b w:val="false"/>
          <w:b w:val="false"/>
          <w:bCs w:val="false"/>
          <w:sz w:val="28"/>
        </w:rPr>
      </w:pPr>
      <w:r>
        <w:rPr>
          <w:b w:val="false"/>
          <w:bCs w:val="false"/>
          <w:sz w:val="28"/>
        </w:rPr>
        <w:t>Italia, Eva e Concettina, studentesse a Lettere di Palermo</w:t>
      </w:r>
    </w:p>
    <w:p>
      <w:pPr>
        <w:pStyle w:val="Normal"/>
        <w:spacing w:lineRule="auto" w:line="360"/>
        <w:rPr>
          <w:b w:val="false"/>
          <w:b w:val="false"/>
          <w:bCs w:val="false"/>
          <w:sz w:val="28"/>
        </w:rPr>
      </w:pPr>
      <w:r>
        <w:rPr>
          <w:rFonts w:cs="Times New Roman"/>
          <w:b w:val="false"/>
          <w:bCs w:val="false"/>
          <w:sz w:val="28"/>
        </w:rPr>
        <w:t xml:space="preserve">                              </w:t>
      </w:r>
      <w:r>
        <w:rPr>
          <w:b w:val="false"/>
          <w:bCs w:val="false"/>
          <w:sz w:val="28"/>
        </w:rPr>
        <w:t>(Italia, Eva e Concettina, studentesse di Lettere a Palermo)</w:t>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t>Annali della Facoltà di Lettere e Filosofia</w:t>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jc w:val="center"/>
        <w:rPr>
          <w:b w:val="false"/>
          <w:b w:val="false"/>
          <w:bCs w:val="false"/>
          <w:sz w:val="28"/>
        </w:rPr>
      </w:pPr>
      <w:r>
        <w:rPr>
          <w:b w:val="false"/>
          <w:bCs w:val="false"/>
          <w:sz w:val="28"/>
        </w:rPr>
        <w:t>PREMESSA (?)</w:t>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hanging="0"/>
        <w:rPr>
          <w:b w:val="false"/>
          <w:b w:val="false"/>
          <w:bCs w:val="false"/>
          <w:sz w:val="28"/>
        </w:rPr>
      </w:pPr>
      <w:r>
        <w:rPr>
          <w:rFonts w:cs="Times New Roman"/>
          <w:b w:val="false"/>
          <w:bCs w:val="false"/>
          <w:sz w:val="28"/>
        </w:rPr>
        <w:t xml:space="preserve">    </w:t>
      </w:r>
      <w:r>
        <w:rPr>
          <w:b w:val="false"/>
          <w:bCs w:val="false"/>
          <w:sz w:val="28"/>
        </w:rPr>
        <w:t>ITALIA EVA CONCETTINA</w:t>
      </w:r>
    </w:p>
    <w:p>
      <w:pPr>
        <w:pStyle w:val="Normal"/>
        <w:spacing w:lineRule="auto" w:line="360"/>
        <w:jc w:val="center"/>
        <w:rPr>
          <w:b w:val="false"/>
          <w:b w:val="false"/>
          <w:bCs w:val="false"/>
          <w:sz w:val="28"/>
        </w:rPr>
      </w:pPr>
      <w:r>
        <w:rPr>
          <w:b w:val="false"/>
          <w:bCs w:val="false"/>
          <w:sz w:val="28"/>
        </w:rPr>
        <w:t>Studentesse  “a lettere”  ai primi del ‘900</w:t>
      </w:r>
    </w:p>
    <w:p>
      <w:pPr>
        <w:pStyle w:val="Normal"/>
        <w:spacing w:lineRule="auto" w:line="360"/>
        <w:jc w:val="center"/>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t>Si racconta la storia di un gruppo di donne le quali, ai primi del Novecento, frequentarono la Facoltà di Lettere di Palermo, della loro amicizia, della loro coerenza nell’impegno per l’emancipazione femminile, del tragico destino di alcune di esse, morte in giovane età.</w:t>
      </w:r>
    </w:p>
    <w:p>
      <w:pPr>
        <w:pStyle w:val="Normal"/>
        <w:spacing w:lineRule="auto" w:line="360"/>
        <w:ind w:firstLine="708"/>
        <w:jc w:val="both"/>
        <w:rPr/>
      </w:pPr>
      <w:r>
        <w:rPr>
          <w:rFonts w:cs="Times New Roman"/>
          <w:b w:val="false"/>
          <w:bCs w:val="false"/>
          <w:sz w:val="28"/>
        </w:rPr>
        <w:t>È</w:t>
      </w:r>
      <w:r>
        <w:rPr>
          <w:b w:val="false"/>
          <w:bCs w:val="false"/>
          <w:sz w:val="28"/>
        </w:rPr>
        <w:t xml:space="preserve"> anche uno sguardo su Palermo che, agli inizi del secolo, fu veramente città europea, per le sue bellezze architettoniche, per una classe intellettuale collegata alla cultura europea. Di questa classe facevano parte </w:t>
      </w:r>
      <w:r>
        <w:rPr>
          <w:b w:val="false"/>
          <w:bCs w:val="false"/>
          <w:sz w:val="28"/>
          <w:highlight w:val="red"/>
        </w:rPr>
        <w:t>Adolfo</w:t>
      </w:r>
      <w:r>
        <w:rPr>
          <w:b w:val="false"/>
          <w:bCs w:val="false"/>
          <w:sz w:val="28"/>
        </w:rPr>
        <w:t xml:space="preserve"> Omodeo, Vito Fazio Almayer, Giovanni Gentile, G. Alfredo Cesareo, legati alle donne delle quali si raccontano le storie, da profonda amicizia e, in alcuni casi, da rapporti affettivi forti e duraturi.</w:t>
      </w:r>
    </w:p>
    <w:p>
      <w:pPr>
        <w:pStyle w:val="Normal"/>
        <w:spacing w:lineRule="auto" w:line="360"/>
        <w:ind w:firstLine="708"/>
        <w:jc w:val="both"/>
        <w:rPr>
          <w:b w:val="false"/>
          <w:b w:val="false"/>
          <w:bCs w:val="false"/>
          <w:sz w:val="28"/>
        </w:rPr>
      </w:pPr>
      <w:r>
        <w:rPr>
          <w:b w:val="false"/>
          <w:bCs w:val="false"/>
          <w:sz w:val="28"/>
        </w:rPr>
        <w:t>Traspare anche l’influenza degli ideali risorgimentali uniti ad una vocazione europeista.</w:t>
      </w:r>
    </w:p>
    <w:p>
      <w:pPr>
        <w:pStyle w:val="Normal"/>
        <w:spacing w:lineRule="auto" w:line="360"/>
        <w:ind w:firstLine="708"/>
        <w:jc w:val="both"/>
        <w:rPr>
          <w:b w:val="false"/>
          <w:b w:val="false"/>
          <w:bCs w:val="false"/>
          <w:sz w:val="28"/>
        </w:rPr>
      </w:pPr>
      <w:r>
        <w:rPr>
          <w:b w:val="false"/>
          <w:bCs w:val="false"/>
          <w:sz w:val="28"/>
        </w:rPr>
        <w:t>Come spesso accade per le storie che riguardano le donne, non è stato facile reperire testimonianze e documenti. Si è cercato di ovviare a questa difficoltà con un lavoro incrociato di verifica delle storie orali e di recupero del poco materiale disponibile, anche fotografico.</w:t>
      </w:r>
    </w:p>
    <w:p>
      <w:pPr>
        <w:pStyle w:val="Normal"/>
        <w:spacing w:lineRule="auto" w:line="360"/>
        <w:jc w:val="both"/>
        <w:rPr>
          <w:b w:val="false"/>
          <w:b w:val="false"/>
          <w:bCs w:val="false"/>
          <w:sz w:val="28"/>
        </w:rPr>
      </w:pPr>
      <w:r>
        <w:rPr>
          <w:b w:val="false"/>
          <w:bCs w:val="false"/>
          <w:sz w:val="28"/>
        </w:rPr>
        <w:tab/>
        <w:tab/>
        <w:tab/>
        <w:tab/>
        <w:tab/>
        <w:t>************</w:t>
      </w:r>
    </w:p>
    <w:p>
      <w:pPr>
        <w:pStyle w:val="Normal"/>
        <w:spacing w:lineRule="auto" w:line="360"/>
        <w:rPr>
          <w:b w:val="false"/>
          <w:b w:val="false"/>
          <w:bCs w:val="false"/>
          <w:sz w:val="28"/>
        </w:rPr>
      </w:pPr>
      <w:r>
        <w:rPr>
          <w:b w:val="false"/>
          <w:bCs w:val="false"/>
          <w:sz w:val="28"/>
        </w:rPr>
        <w:t>C’era una gigantografia incorniciata – allora si usava farle per le persone care morte –</w:t>
      </w:r>
    </w:p>
    <w:p>
      <w:pPr>
        <w:pStyle w:val="Normal"/>
        <w:spacing w:lineRule="auto" w:line="360"/>
        <w:jc w:val="both"/>
        <w:rPr/>
      </w:pPr>
      <w:r>
        <w:rPr>
          <w:b w:val="false"/>
          <w:bCs w:val="false"/>
          <w:sz w:val="28"/>
        </w:rPr>
        <w:t xml:space="preserve">che ci seguiva sempre nei vari cambiamenti di abitazione e che mia madre collocava subito nell’ingresso: era il ritratto ingrandito della  </w:t>
      </w:r>
      <w:r>
        <w:rPr>
          <w:b w:val="false"/>
          <w:bCs w:val="false"/>
          <w:i/>
          <w:iCs/>
          <w:sz w:val="28"/>
        </w:rPr>
        <w:t>zia Italia</w:t>
      </w:r>
      <w:r>
        <w:rPr>
          <w:b w:val="false"/>
          <w:bCs w:val="false"/>
          <w:sz w:val="28"/>
        </w:rPr>
        <w:t>. Quel viso giovane, bello, lo sguardo intelligente, dolce e severo insieme, diventava la presenza più significativa della casa.</w:t>
      </w:r>
    </w:p>
    <w:p>
      <w:pPr>
        <w:pStyle w:val="Normal"/>
        <w:spacing w:lineRule="auto" w:line="360"/>
        <w:ind w:firstLine="708"/>
        <w:jc w:val="both"/>
        <w:rPr>
          <w:b w:val="false"/>
          <w:b w:val="false"/>
          <w:bCs w:val="false"/>
          <w:sz w:val="28"/>
        </w:rPr>
      </w:pPr>
      <w:r>
        <w:rPr>
          <w:b w:val="false"/>
          <w:bCs w:val="false"/>
          <w:sz w:val="28"/>
        </w:rPr>
        <w:t>Non mi chiedevo neanche il perché di tanta fedeltà e costanza nel ricordo, da parte di mia madre, per una cognata, la sorella di mio padre morta al primo parto. Solamente in tarda età, quando si può cominciare a riflettere con più serenità e distacco sulla propria vita affettiva e si possono rileggere i rapporti con la propria madre, ho capito quanto essa avesse utilizzato il ricordo della cognata, con la quale aveva condiviso gli anni della giovinezza, per raggiungere un obiettivo che si era prefisso: consentire alle tre figlie di proseguire gli studi, laurearsi per avere autonomia. Se c’è il rammarico per non avere capito la madre e gli sforzi da lei fatti, in mezzo a sacrifici e ristrettezze economiche, per dare alle figlie autonomia e cultura, pure è bello scoprirlo, sia pure in ritardo anche se lei non c’è più.</w:t>
      </w:r>
    </w:p>
    <w:p>
      <w:pPr>
        <w:pStyle w:val="Normal"/>
        <w:spacing w:lineRule="auto" w:line="360"/>
        <w:ind w:firstLine="708"/>
        <w:jc w:val="both"/>
        <w:rPr/>
      </w:pPr>
      <w:r>
        <w:rPr>
          <w:b w:val="false"/>
          <w:bCs w:val="false"/>
          <w:sz w:val="28"/>
        </w:rPr>
        <w:t>Mia madre si era diplomata all’Accademia di Belle Arti e aveva fatto parte, insieme alla cognata, del gruppo delle giovani universitarie di cui mi accingo a raccontare la storia. Aveva anche lei vissuto gli anni esaltanti delle illusioni emancipazioniste. Il matrimonio e la nascita ravvicinata dei primi tre figli l’avevano costretta ad</w:t>
      </w:r>
      <w:r>
        <w:rPr>
          <w:b w:val="false"/>
          <w:bCs w:val="false"/>
          <w:sz w:val="28"/>
          <w:highlight w:val="red"/>
        </w:rPr>
        <w:t>ù</w:t>
      </w:r>
      <w:r>
        <w:rPr>
          <w:b w:val="false"/>
          <w:bCs w:val="false"/>
          <w:sz w:val="28"/>
        </w:rPr>
        <w:t xml:space="preserve"> interrompere sia l’insegnamento sia  la pittura. </w:t>
      </w:r>
    </w:p>
    <w:p>
      <w:pPr>
        <w:pStyle w:val="Normal"/>
        <w:spacing w:lineRule="auto" w:line="360"/>
        <w:ind w:firstLine="708"/>
        <w:jc w:val="both"/>
        <w:rPr>
          <w:b w:val="false"/>
          <w:b w:val="false"/>
          <w:bCs w:val="false"/>
          <w:sz w:val="28"/>
        </w:rPr>
      </w:pPr>
      <w:r>
        <w:rPr>
          <w:b w:val="false"/>
          <w:bCs w:val="false"/>
          <w:sz w:val="28"/>
        </w:rPr>
        <w:t>Le altre traversie di quegli anni, culminate con la morte della cara cognata Italia, brillante insegnante e scrittrice, suo punto di riferimento, non l’avevano domata né fatta rassegnare, e quando nacquero le tre figlie femmine pensò per loro quel destino che a lei era stato negato. Non la scoraggiarono le difficoltà economiche e, per convincere il marito a consentire le spese per gli studi delle figlie femmine, usò la strategia di mantenere vivo il ricordo della cara cognata, orgoglio della famiglia del marito, indicandola come modello da seguire.</w:t>
      </w:r>
    </w:p>
    <w:p>
      <w:pPr>
        <w:pStyle w:val="Normal"/>
        <w:spacing w:lineRule="auto" w:line="360"/>
        <w:ind w:firstLine="708"/>
        <w:jc w:val="both"/>
        <w:rPr>
          <w:b w:val="false"/>
          <w:b w:val="false"/>
          <w:bCs w:val="false"/>
          <w:sz w:val="28"/>
        </w:rPr>
      </w:pPr>
      <w:r>
        <w:rPr>
          <w:b w:val="false"/>
          <w:bCs w:val="false"/>
          <w:sz w:val="28"/>
        </w:rPr>
        <w:t>Quel quadro, quel viso sempre presente, era il modo più efficace per sconfiggere le pur deboli resistenze di mio padre e consentirci il proseguimento degli studi sino alla laurea, così come aveva fatto la cara Italia, di cui mia sorella maggiore portava il nome.</w:t>
      </w:r>
    </w:p>
    <w:p>
      <w:pPr>
        <w:pStyle w:val="Normal"/>
        <w:spacing w:lineRule="auto" w:line="360"/>
        <w:ind w:firstLine="708"/>
        <w:jc w:val="both"/>
        <w:rPr>
          <w:b w:val="false"/>
          <w:b w:val="false"/>
          <w:bCs w:val="false"/>
          <w:sz w:val="28"/>
        </w:rPr>
      </w:pPr>
      <w:r>
        <w:rPr>
          <w:b w:val="false"/>
          <w:bCs w:val="false"/>
          <w:sz w:val="28"/>
        </w:rPr>
        <w:t>Adesso io so quanta influenza hanno avuto nella mia vita queste due donne forti e risolute.</w:t>
      </w:r>
    </w:p>
    <w:p>
      <w:pPr>
        <w:pStyle w:val="Normal"/>
        <w:spacing w:lineRule="auto" w:line="360"/>
        <w:jc w:val="center"/>
        <w:rPr>
          <w:b w:val="false"/>
          <w:b w:val="false"/>
          <w:bCs w:val="false"/>
          <w:sz w:val="28"/>
        </w:rPr>
      </w:pPr>
      <w:r>
        <w:rPr>
          <w:b w:val="false"/>
          <w:bCs w:val="false"/>
          <w:sz w:val="28"/>
        </w:rPr>
      </w:r>
    </w:p>
    <w:p>
      <w:pPr>
        <w:pStyle w:val="Normal"/>
        <w:spacing w:lineRule="auto" w:line="360"/>
        <w:rPr>
          <w:b w:val="false"/>
          <w:b w:val="false"/>
          <w:bCs w:val="false"/>
          <w:sz w:val="28"/>
        </w:rPr>
      </w:pPr>
      <w:r>
        <w:rPr>
          <w:b w:val="false"/>
          <w:bCs w:val="false"/>
          <w:sz w:val="28"/>
        </w:rPr>
      </w:r>
    </w:p>
    <w:p>
      <w:pPr>
        <w:pStyle w:val="Normal"/>
        <w:spacing w:lineRule="auto" w:line="360"/>
        <w:jc w:val="center"/>
        <w:rPr>
          <w:b w:val="false"/>
          <w:b w:val="false"/>
          <w:bCs w:val="false"/>
          <w:sz w:val="28"/>
        </w:rPr>
      </w:pPr>
      <w:r>
        <w:rPr>
          <w:b w:val="false"/>
          <w:bCs w:val="false"/>
          <w:sz w:val="28"/>
        </w:rPr>
      </w:r>
    </w:p>
    <w:p>
      <w:pPr>
        <w:pStyle w:val="Normal"/>
        <w:spacing w:lineRule="auto" w:line="360"/>
        <w:jc w:val="center"/>
        <w:rPr>
          <w:b w:val="false"/>
          <w:b w:val="false"/>
          <w:bCs w:val="false"/>
          <w:sz w:val="28"/>
        </w:rPr>
      </w:pPr>
      <w:r>
        <w:rPr>
          <w:b w:val="false"/>
          <w:bCs w:val="false"/>
          <w:sz w:val="28"/>
        </w:rPr>
        <w:t>INTRODUZIONE</w:t>
      </w:r>
    </w:p>
    <w:p>
      <w:pPr>
        <w:pStyle w:val="Normal"/>
        <w:spacing w:lineRule="auto" w:line="360"/>
        <w:jc w:val="center"/>
        <w:rPr>
          <w:b w:val="false"/>
          <w:b w:val="false"/>
          <w:bCs w:val="false"/>
          <w:sz w:val="28"/>
        </w:rPr>
      </w:pPr>
      <w:r>
        <w:rPr>
          <w:b w:val="false"/>
          <w:bCs w:val="false"/>
          <w:sz w:val="28"/>
        </w:rPr>
      </w:r>
    </w:p>
    <w:p>
      <w:pPr>
        <w:pStyle w:val="TextBody"/>
        <w:rPr/>
      </w:pPr>
      <w:r>
        <w:rPr/>
        <w:tab/>
        <w:t>Il primo femminismo italiano – tra fine Ottocento e i primi del Novecento – sembrerebbe non essere mai approdato in Sicilia. Anche in testi interessanti come quelli della storica Franca Pieroni Bortolotti</w:t>
      </w:r>
      <w:r>
        <w:rPr>
          <w:rStyle w:val="FootnoteCharacters"/>
          <w:rStyle w:val="FootnoteAnchor"/>
        </w:rPr>
        <w:footnoteReference w:id="2"/>
      </w:r>
      <w:r>
        <w:rPr/>
        <w:t xml:space="preserve">  sul femminismo italiano, non c’è traccia di avvenimenti o iniziative di impegno femminile in Sicilia in anni nei quali, nel resto del paese, le donne lottavano per i diritti civili.</w:t>
      </w:r>
    </w:p>
    <w:p>
      <w:pPr>
        <w:pStyle w:val="Normal"/>
        <w:spacing w:lineRule="auto" w:line="360"/>
        <w:jc w:val="both"/>
        <w:rPr>
          <w:b w:val="false"/>
          <w:b w:val="false"/>
          <w:bCs w:val="false"/>
          <w:sz w:val="28"/>
        </w:rPr>
      </w:pPr>
      <w:r>
        <w:rPr>
          <w:b w:val="false"/>
          <w:bCs w:val="false"/>
          <w:sz w:val="28"/>
        </w:rPr>
        <w:tab/>
        <w:t>Sembrerebbe che le donne siciliane, fedeli al loro stereotipo tradizionale, siano ben lontane dal perseguire o desiderare libertà che si confanno più alle “continentali” e rimangano ancorate a rassicuranti modelli di antiche virtù femminili.</w:t>
      </w:r>
    </w:p>
    <w:p>
      <w:pPr>
        <w:pStyle w:val="Normal"/>
        <w:spacing w:lineRule="auto" w:line="360"/>
        <w:jc w:val="both"/>
        <w:rPr>
          <w:b w:val="false"/>
          <w:b w:val="false"/>
          <w:bCs w:val="false"/>
          <w:sz w:val="28"/>
        </w:rPr>
      </w:pPr>
      <w:r>
        <w:rPr>
          <w:b w:val="false"/>
          <w:bCs w:val="false"/>
          <w:sz w:val="28"/>
        </w:rPr>
        <w:tab/>
        <w:t>La stampa locale, d’altronde, è attenta, nei momenti cruciali di lotte femministe anche nel resto d’Europa e in America, a intervenire tempestivamente con articoli sarcastici e ridicolizzanti, riferiti a episodi che hanno come protagoniste queste donne ‘stravaganti’.</w:t>
      </w:r>
    </w:p>
    <w:p>
      <w:pPr>
        <w:pStyle w:val="Normal"/>
        <w:spacing w:lineRule="auto" w:line="360"/>
        <w:jc w:val="both"/>
        <w:rPr>
          <w:b w:val="false"/>
          <w:b w:val="false"/>
          <w:bCs w:val="false"/>
          <w:sz w:val="28"/>
        </w:rPr>
      </w:pPr>
      <w:r>
        <w:rPr>
          <w:b w:val="false"/>
          <w:bCs w:val="false"/>
          <w:sz w:val="28"/>
        </w:rPr>
        <w:tab/>
        <w:t>Il grande merito del movimento delle donne del “nuovo femminismo” contemporaneo e, in particolare, delle storiche è di avere evidenziato che le donne non compaiono in una storia che racconta solamente gli eventi politici ufficiali. Bisogna anche tenere presente quel diffuso processo di rimozione che avrebbe poi impedito alle eredi di donne protagoniste di lotte e processi emancipazionisti, di conservare, tramandare e divulgare antichi ricordi familiari, rendendo difficile o alterando quella storia orale, spesso unico metodo possibile di ricostruzione della complessiva vicenda di storia femminile.</w:t>
      </w:r>
    </w:p>
    <w:p>
      <w:pPr>
        <w:pStyle w:val="Normal"/>
        <w:spacing w:lineRule="auto" w:line="360"/>
        <w:jc w:val="both"/>
        <w:rPr/>
      </w:pPr>
      <w:r>
        <w:rPr>
          <w:b w:val="false"/>
          <w:bCs w:val="false"/>
          <w:sz w:val="28"/>
        </w:rPr>
        <w:tab/>
        <w:t>È anche vero che spesso si tratta di storie belle, ma anche dolorose; ma quale lotta per la libertà non comporta anche dolore? Quelle riguardanti le donne lo sono certamente in misura maggiore per l’implicazione che vi hanno elementi come gli affetti e i sentimenti, di grande valenza ricattatoria. “Al teatro della memoria le donne sono ombre leggere. Esse non ingombrano molto gli scaffali degli archivi pubblici. Sono sprofondate nella distribuzione quasi generalizzata degli archivi privati. Quanti diari intimi, quante lettere bruciate da eredi indifferenti o ironici, anzi dalle stesse donne che, al tramonto di una vita ferita, attizzano la cenere dei loro ricordi di cui temono la divulgazione”.</w:t>
      </w:r>
      <w:r>
        <w:rPr>
          <w:rStyle w:val="FootnoteCharacters"/>
          <w:rStyle w:val="FootnoteAnchor"/>
          <w:b/>
          <w:bCs/>
          <w:sz w:val="28"/>
        </w:rPr>
        <w:footnoteReference w:id="3"/>
      </w:r>
      <w:r>
        <w:rPr>
          <w:b w:val="false"/>
          <w:bCs w:val="false"/>
          <w:sz w:val="28"/>
        </w:rPr>
        <w:t xml:space="preserve"> Ma le eredi</w:t>
      </w:r>
      <w:r>
        <w:rPr>
          <w:rFonts w:cs="Times New Roman"/>
          <w:b w:val="false"/>
          <w:bCs w:val="false"/>
          <w:sz w:val="28"/>
        </w:rPr>
        <w:t>, oggi, non possono essere più</w:t>
      </w:r>
      <w:r>
        <w:rPr>
          <w:b w:val="false"/>
          <w:bCs w:val="false"/>
          <w:sz w:val="28"/>
        </w:rPr>
        <w:t xml:space="preserve"> indifferenti, né tantomeno ironiche. Questo libro vuole essere un tentativo, da parte di una di loro, di ricostruire, attraverso pochi documenti e molti ricordi tramandati, la vita di un gruppo di studentesse universitarie e, in particolare, di tre di queste, legate da una profonda amicizia e da una forte volontà emancipazionista.</w:t>
      </w:r>
    </w:p>
    <w:p>
      <w:pPr>
        <w:pStyle w:val="Normal"/>
        <w:spacing w:lineRule="auto" w:line="360"/>
        <w:ind w:firstLine="708"/>
        <w:jc w:val="both"/>
        <w:rPr>
          <w:b w:val="false"/>
          <w:b w:val="false"/>
          <w:bCs w:val="false"/>
          <w:sz w:val="28"/>
        </w:rPr>
      </w:pPr>
      <w:r>
        <w:rPr>
          <w:b w:val="false"/>
          <w:bCs w:val="false"/>
          <w:sz w:val="28"/>
        </w:rPr>
        <w:t>Italia, Eva e Concettina frequentarono la Facoltà di Lettere e filosofia dell’Università di Palermo e la loro storia si riferisce agli anni che vanno dal 1903 al 1918.</w:t>
      </w:r>
    </w:p>
    <w:p>
      <w:pPr>
        <w:pStyle w:val="Normal"/>
        <w:spacing w:lineRule="auto" w:line="360"/>
        <w:ind w:firstLine="708"/>
        <w:jc w:val="both"/>
        <w:rPr>
          <w:b w:val="false"/>
          <w:b w:val="false"/>
          <w:bCs w:val="false"/>
          <w:sz w:val="28"/>
        </w:rPr>
      </w:pPr>
      <w:r>
        <w:rPr>
          <w:b w:val="false"/>
          <w:bCs w:val="false"/>
          <w:sz w:val="28"/>
        </w:rPr>
        <w:t>Mi è sembrato opportuno delineare, nel primo capitolo, il contesto universitario di quegli anni per sottolinearne l’alto livello culturale che sicuramente ha contribuito all’esprimersi di ideali libertari e, quindi, anche di quelli emancipazionisti.</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center"/>
        <w:rPr/>
      </w:pPr>
      <w:r>
        <w:rPr>
          <w:b w:val="false"/>
          <w:bCs w:val="false"/>
          <w:sz w:val="28"/>
        </w:rPr>
        <w:t>L’UNIVERSIT</w:t>
      </w:r>
      <w:r>
        <w:rPr>
          <w:rFonts w:cs="Times New Roman"/>
          <w:b w:val="false"/>
          <w:bCs w:val="false"/>
          <w:sz w:val="28"/>
        </w:rPr>
        <w:t>À</w:t>
      </w:r>
      <w:r>
        <w:rPr>
          <w:b w:val="false"/>
          <w:bCs w:val="false"/>
          <w:sz w:val="28"/>
        </w:rPr>
        <w:t xml:space="preserve"> DI PALERMO AI PRIMI DEL ‘900</w:t>
      </w:r>
    </w:p>
    <w:p>
      <w:pPr>
        <w:pStyle w:val="Normal"/>
        <w:spacing w:lineRule="auto" w:line="360"/>
        <w:jc w:val="center"/>
        <w:rPr>
          <w:b w:val="false"/>
          <w:b w:val="false"/>
          <w:bCs w:val="false"/>
          <w:sz w:val="28"/>
        </w:rPr>
      </w:pPr>
      <w:r>
        <w:rPr>
          <w:b w:val="false"/>
          <w:bCs w:val="false"/>
          <w:sz w:val="28"/>
        </w:rPr>
      </w:r>
    </w:p>
    <w:p>
      <w:pPr>
        <w:pStyle w:val="TextBody"/>
        <w:rPr/>
      </w:pPr>
      <w:r>
        <w:rPr/>
        <w:tab/>
        <w:t>L’inizio del ‘900 trova la Facoltà di Lettere e Filosofia consolidata nella tradizione di scuola aperta e attenta ai fermenti culturali nazionali ed europei. La presenza di prestigiosi maestri, quali il Rettore Salinas, i professori Gaetano Mario Columba, Giovanni Alfredo Cesareo, Francesco Orestano, Nicola Zingarelli, Cosimo Bertacchi, cui ben presto si sarebbero aggiunti Giovanni Gentile e Giuseppe Pitrè, confermano l’alto livello didattico e la centralità culturale dell’Università di Palermo, che, insieme alla Scuola napoletana, catanese e messinese, costituiva un punto di riferimento dell’intellettualità meridionale. Era il luogo ideale nel quale gli studenti palermitani potevano confrontarsi e discutere; molti di loro erano cresciuti in famiglie nelle quali gli ideali mazziniani, arricchiti dal romanticismo rivoluzionario di Garibaldi, avevano subito una dura delusione per la mancata realizzazione delle utopie perseguite, soprattutto di quella autonomista e repubblicana.</w:t>
      </w:r>
    </w:p>
    <w:p>
      <w:pPr>
        <w:pStyle w:val="Normal"/>
        <w:spacing w:lineRule="auto" w:line="360"/>
        <w:jc w:val="both"/>
        <w:rPr>
          <w:b w:val="false"/>
          <w:b w:val="false"/>
          <w:bCs w:val="false"/>
          <w:sz w:val="28"/>
        </w:rPr>
      </w:pPr>
      <w:r>
        <w:rPr>
          <w:b w:val="false"/>
          <w:bCs w:val="false"/>
          <w:sz w:val="28"/>
        </w:rPr>
        <w:tab/>
        <w:t>I giovani, adesso, si sentono figli del loro tempo e non vogliono più vivere di rimpianti, come i loro padri, desiderosi piuttosto di agganciarsi alla cultura italiana ed europea.</w:t>
      </w:r>
    </w:p>
    <w:p>
      <w:pPr>
        <w:pStyle w:val="Normal"/>
        <w:spacing w:lineRule="auto" w:line="360"/>
        <w:jc w:val="both"/>
        <w:rPr/>
      </w:pPr>
      <w:r>
        <w:rPr>
          <w:b w:val="false"/>
          <w:bCs w:val="false"/>
          <w:sz w:val="28"/>
        </w:rPr>
        <w:tab/>
        <w:t xml:space="preserve">La presenza delle donne, che, solo dal 1874 con il regolamento ministeriale Borghi, hanno avuto accesso all’Università, contribuisce ad arricchire il contesto e la competitività culturale degli studenti palermitani. La prima donna a laurearsi in Lettere nell’Università di Palermo è, nel 1895, Teresa Rammacca, seguita da Giulia Salinas, Emilia Gatto, Irene Zappulla Carta ed Elvira Guarneri. Di queste, Giulia Salinas ed Elvira Guarneri ottengono il massimo dei voti, riconoscimento prestigioso, raro in quegli anni. I giovani intellettuali palermitani, in un periodo che, pure, fu detto ‘felice’, vivono ambivalenti crisi esistenziali, forse riconducibili all’incrociarsi di nuovi bisogni in campo politico e culturale; hanno riposto molte speranze nel governo riformista giolittiano e la loro giovanile giustificata e critica </w:t>
      </w:r>
      <w:r>
        <w:rPr>
          <w:b w:val="false"/>
          <w:color w:val="FF0000"/>
          <w:sz w:val="28"/>
        </w:rPr>
        <w:t xml:space="preserve"> </w:t>
      </w:r>
      <w:r>
        <w:rPr>
          <w:b w:val="false"/>
          <w:sz w:val="28"/>
        </w:rPr>
        <w:t>oppositività [ok]</w:t>
      </w:r>
      <w:r>
        <w:rPr>
          <w:b w:val="false"/>
          <w:color w:val="FF0000"/>
          <w:sz w:val="28"/>
        </w:rPr>
        <w:t xml:space="preserve"> </w:t>
      </w:r>
      <w:r>
        <w:rPr>
          <w:b w:val="false"/>
          <w:bCs w:val="false"/>
          <w:sz w:val="28"/>
        </w:rPr>
        <w:t xml:space="preserve"> li porta adesso a privilegiare ideali un po’ confusi, caratterizzati da un deciso anticlericalismo e simpatie anarchiche, e da diffidenza verso il socialismo. L’interesse per l’idealismo di Benedetto Croce li portava, in campo culturale e filosofico a un bisogno di cambiamento, premonitore dell’adesione  entusiastica alle idee di Giovanni Gentile.</w:t>
      </w:r>
    </w:p>
    <w:p>
      <w:pPr>
        <w:pStyle w:val="Normal"/>
        <w:spacing w:lineRule="auto" w:line="360"/>
        <w:jc w:val="both"/>
        <w:rPr>
          <w:b w:val="false"/>
          <w:b w:val="false"/>
          <w:bCs w:val="false"/>
          <w:sz w:val="28"/>
        </w:rPr>
      </w:pPr>
      <w:r>
        <w:rPr>
          <w:b w:val="false"/>
          <w:bCs w:val="false"/>
          <w:sz w:val="28"/>
        </w:rPr>
        <w:tab/>
        <w:t>La conferma di ciò è  nella descrizione di Adolfo Omodeo, uno dei giovani che, in questi anni, frequenta l’Università di Palermo, e che è unito da forti legami culturali e affettivi al gruppo delle colleghe.</w:t>
      </w:r>
    </w:p>
    <w:p>
      <w:pPr>
        <w:pStyle w:val="Normal"/>
        <w:spacing w:lineRule="auto" w:line="360"/>
        <w:ind w:firstLine="708"/>
        <w:jc w:val="both"/>
        <w:rPr/>
      </w:pPr>
      <w:r>
        <w:rPr>
          <w:b w:val="false"/>
          <w:bCs w:val="false"/>
          <w:sz w:val="28"/>
        </w:rPr>
        <w:t xml:space="preserve">Così scrive Alessandro Galante Garrone nella prefazione alle </w:t>
      </w:r>
      <w:r>
        <w:rPr>
          <w:b w:val="false"/>
          <w:bCs w:val="false"/>
          <w:i/>
          <w:sz w:val="28"/>
        </w:rPr>
        <w:t>Lettere di Omodeo 1910-46</w:t>
      </w:r>
      <w:r>
        <w:rPr>
          <w:bCs w:val="false"/>
          <w:sz w:val="28"/>
        </w:rPr>
        <w:t>: “</w:t>
      </w:r>
      <w:r>
        <w:rPr>
          <w:b w:val="false"/>
          <w:bCs w:val="false"/>
          <w:sz w:val="28"/>
        </w:rPr>
        <w:t>Il suo atteggiamento di fronte alla politica e alla società italiana negli anni che vanno dall’impresa libica all’entrata  in guerra dell’Italia</w:t>
      </w:r>
      <w:r>
        <w:rPr>
          <w:sz w:val="28"/>
        </w:rPr>
        <w:t>, egli,</w:t>
      </w:r>
      <w:r>
        <w:rPr>
          <w:b w:val="false"/>
          <w:bCs w:val="false"/>
          <w:sz w:val="28"/>
        </w:rPr>
        <w:t xml:space="preserve"> tutto fatto com’è di impennate generose, di sincerissimi sfoghi, di violento ripudio degli indirizzi dominanti, ma anche di ostile estraneità rispetto alle correnti che da varie parti contrastavano quell’indirizzo, ci appare nel complesso, lontanissimo dalla realtà effettuale. Non dimentichiamo che si tratta di un giovane tra i ventidue e i ventisei anni. Non è facile cogliere in questo disorganico coacervo di sentimenti e risentimenti il nucleo essenziale dei suoi orientamenti politici. È più facile dire quello che egli certamente non è, o non vuole essere, che non quello che veramente egli sia. Non è, malgrado certe apparenze, un nazionalista. Detesta Giolitti come un “male nazionale, che amministra la nazione negli interessi monopolistici della monarchia borghese”. Non è neppure un repubblicano, anche se Garibaldi e Mazzini gli parlano al cuore e alla fantasia, ed egli sente di discenderne spiritualmente (“son figlio di Mazzini” dice nel 1911); e schernisce la genia dei democratici e radicali. Inutile dirlo è agli antipodi dei clericali e dei socialisti … Certamente, in realtà, egli è già un gentiliano”</w:t>
      </w:r>
      <w:r>
        <w:rPr>
          <w:rStyle w:val="FootnoteCharacters"/>
          <w:rStyle w:val="FootnoteAnchor"/>
          <w:b/>
          <w:bCs/>
          <w:sz w:val="28"/>
        </w:rPr>
        <w:footnoteReference w:id="4"/>
      </w:r>
      <w:r>
        <w:rPr>
          <w:b w:val="false"/>
          <w:bCs w:val="false"/>
          <w:sz w:val="28"/>
        </w:rPr>
        <w:t xml:space="preserve">. </w:t>
      </w:r>
      <w:r>
        <w:rPr>
          <w:sz w:val="28"/>
        </w:rPr>
        <w:t>[ controllare testo]</w:t>
      </w:r>
    </w:p>
    <w:p>
      <w:pPr>
        <w:pStyle w:val="Normal"/>
        <w:spacing w:lineRule="auto" w:line="360"/>
        <w:jc w:val="both"/>
        <w:rPr>
          <w:b w:val="false"/>
          <w:b w:val="false"/>
          <w:bCs w:val="false"/>
          <w:sz w:val="28"/>
        </w:rPr>
      </w:pPr>
      <w:r>
        <w:rPr>
          <w:b w:val="false"/>
          <w:bCs w:val="false"/>
          <w:sz w:val="28"/>
        </w:rPr>
        <w:tab/>
        <w:t>In simile contesto, le idee emancipazioniste e il voto alle donne erano, per la loro carica di attualità, argomenti delle vivaci conversazioni del gruppo degli intellettuali universitari.</w:t>
      </w:r>
    </w:p>
    <w:p>
      <w:pPr>
        <w:pStyle w:val="Normal"/>
        <w:spacing w:lineRule="auto" w:line="360"/>
        <w:jc w:val="both"/>
        <w:rPr>
          <w:b w:val="false"/>
          <w:b w:val="false"/>
          <w:bCs w:val="false"/>
          <w:sz w:val="28"/>
        </w:rPr>
      </w:pPr>
      <w:r>
        <w:rPr>
          <w:b w:val="false"/>
          <w:bCs w:val="false"/>
          <w:sz w:val="28"/>
        </w:rPr>
        <w:tab/>
        <w:t xml:space="preserve">L’anno accademico 1903-1904 viene aperto con una cerimonia ed una conferenza affidata al professore  Rosolino Coltella il quale  sceglie un argomento di grande interesse: il problema della condizione femminile in Italia, causa di diffusi malesseri depressivi. Colella era direttore della Clinica </w:t>
      </w:r>
      <w:r>
        <w:rPr>
          <w:sz w:val="28"/>
        </w:rPr>
        <w:t>delle</w:t>
      </w:r>
      <w:r>
        <w:rPr>
          <w:b w:val="false"/>
          <w:bCs w:val="false"/>
          <w:sz w:val="28"/>
        </w:rPr>
        <w:t xml:space="preserve"> malattie mentali e nervose e ci si poteva attendere un approccio organicista al problema della cosiddetta ‘melanconia’ della donna. La conferenza ha invece contenuti liberali e progressisti e tratta preminentemente dell’emancipazione femminile nel mondo occidentale. Egli utilizza sia cognizioni mediche sia psicologiche, sociologiche, antropologiche e dà un giudizio positivo sulle conquiste delle donne americane; reputa le donne meridionali, comprese le italiane, vittime degli uomini, gelosi e  ossessivi hanno i quali hanno impedito loro di strutturare un carattere forte e deciso e per questo sono più predisposte alle crisi depressive.</w:t>
      </w:r>
      <w:r>
        <w:rPr>
          <w:rStyle w:val="FootnoteCharacters"/>
          <w:rStyle w:val="FootnoteAnchor"/>
          <w:b/>
          <w:bCs/>
          <w:sz w:val="28"/>
        </w:rPr>
        <w:footnoteReference w:id="5"/>
      </w:r>
    </w:p>
    <w:p>
      <w:pPr>
        <w:pStyle w:val="Normal"/>
        <w:spacing w:lineRule="auto" w:line="360"/>
        <w:jc w:val="both"/>
        <w:rPr>
          <w:rFonts w:cs="Times New Roman"/>
          <w:b w:val="false"/>
          <w:b w:val="false"/>
          <w:bCs w:val="false"/>
          <w:sz w:val="28"/>
        </w:rPr>
      </w:pPr>
      <w:r>
        <w:rPr>
          <w:b w:val="false"/>
          <w:bCs w:val="false"/>
          <w:sz w:val="28"/>
        </w:rPr>
        <w:tab/>
        <w:t>“In Italia, segnatamente in alcune regioni, la dipendenza della donna coltivata attraverso le generazioni e mantenuta tuttora, doveva necessariamente condurre a una particolarità di carattere della stessa, come di fatti è avvenuto. La donna italiana per la sua organizzazione più delicata, per la maggiore energia dei sentimenti in rapporto alle facoltà intellettive, offre minore resistenza nella lotta per la vita. Esclusa dalla vita pubblica, dalla politica, e su per giù anche dalla scienza, essa mentre è al coperto della perniciosa influenza di questi momenti sociali proprii dell’uomo, è priva però dei loro effetti compensativi e fortificanti dello spirito. La donna è generalmente costretta dall’educazione e dall’uso ad una vita monotona, regolata, tranquilla”.</w:t>
      </w:r>
      <w:r>
        <w:rPr>
          <w:rStyle w:val="FootnoteCharacters"/>
          <w:rStyle w:val="FootnoteAnchor"/>
          <w:b/>
          <w:bCs/>
          <w:sz w:val="28"/>
        </w:rPr>
        <w:footnoteReference w:id="6"/>
      </w:r>
    </w:p>
    <w:p>
      <w:pPr>
        <w:pStyle w:val="Normal"/>
        <w:spacing w:lineRule="auto" w:line="360"/>
        <w:jc w:val="both"/>
        <w:rPr/>
      </w:pPr>
      <w:r>
        <w:rPr>
          <w:rFonts w:cs="Times New Roman"/>
          <w:b w:val="false"/>
          <w:bCs w:val="false"/>
          <w:sz w:val="28"/>
        </w:rPr>
        <w:tab/>
        <w:t>Riguardo al dibattito attorno all’opportunità di concedere il voto alle donne, che già in quegli anni appassiona l’opinione pubblica, i politici e gli intellettuali, sembra che il professore Colella, affermando che l’uomo e la società meridionale sono responsabili della condizione di inferiorità della donna italiana, dal suo punto di vista organicistico e sociologico, si discosti dalle teorie spenceriane. Queste sono seguite ancora da una parte dei socialisti che non riconoscono alle donne la capacità di esercitare le funzioni sociali e i diritti civili a causa della diversa struttura organica; la loro inferiorità e la loro debolezza strutturale le avrebbe rese facilmente e irreversibilmente condizionabili.</w:t>
      </w:r>
      <w:r>
        <w:rPr>
          <w:b w:val="false"/>
          <w:bCs w:val="false"/>
          <w:sz w:val="28"/>
        </w:rPr>
        <w:t xml:space="preserve">  </w:t>
      </w:r>
    </w:p>
    <w:p>
      <w:pPr>
        <w:pStyle w:val="Normal"/>
        <w:spacing w:lineRule="auto" w:line="360"/>
        <w:jc w:val="both"/>
        <w:rPr>
          <w:b w:val="false"/>
          <w:b w:val="false"/>
          <w:bCs w:val="false"/>
          <w:sz w:val="28"/>
        </w:rPr>
      </w:pPr>
      <w:r>
        <w:rPr>
          <w:b w:val="false"/>
          <w:bCs w:val="false"/>
          <w:sz w:val="28"/>
        </w:rPr>
        <w:tab/>
        <w:t>È a cominciare da quello stesso anno 1903-1904 che un gruppo di giovani donne della Facoltà di Lettere e Filosofia, con la loro presenza ‘diversa’ connoterà gli anni seguenti con quella che, oggi, verrebbe chiamata la ‘cultura della differenza’. Ne fanno parte Anna De Feo, Concetta Ronchetti, Rosalia Fileti, Maria Corrao, Anna Maria Ponte, Concettina Carta e Italia Mortillaro.</w:t>
      </w:r>
    </w:p>
    <w:p>
      <w:pPr>
        <w:pStyle w:val="Normal"/>
        <w:spacing w:lineRule="auto" w:line="360"/>
        <w:jc w:val="both"/>
        <w:rPr>
          <w:b w:val="false"/>
          <w:b w:val="false"/>
          <w:bCs w:val="false"/>
          <w:sz w:val="28"/>
        </w:rPr>
      </w:pPr>
      <w:r>
        <w:rPr>
          <w:b w:val="false"/>
          <w:bCs w:val="false"/>
          <w:sz w:val="28"/>
        </w:rPr>
        <w:tab/>
        <w:t>Di queste, Italia e Concettina, che già sono amiche, avrebbero costituito, insieme alle nuove colleghe Emilia Marini, Eva Zona, le sorelle Sesta e Amalia Giannone, un gruppo legato da profonda e durevole amicizia e intesa intellettuale, aperto solo a pochi colleghi.</w:t>
      </w:r>
    </w:p>
    <w:p>
      <w:pPr>
        <w:pStyle w:val="Normal"/>
        <w:spacing w:lineRule="auto" w:line="360"/>
        <w:jc w:val="both"/>
        <w:rPr>
          <w:b w:val="false"/>
          <w:b w:val="false"/>
          <w:bCs w:val="false"/>
          <w:sz w:val="28"/>
        </w:rPr>
      </w:pPr>
      <w:r>
        <w:rPr>
          <w:b w:val="false"/>
          <w:bCs w:val="false"/>
          <w:sz w:val="28"/>
        </w:rPr>
        <w:tab/>
        <w:t>Quello che accomuna queste giovani donne è, anzitutto, la scelta che hanno fatta. La decisione di iscriversi all’Università è una scelta trasgressiva rispetto a una norma che ha consentito, sino ad allora, alle donne di diplomarsi e insegnare ai bambini delle scuole elementari, con una doppia motivazione accettabile: aiutare economicamente le proprie famiglie in difficoltà e dedicarsi alla educazione dei bambini, ruolo che si addice alle donne e alla valorizzazione dei loro sentimenti materni.</w:t>
      </w:r>
    </w:p>
    <w:p>
      <w:pPr>
        <w:pStyle w:val="TextBody"/>
        <w:rPr/>
      </w:pPr>
      <w:r>
        <w:rPr/>
        <w:tab/>
        <w:t xml:space="preserve">La iscrizione all’Università fa saltare questo compromesso, che permette alle donne della borghesia di accedere al lavoro senza alterare il ruolo tradizionale loro affidato dalla società. Solamente una scelta emancipazionista, maturata in contesti familiari liberali,  consente una decisione così rivoluzionaria che testimonia come anche all’estremo sud del Paese siano arrivate le istanze ideologiche e culturali di donne quali Anna Maria Mozzoni e Anna  Kuliscioff </w:t>
      </w:r>
      <w:r>
        <w:rPr>
          <w:rStyle w:val="FootnoteCharacters"/>
          <w:rStyle w:val="FootnoteAnchor"/>
        </w:rPr>
        <w:footnoteReference w:id="7"/>
      </w:r>
      <w:r>
        <w:rPr/>
        <w:t xml:space="preserve"> insieme agli echi del dibattito risorgimentale che riguarda il ruolo della donna nella nuova società, iniziato con l’illuminismo e la rivoluzione francese.</w:t>
      </w:r>
    </w:p>
    <w:p>
      <w:pPr>
        <w:pStyle w:val="Normal"/>
        <w:spacing w:lineRule="auto" w:line="360"/>
        <w:jc w:val="both"/>
        <w:rPr>
          <w:b w:val="false"/>
          <w:b w:val="false"/>
          <w:bCs w:val="false"/>
          <w:sz w:val="28"/>
        </w:rPr>
      </w:pPr>
      <w:r>
        <w:rPr>
          <w:b w:val="false"/>
          <w:bCs w:val="false"/>
          <w:sz w:val="28"/>
        </w:rPr>
        <w:tab/>
        <w:t>Le donne del gruppo universitario della Facoltà di Lettere e Filosofia di Palermo non sono militanti politiche, pur tuttavia sono coinvolte nel dibattito che in Italia e in Europa riguarda la condizione femminile. Tutte le loro scelte sono indirizzate sempre verso obiettivi emancipazionisti, un impegno culturale e una coerente pratica di vita non diversa dalle altre emancipazioniste europee. Produssero molto: poesie, scritti, traduzioni di classici antichi e contemporanei, oltre a un ricchissimo e interessante epistolario tra di esse. Non è stato conservato nulla o quasi; spesso non si vuole pubblicizzare un materiale che si reputa esclusivamente privato. Rimangono, di alcune, le tesi di Laurea, che confermano il loro impegno e interesse per il soggetto donna.</w:t>
      </w:r>
    </w:p>
    <w:p>
      <w:pPr>
        <w:pStyle w:val="Normal"/>
        <w:spacing w:lineRule="auto" w:line="360"/>
        <w:jc w:val="both"/>
        <w:rPr/>
      </w:pPr>
      <w:r>
        <w:rPr>
          <w:b w:val="false"/>
          <w:bCs w:val="false"/>
          <w:sz w:val="28"/>
        </w:rPr>
        <w:tab/>
        <w:t xml:space="preserve">Per Italia ed Emilia, morte in giovane età, abbiamo i ricordi scritti “in memoria” dai loro compagni di vita. Di Italia, oltre la tesi e una tesina, entrambe pubblicate, restano alcuni appunti nei quali si fa riferimento alla rivista </w:t>
      </w:r>
      <w:r>
        <w:rPr>
          <w:rFonts w:cs="Times New Roman"/>
          <w:b w:val="false"/>
          <w:bCs w:val="false"/>
          <w:sz w:val="28"/>
        </w:rPr>
        <w:t>«</w:t>
      </w:r>
      <w:r>
        <w:rPr>
          <w:b w:val="false"/>
          <w:bCs w:val="false"/>
          <w:iCs/>
          <w:sz w:val="28"/>
        </w:rPr>
        <w:t>Vita femminile</w:t>
      </w:r>
      <w:r>
        <w:rPr>
          <w:rFonts w:cs="Times New Roman"/>
          <w:b w:val="false"/>
          <w:bCs w:val="false"/>
          <w:sz w:val="28"/>
        </w:rPr>
        <w:t>»</w:t>
      </w:r>
      <w:r>
        <w:rPr>
          <w:rStyle w:val="FootnoteCharacters"/>
          <w:rStyle w:val="FootnoteAnchor"/>
          <w:b/>
          <w:bCs/>
          <w:sz w:val="28"/>
        </w:rPr>
        <w:footnoteReference w:id="8"/>
      </w:r>
      <w:r>
        <w:rPr>
          <w:b w:val="false"/>
          <w:bCs w:val="false"/>
          <w:sz w:val="28"/>
        </w:rPr>
        <w:t xml:space="preserve"> della quale è assidua lettrice; le lettere che le allieve, in estate, inviano alla loro professoressa; qualche foto di gruppo e alcune lettere di Giovanni Gentile e Giovanni Alfredo Cesareo, che testimoniano come il rapporto tra professori ed ex allieve durasse nel tempo. Inoltre molte cartoline inviate da amiche straniere e una piccola agenda con annotazioni e riflessioni sul rapporto con i compagni e i professori, ma anche di avvenimenti dagli anni del Liceo Vittorio Emanuele fino al primo anno dell’università.</w:t>
      </w:r>
    </w:p>
    <w:p>
      <w:pPr>
        <w:pStyle w:val="TextBodyIndent"/>
        <w:rPr/>
      </w:pPr>
      <w:r>
        <w:rPr/>
        <w:t>Tuttavia, la conferma più importante di questa storia è emersa negli innumerevoli incontri, nello scambio di ricordi lontani e cari con Maria Felice Fazio, figlia di Concettina e Vito, nella sua casa, dalla quale non usciva più per gravi problemi alla vista. Malgrado questa condizione limitante rimaneva la figura centrale della famiglia con la sua intelligenza e vivacità. Interessata a tutti gli avvenimenti della città, teneva la radio sempre accesa, conversatrice brillante, l’unica erede che aveva compreso e condiviso il mio desiderio di non condannare alla dimenticanza queste donne eccezionali quali erano state sua madre e mia zia.</w:t>
      </w:r>
    </w:p>
    <w:p>
      <w:pPr>
        <w:pStyle w:val="Normal"/>
        <w:spacing w:lineRule="auto" w:line="360"/>
        <w:rPr>
          <w:b w:val="false"/>
          <w:b w:val="false"/>
          <w:bCs w:val="false"/>
          <w:sz w:val="28"/>
        </w:rPr>
      </w:pPr>
      <w:r>
        <w:rPr>
          <w:b w:val="false"/>
          <w:bCs w:val="false"/>
          <w:sz w:val="28"/>
        </w:rPr>
      </w:r>
    </w:p>
    <w:p>
      <w:pPr>
        <w:pStyle w:val="Normal"/>
        <w:spacing w:lineRule="auto" w:line="360"/>
        <w:jc w:val="center"/>
        <w:rPr>
          <w:b w:val="false"/>
          <w:b w:val="false"/>
          <w:bCs w:val="false"/>
          <w:sz w:val="28"/>
        </w:rPr>
      </w:pPr>
      <w:r>
        <w:rPr>
          <w:b w:val="false"/>
          <w:bCs w:val="false"/>
          <w:sz w:val="28"/>
        </w:rPr>
        <w:t>ITALIA, CONCETTINA,  EVA</w:t>
      </w:r>
    </w:p>
    <w:p>
      <w:pPr>
        <w:pStyle w:val="Normal"/>
        <w:spacing w:lineRule="auto" w:line="360"/>
        <w:jc w:val="center"/>
        <w:rPr>
          <w:b w:val="false"/>
          <w:b w:val="false"/>
          <w:bCs w:val="false"/>
          <w:sz w:val="28"/>
        </w:rPr>
      </w:pPr>
      <w:r>
        <w:rPr>
          <w:b w:val="false"/>
          <w:bCs w:val="false"/>
          <w:sz w:val="28"/>
        </w:rPr>
      </w:r>
    </w:p>
    <w:p>
      <w:pPr>
        <w:pStyle w:val="TextBody"/>
        <w:rPr/>
      </w:pPr>
      <w:r>
        <w:rPr/>
        <w:tab/>
        <w:t xml:space="preserve">Italia e Concettina sono amiche dai primi anni dell’adolescenza. </w:t>
      </w:r>
      <w:r>
        <w:rPr>
          <w:rFonts w:cs="Times New Roman"/>
        </w:rPr>
        <w:t>È</w:t>
      </w:r>
      <w:r>
        <w:rPr/>
        <w:t xml:space="preserve"> un’amicizia rafforzata da una solida intesa culturale. Hanno due personalità apparentemente diverse - Italia comunicativa, Concettina più timida - ma sono entrambe forti e risolute. Queste doti sono presenti anche nella giovane Eva Zona, la quale negli anni successivi  (si immatricolerà nel 1906) si unirà a loro in una amicizia che durerà a lungo.</w:t>
      </w:r>
    </w:p>
    <w:p>
      <w:pPr>
        <w:pStyle w:val="Normal"/>
        <w:spacing w:lineRule="auto" w:line="360"/>
        <w:jc w:val="both"/>
        <w:rPr>
          <w:b w:val="false"/>
          <w:b w:val="false"/>
          <w:bCs w:val="false"/>
          <w:sz w:val="28"/>
        </w:rPr>
      </w:pPr>
      <w:r>
        <w:rPr>
          <w:b w:val="false"/>
          <w:bCs w:val="false"/>
          <w:sz w:val="28"/>
        </w:rPr>
        <w:tab/>
        <w:t>Le due amiche hanno preso insieme la decisione di iscriversi all’università, con due principali motivazioni: affermare la parità intellettuale con gli uomini e rendersi autonome economicamente e culturalmente da essi. Sanno bene che dovranno impegnarsi per dimostrare le loro capacità in una università che solo da pochi anni ha consentito l’accesso alle donne.</w:t>
      </w:r>
    </w:p>
    <w:p>
      <w:pPr>
        <w:pStyle w:val="Normal"/>
        <w:spacing w:lineRule="auto" w:line="360"/>
        <w:jc w:val="both"/>
        <w:rPr>
          <w:b w:val="false"/>
          <w:b w:val="false"/>
          <w:bCs w:val="false"/>
          <w:sz w:val="28"/>
        </w:rPr>
      </w:pPr>
      <w:r>
        <w:rPr>
          <w:b w:val="false"/>
          <w:bCs w:val="false"/>
          <w:sz w:val="28"/>
        </w:rPr>
        <w:tab/>
        <w:t>La scelta, anche se difficile, è stata agevolata da un contesto familiare progressista che, per coerenza ideologica, non poteva ostacolarle, ma piuttosto incoraggiarle, anche se gli studi universitari avrebbero significato un ritardo nell’inserimento lavorativo, sempre auspicabile in famiglie in cui le idealità si conciliano raramente con il benessere economico e nelle quali il disinteresse per il denaro comporta spesso situazioni critiche. Queste famiglie formano una classe nuova, ristretta, adesso scomparsa, una borghesia culturalmente alta, ma economicamente modesta; chi vi appartiene compensa i disagi della vita quotidiana con la consapevolezza di costituire una élite, che può apparire strana e diversa in una società che ha, sino ad allora, considerata superiore la nobiltà e adesso la borghesia danarosa, rappresentata dal modello dei Florio. Nutrono in genere una filosofia di vita improntata a un ottimistico fatalismo, di carattere laico, in contrapposizione alla corrente cultura fideista cattolica. Sono famiglie diverse anche nei rapporti familiari, tra genitori e figli, fondati sul rispetto, la comprensione e la tolleranza, e che rifiutano il diffuso modello autoritario</w:t>
      </w:r>
    </w:p>
    <w:p>
      <w:pPr>
        <w:pStyle w:val="Normal"/>
        <w:spacing w:lineRule="auto" w:line="360"/>
        <w:jc w:val="both"/>
        <w:rPr>
          <w:b w:val="false"/>
          <w:b w:val="false"/>
          <w:bCs w:val="false"/>
          <w:sz w:val="28"/>
        </w:rPr>
      </w:pPr>
      <w:r>
        <w:rPr>
          <w:b w:val="false"/>
          <w:bCs w:val="false"/>
          <w:sz w:val="28"/>
        </w:rPr>
        <w:tab/>
        <w:t>Ci sono analogie tra le famiglie di Italia, Concettina ed Eva, a cominciare dal passato garibaldino e rivoluzionario dei padri. Francesco Carta e Gaspare Mortillaro avevano partecipato alle rivoluzioni contro i Borboni e combattuto con Garibaldi; questo significava avere avuto passione politica e libertaria nei riguardi del destino della Sicilia, che si sognava libera dai Borboni e dal loro governo assolutista. Significava, anche, che avevano condiviso le istanze ideologiche dei movimenti risorgimentali, e in particolare le idee mazziniane, che Garibaldi aveva saputo rendere romantiche ed insieme realistiche.</w:t>
      </w:r>
    </w:p>
    <w:p>
      <w:pPr>
        <w:pStyle w:val="Normal"/>
        <w:spacing w:lineRule="auto" w:line="360"/>
        <w:jc w:val="both"/>
        <w:rPr>
          <w:b w:val="false"/>
          <w:b w:val="false"/>
          <w:bCs w:val="false"/>
          <w:sz w:val="28"/>
        </w:rPr>
      </w:pPr>
      <w:r>
        <w:rPr>
          <w:b w:val="false"/>
          <w:bCs w:val="false"/>
          <w:sz w:val="28"/>
        </w:rPr>
        <w:tab/>
        <w:t>Temistocle Zona, venuto in Sicilia dall’Emilia a dirigere l’Osservatorio astronomico di Palermo, aveva combattuto, ancora adolescente, a Mentana. Era stato fatto prigioniero dalle truppe papali, condannato a morte e poi graziato. Rimase sempre libero pensatore, anticlericale e, insieme alla moglie, diede alle figlie una educazione improntata al rispetto della loro libertà e autonomia.</w:t>
      </w:r>
    </w:p>
    <w:p>
      <w:pPr>
        <w:pStyle w:val="Normal"/>
        <w:spacing w:lineRule="auto" w:line="360"/>
        <w:jc w:val="both"/>
        <w:rPr>
          <w:b w:val="false"/>
          <w:b w:val="false"/>
          <w:bCs w:val="false"/>
          <w:sz w:val="28"/>
        </w:rPr>
      </w:pPr>
      <w:r>
        <w:rPr>
          <w:b w:val="false"/>
          <w:bCs w:val="false"/>
          <w:sz w:val="28"/>
        </w:rPr>
        <w:tab/>
        <w:t>La provenienza ‘continentale’ permette alle sorelle Zona una maggiore possibilità di praticare comportamenti coerenti con i loro principi progressisti, per cui Eva negli anni universitari e anche dopo costituisce per le donne del gruppo un importante modello di riferimento.</w:t>
      </w:r>
    </w:p>
    <w:p>
      <w:pPr>
        <w:pStyle w:val="Normal"/>
        <w:spacing w:lineRule="auto" w:line="360"/>
        <w:jc w:val="both"/>
        <w:rPr>
          <w:b w:val="false"/>
          <w:b w:val="false"/>
          <w:bCs w:val="false"/>
          <w:sz w:val="28"/>
        </w:rPr>
      </w:pPr>
      <w:r>
        <w:rPr>
          <w:b w:val="false"/>
          <w:bCs w:val="false"/>
          <w:sz w:val="28"/>
        </w:rPr>
        <w:tab/>
        <w:t>La famiglia di Concettina abita con i nonni materni: un dissesto economico del padre architetto e il desiderio della famiglia materna di aiutare e avere con sé l’unica figlia femmina, rendono necessaria questa decisione.</w:t>
      </w:r>
    </w:p>
    <w:p>
      <w:pPr>
        <w:pStyle w:val="Normal"/>
        <w:spacing w:lineRule="auto" w:line="360"/>
        <w:jc w:val="both"/>
        <w:rPr/>
      </w:pPr>
      <w:r>
        <w:rPr>
          <w:b w:val="false"/>
          <w:bCs w:val="false"/>
          <w:sz w:val="28"/>
        </w:rPr>
        <w:tab/>
        <w:t>Il padre, ex garibaldino, come tutti gli idealisti, ha difficoltà ad affrontare i problemi della vita quotidiana: è molto legato alla moglie, donna colta e intelligente, diplomata al Conservatorio di musica. Entrambi con idee liberali, circolate nelle rispettive famiglie, provenienti sia da parte del nonno paterno, il pittore Giuseppe Carta, abituato a girare il mondo e ad essere a contatto con le classi intellettuali di altri paesi, sia dal nonno materno ----</w:t>
      </w:r>
      <w:r>
        <w:rPr>
          <w:bCs w:val="false"/>
          <w:sz w:val="28"/>
        </w:rPr>
        <w:t>chiedere al conservatorio</w:t>
      </w:r>
      <w:r>
        <w:rPr>
          <w:b w:val="false"/>
          <w:bCs w:val="false"/>
          <w:sz w:val="28"/>
        </w:rPr>
        <w:t>----------Governale, direttore del Conservatorio di musica di Palermo. Anche nella generazione del padre di Concettina le donne avevano avuto la libertà di scelte emancipazioniste: le zie di Concettina, Antonietta impiegata alle poste, Enrichetta e Concetta maestre, erano state tra le prime a frequentare i nuovi corsi di istruzione femminile, istituiti dopo l’Unità d’Italia con la legge Casati; Titti, infine, dipingeva come il padre. Pur di non rinunziare alla autonomia sua e delle figlie, Enrichetta sarà protagonista insieme ad esse di una storia drammatica che continua ad affascinare i discendenti della famiglia Carta. Rimasta vedova, si reca insieme alle due figlie maggiori, diplomatesi maestre, a insegnare nelle scuole italiane in Tripolitania (Libia). Nel 1915 con la prima guerra mondiale, la già precaria situazione degli italiani nella colonia, precipita a causa delle frequenti insurrezioni delle popolazioni locali. La maggior parte degli italiani reputa opportuno rientrare in patria e, tra questi, Enrichetta e le figlie Aurelia e Maria. La nave militare sulla quale si imbarcano, viene silurata dopo poche ore dalla partenza; nel naufragio muore la madre; le due figlie riescono a salvarsi e a salire su una delle scialuppe, che le correnti marine riportano malauguratamente indietro, in un tratto di costa desertico della Tripolitania. Aurelia muore di fame dopo alcuni giorni; Maria, abbandonata dagli altri superstiti, avviatasi alla ricerca di zone abitate, rimane per circa quaranta giorni, sola, in stato di semincoscienza, nutrendosi di bacche e sotto i raggi cocenti del sole che le procurano ustioni gravissime. Viene salvata da una carovana araba che la porta con sé, a Misurata. Ritornerà in patria dopo molti anni, con ancora visibili le cicatrici delle scottature procuratele dal sole. Il lungo periodo passato tra gli arabi rimase, in famiglia, avvolto nel mistero, tra le ipotesi che fosse finita nello harem di un ricco sultano o, più semplicemente, avesse istituito una scuola per bambini.</w:t>
      </w:r>
    </w:p>
    <w:p>
      <w:pPr>
        <w:pStyle w:val="Normal"/>
        <w:spacing w:lineRule="auto" w:line="360"/>
        <w:jc w:val="both"/>
        <w:rPr>
          <w:b w:val="false"/>
          <w:b w:val="false"/>
          <w:bCs w:val="false"/>
          <w:sz w:val="28"/>
        </w:rPr>
      </w:pPr>
      <w:r>
        <w:rPr>
          <w:b w:val="false"/>
          <w:bCs w:val="false"/>
          <w:sz w:val="28"/>
        </w:rPr>
        <w:tab/>
        <w:t>Nella famiglia Carta, dunque, non è stata trasmessa alcuna discriminazione di genere. Concettina, unica figlia femmina, sarà la sola tra i fratelli a frequentare l’Università, laurearsi e contemporaneamente studiare musica, avendo avute riconosciute le sue qualità intellettuali e la sua passione per lo studio e la cultura.</w:t>
      </w:r>
    </w:p>
    <w:p>
      <w:pPr>
        <w:pStyle w:val="Normal"/>
        <w:spacing w:lineRule="auto" w:line="360"/>
        <w:jc w:val="both"/>
        <w:rPr/>
      </w:pPr>
      <w:r>
        <w:rPr>
          <w:b w:val="false"/>
          <w:bCs w:val="false"/>
          <w:sz w:val="28"/>
        </w:rPr>
        <w:tab/>
        <w:t>Anche le cugine di poco maggiori di età, hanno avuto possibilità di scelte libere: Irene Zappulla, figlia di una Carta, è tra le prime donne, a Palermo, a scriversi all’Università e a laurearsi in Lettere</w:t>
      </w:r>
      <w:r>
        <w:rPr>
          <w:rStyle w:val="FootnoteCharacters"/>
          <w:rStyle w:val="FootnoteAnchor"/>
          <w:b/>
          <w:bCs/>
          <w:sz w:val="28"/>
        </w:rPr>
        <w:footnoteReference w:id="9"/>
      </w:r>
      <w:r>
        <w:rPr>
          <w:b w:val="false"/>
          <w:bCs w:val="false"/>
          <w:sz w:val="28"/>
        </w:rPr>
        <w:t xml:space="preserve"> seguita dalle due sorelle Natalia e Maria, che trascorrono, da sole, lunghi periodi di studio in Francia e in Inghilterra.</w:t>
      </w:r>
    </w:p>
    <w:p>
      <w:pPr>
        <w:pStyle w:val="Normal"/>
        <w:spacing w:lineRule="auto" w:line="360"/>
        <w:jc w:val="both"/>
        <w:rPr/>
      </w:pPr>
      <w:r>
        <w:rPr>
          <w:b w:val="false"/>
          <w:bCs w:val="false"/>
          <w:sz w:val="28"/>
        </w:rPr>
        <w:tab/>
        <w:t>La storia familiare di Italia ha alcuni aspetti diversi, più difficili e dolorosi: la perdita della madre ad appena sei anni, l’impossibilità per i fratelli e le sorelle maggiori (erano otto figli) di seguire studi regolari per ragioni economiche, ne fanno una famiglia anomala, con un buon patrimonio culturale, nonostante l’impossibilità, per alcuni, di conseguire titoli di studio. Italia sarà l’unica a laurearsi. La tradizione di amore per la cultura, tramandata familiarmente, risale al nonno di Italia, che pare fosse un nobile colto di ramo cadetto, rifugiatosi in campagna, nella borgata di Santa Maria di Ges</w:t>
      </w:r>
      <w:r>
        <w:rPr>
          <w:rFonts w:cs="Times New Roman"/>
          <w:b w:val="false"/>
          <w:bCs w:val="false"/>
          <w:sz w:val="28"/>
        </w:rPr>
        <w:t xml:space="preserve">ù, </w:t>
      </w:r>
      <w:r>
        <w:rPr>
          <w:b w:val="false"/>
          <w:bCs w:val="false"/>
          <w:sz w:val="28"/>
        </w:rPr>
        <w:t xml:space="preserve"> per sfuggire alle persecuzioni politiche, che aveva poi sposato una piccola proprietaria terriera ed educato i figli alle idee progressiste e libertarie. Diventare rivoluzionari e garibaldini era stata la normale conseguenza di questa educazione per il padre di Italia e i suoi fratelli. Ma all’impegno combattivo e rivoluzionario e alla fedeltà agli ideali risorgimentali, si univa il distacco da interessi materiali. Malgrado le difficoltà nella vita quotidiana, scrivere poesie restava l’interesse preminente di Gaspare Mortillaro che del poeta aveva tutte le caratteristiche.</w:t>
      </w:r>
    </w:p>
    <w:p>
      <w:pPr>
        <w:pStyle w:val="Normal"/>
        <w:spacing w:lineRule="auto" w:line="360"/>
        <w:jc w:val="both"/>
        <w:rPr>
          <w:b w:val="false"/>
          <w:b w:val="false"/>
          <w:bCs w:val="false"/>
          <w:sz w:val="28"/>
        </w:rPr>
      </w:pPr>
      <w:r>
        <w:rPr>
          <w:b w:val="false"/>
          <w:bCs w:val="false"/>
          <w:sz w:val="28"/>
        </w:rPr>
        <w:tab/>
        <w:t>Italia, sin da piccola è affascinata da lui, dalla sua personalità piena di umanità, dalle storie che sa raccontare, dalle letture delle sue poesie, dai suoi ricordi dell’avventura garibaldina e delle delusioni per quello che, sul momento, era vissuto come il tradimento del governo piemontese verso le promesse autonomistiche.</w:t>
      </w:r>
    </w:p>
    <w:p>
      <w:pPr>
        <w:pStyle w:val="Normal"/>
        <w:spacing w:lineRule="auto" w:line="360"/>
        <w:jc w:val="both"/>
        <w:rPr>
          <w:b w:val="false"/>
          <w:b w:val="false"/>
          <w:bCs w:val="false"/>
          <w:sz w:val="28"/>
        </w:rPr>
      </w:pPr>
      <w:r>
        <w:rPr>
          <w:b w:val="false"/>
          <w:bCs w:val="false"/>
          <w:sz w:val="28"/>
        </w:rPr>
        <w:tab/>
        <w:t>C’era una storia pure legata al suo nome – esistevano, allora, storie e aneddoti familiari che si tramandavano nelle famiglie e che riguardavano anche la scelta dei nomi. Il suo, Italia, era stato ereditato da una zia livornese, che insieme alla gemella, chiamata Eroica, era nata nel momento in cui il loro padre dava rifugio ad alcuni amici carbonari, inseguiti dalla polizia. e, ad onorare gli “eroici” fratelli di “Italia”, le due neonate furono chiamate Eroica ed Italia; nomi che si tramandarono in famiglia nelle generazioni che seguirono.</w:t>
      </w:r>
    </w:p>
    <w:p>
      <w:pPr>
        <w:pStyle w:val="Normal"/>
        <w:spacing w:lineRule="auto" w:line="360"/>
        <w:jc w:val="both"/>
        <w:rPr/>
      </w:pPr>
      <w:r>
        <w:rPr>
          <w:b w:val="false"/>
          <w:bCs w:val="false"/>
          <w:sz w:val="28"/>
        </w:rPr>
        <w:tab/>
        <w:t>Adesso l’anziano padre, invalido, che aveva cercato di dimenticare le delusioni politiche e si era riconciliato con la monarchia, poteva essere orgoglioso della figlia più piccola, Italia, dei suoi risultati negli studi e dell’iscrizione all’ università, in sintonia con i suoi ideali progressisti e garibaldini; ricordando quanto Garibaldi aveva detto nel 1879 alle donne per esortarle a lottare per il voto: “Non potrà mai esservi nel mondo libertà e giustizia, fino a che una metà del genere umano sarà schiava dell’altra metà, sino a che i doveri individuali non saranno in perfetta armonia con i diritti.”</w:t>
      </w:r>
      <w:r>
        <w:rPr>
          <w:rStyle w:val="FootnoteCharacters"/>
          <w:rStyle w:val="FootnoteAnchor"/>
          <w:b/>
          <w:bCs/>
          <w:sz w:val="28"/>
        </w:rPr>
        <w:footnoteReference w:id="10"/>
      </w:r>
      <w:r>
        <w:rPr>
          <w:b w:val="false"/>
          <w:bCs w:val="false"/>
          <w:sz w:val="28"/>
        </w:rPr>
        <w:t xml:space="preserve">  </w:t>
      </w:r>
    </w:p>
    <w:p>
      <w:pPr>
        <w:pStyle w:val="Normal"/>
        <w:spacing w:lineRule="auto" w:line="360"/>
        <w:jc w:val="both"/>
        <w:rPr>
          <w:b w:val="false"/>
          <w:b w:val="false"/>
          <w:bCs w:val="false"/>
          <w:sz w:val="28"/>
        </w:rPr>
      </w:pPr>
      <w:r>
        <w:rPr>
          <w:b w:val="false"/>
          <w:bCs w:val="false"/>
          <w:sz w:val="28"/>
        </w:rPr>
        <w:tab/>
        <w:t>Italia conquista tutto con impegno e sacrifici, da quando, con un provvedimento di beneficenza per orfane, viene  ammessa a frequentare le elementari presso il Collegio Santa Lucia.</w:t>
      </w:r>
    </w:p>
    <w:p>
      <w:pPr>
        <w:pStyle w:val="Normal"/>
        <w:spacing w:lineRule="auto" w:line="360"/>
        <w:jc w:val="both"/>
        <w:rPr>
          <w:b w:val="false"/>
          <w:b w:val="false"/>
          <w:bCs w:val="false"/>
          <w:sz w:val="28"/>
        </w:rPr>
      </w:pPr>
      <w:r>
        <w:rPr>
          <w:b w:val="false"/>
          <w:bCs w:val="false"/>
          <w:sz w:val="28"/>
        </w:rPr>
        <w:tab/>
        <w:t>La realizzazione dei suoi progetti è stata anche merito della insegnante, la signorina Elisa Fazio, la quale, sin dal primo incontro con la piccola alunna orfana, intelligente e risoluta, aveva deciso di proteggerla e aiutarla nel proseguimento degli studi.</w:t>
      </w:r>
    </w:p>
    <w:p>
      <w:pPr>
        <w:pStyle w:val="Normal"/>
        <w:spacing w:lineRule="auto" w:line="360"/>
        <w:jc w:val="both"/>
        <w:rPr>
          <w:b w:val="false"/>
          <w:b w:val="false"/>
          <w:bCs w:val="false"/>
          <w:sz w:val="28"/>
        </w:rPr>
      </w:pPr>
      <w:r>
        <w:rPr>
          <w:b w:val="false"/>
          <w:bCs w:val="false"/>
          <w:sz w:val="28"/>
        </w:rPr>
        <w:tab/>
        <w:t>Quando Italia si iscrive al Liceo Vittorio Emanuele suscita gli stessi sentimenti nel preside e nella sua famiglia che quasi adotta questa adolescente sensibile, intelligente, decisa a raggiungere gli obiettivi che si è posta: laurearsi, insegnare, avere autonomia.</w:t>
      </w:r>
    </w:p>
    <w:p>
      <w:pPr>
        <w:pStyle w:val="Normal"/>
        <w:spacing w:lineRule="auto" w:line="360"/>
        <w:jc w:val="both"/>
        <w:rPr/>
      </w:pPr>
      <w:r>
        <w:rPr>
          <w:b w:val="false"/>
          <w:bCs w:val="false"/>
          <w:sz w:val="28"/>
        </w:rPr>
        <w:tab/>
        <w:t xml:space="preserve">La perdita della mamma in tenera età, anche se compensata dall’affetto del padre e degli insegnanti,  segna la sua adolescenza. A sedici anni scrive una delle sue prime poesie, </w:t>
      </w:r>
      <w:r>
        <w:rPr>
          <w:b w:val="false"/>
          <w:bCs w:val="false"/>
          <w:i/>
          <w:sz w:val="28"/>
        </w:rPr>
        <w:t>Sospiro eterno</w:t>
      </w:r>
      <w:r>
        <w:rPr>
          <w:b w:val="false"/>
          <w:bCs w:val="false"/>
          <w:sz w:val="28"/>
        </w:rPr>
        <w:t>, in cui esprime tutto il suo dolore:</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t>“</w:t>
      </w:r>
      <w:r>
        <w:rPr>
          <w:b w:val="false"/>
          <w:bCs w:val="false"/>
          <w:sz w:val="28"/>
        </w:rPr>
        <w:t xml:space="preserve">Oh fortunate, che di questa vita / Tra i dolori una madre almen l’avete, / Il Ciel vi serbi ognor questa infinita / Grazia che sola al mondo può far liete. / Io non ho madre; a me di questa vita / Sorrisero sei sole primavere; / Viver per me l’è angoscia inaudita, / E passan le giornate tristi e nere! / Io non ho madre; di quel caro viso / Solo un ricordo molto vago serbo, / Sogno talora il dolce suo sorriso: / Cruda ironia pel mio dolore acerbo! / E se al pensiero d’altro dolce amore / Voglio sperar le pene mie addolcire, / Oh stolta! Grida scettico il mio core /”Tutto è fola quaggiù  fuor ché il morire!”/ Ecco perché sì spesso il volto triste/ Prende quell’aria sì severa e dura: / Voi che la triste sorte non subiste, / Non comprendete, no, la mia sventura! / Oh fortunate che una madre avete, / Che il cielo vi risparmi il gran dolore/ E vi serbi così felici, liete, / Di una madre al sorriso ed all’amore!/ Maggio 1900.” </w:t>
      </w:r>
    </w:p>
    <w:p>
      <w:pPr>
        <w:pStyle w:val="Normal"/>
        <w:spacing w:lineRule="auto" w:line="360"/>
        <w:ind w:firstLine="708"/>
        <w:jc w:val="both"/>
        <w:rPr/>
      </w:pPr>
      <w:r>
        <w:rPr>
          <w:b w:val="false"/>
          <w:bCs w:val="false"/>
          <w:sz w:val="28"/>
        </w:rPr>
        <w:t>Anche nel 1902 scrive sul piccolo quaderno d’appunti</w:t>
      </w:r>
      <w:r>
        <w:rPr>
          <w:rStyle w:val="FootnoteCharacters"/>
          <w:rStyle w:val="FootnoteAnchor"/>
          <w:b/>
          <w:bCs/>
          <w:sz w:val="28"/>
        </w:rPr>
        <w:footnoteReference w:id="11"/>
      </w:r>
      <w:r>
        <w:rPr>
          <w:b w:val="false"/>
          <w:bCs w:val="false"/>
          <w:sz w:val="28"/>
        </w:rPr>
        <w:t>: “Sono andata a Monte Pellegrino con la famiglia del mio preside del liceo V. E., Tullio Tentori. Non ci andavo dal 4 settembre 1890, 15 giorni prima della morte di mia madre. Entrai in chiesa, mi recai al semaforo, poi presso la statua, e tra i massi arrivai in un luogo che scendeva a picco sul mare. In vicinanza della spiaggia il mare macchiato qua e là di azzurro intenso, lontano bigio per riflesso del cielo in parte coperto di nuvole cenerognole e per la nebbia. Al piè del monte il camposanto dei Rotoli, ove giace mia madre. Un salto in mare come la celebre poetessa greca Saffo fece dalla rupe Leucade. E risi di cuore rimandando ad altra volta l’idea!”</w:t>
      </w:r>
    </w:p>
    <w:p>
      <w:pPr>
        <w:pStyle w:val="Normal"/>
        <w:spacing w:lineRule="auto" w:line="360"/>
        <w:jc w:val="both"/>
        <w:rPr>
          <w:b w:val="false"/>
          <w:b w:val="false"/>
          <w:bCs w:val="false"/>
          <w:sz w:val="28"/>
        </w:rPr>
      </w:pPr>
      <w:r>
        <w:rPr>
          <w:b w:val="false"/>
          <w:bCs w:val="false"/>
          <w:sz w:val="28"/>
        </w:rPr>
        <w:tab/>
        <w:t>Dalle altre annotazioni nel suo piccolo diario di quegli anni è interessante la descrizione di una classe di liceali sicuramente avanti nei tempi rispetto ai coetanei dell’alta borghesia, i loro sentimenti di adolescenti, l’alternarsi di malinconia e allegria propri di quell’età, i rapporti paritari tra i giovani e le loro compagne, l’atteggiamento non autoritario e anzi quasi affettuoso dei professori verso i loro allievi, che costituirà per essi un modello nel loro futuro di insegnanti.</w:t>
      </w:r>
    </w:p>
    <w:p>
      <w:pPr>
        <w:pStyle w:val="Normal"/>
        <w:spacing w:lineRule="auto" w:line="360"/>
        <w:jc w:val="both"/>
        <w:rPr>
          <w:b w:val="false"/>
          <w:b w:val="false"/>
          <w:bCs w:val="false"/>
          <w:sz w:val="28"/>
        </w:rPr>
      </w:pPr>
      <w:r>
        <w:rPr>
          <w:b w:val="false"/>
          <w:bCs w:val="false"/>
          <w:sz w:val="28"/>
        </w:rPr>
        <w:tab/>
        <w:t>Lo studio, la scuola, i compagni diventano tutta la sua vita. Vorrebbe che le vacanze non arrivassero mai: “La scuola è il mio mondo, ricordo i lieti momenti trascorsi tra i banchi a ridere con il professor Vaccaro e il professor  Cesto, e quei burloni di taluni compagni. Curioso poi quel Manetti che si è tenuto il mio calamaio per ricordo. E che calamaio pulito!”.</w:t>
      </w:r>
    </w:p>
    <w:p>
      <w:pPr>
        <w:pStyle w:val="Normal"/>
        <w:spacing w:lineRule="auto" w:line="360"/>
        <w:jc w:val="both"/>
        <w:rPr>
          <w:b w:val="false"/>
          <w:b w:val="false"/>
          <w:bCs w:val="false"/>
          <w:sz w:val="28"/>
        </w:rPr>
      </w:pPr>
      <w:r>
        <w:rPr>
          <w:b w:val="false"/>
          <w:bCs w:val="false"/>
          <w:sz w:val="28"/>
        </w:rPr>
        <w:tab/>
        <w:t>Italia sa farsi rispettare dai compagni al punto da essere spesso severa, non risparmia loro rimproveri se esagerano negli scherzi, ma è ammirata e amata perché carina e intelligente, sempre disponibile ad aiutare chi è in difficoltà.</w:t>
      </w:r>
    </w:p>
    <w:p>
      <w:pPr>
        <w:pStyle w:val="Normal"/>
        <w:spacing w:lineRule="auto" w:line="360"/>
        <w:ind w:firstLine="708"/>
        <w:jc w:val="both"/>
        <w:rPr>
          <w:b w:val="false"/>
          <w:b w:val="false"/>
          <w:bCs w:val="false"/>
          <w:sz w:val="28"/>
        </w:rPr>
      </w:pPr>
      <w:r>
        <w:rPr>
          <w:b w:val="false"/>
          <w:bCs w:val="false"/>
          <w:sz w:val="28"/>
        </w:rPr>
        <w:t>L’appartenenza a una famiglia impegnata politicamente nel periodo risorgimentale la rende attenta agli avvenimenti politici.</w:t>
      </w:r>
    </w:p>
    <w:p>
      <w:pPr>
        <w:pStyle w:val="Normal"/>
        <w:spacing w:lineRule="auto" w:line="360"/>
        <w:jc w:val="both"/>
        <w:rPr>
          <w:b w:val="false"/>
          <w:b w:val="false"/>
          <w:bCs w:val="false"/>
          <w:sz w:val="28"/>
        </w:rPr>
      </w:pPr>
      <w:r>
        <w:rPr>
          <w:b w:val="false"/>
          <w:bCs w:val="false"/>
          <w:sz w:val="28"/>
        </w:rPr>
        <w:tab/>
        <w:t>Nel giugno del 1903 annota: “Dimostrazioni anti austriache degli studenti e relative vacanze. I dimostranti vennero in classe chiedendo che lasciassimo la lezione. L’Austria ha arrestato due studenti venuti a Palermo al congresso della Corda fratres. I giovani italiani si sollevano perché vogliono tutta l’Italia, anche Trieste e Trento. La dimostrazione è durata finché non viene notizia che l’Austria ha liberato i due giovani.”</w:t>
      </w:r>
    </w:p>
    <w:p>
      <w:pPr>
        <w:pStyle w:val="Normal"/>
        <w:spacing w:lineRule="auto" w:line="360"/>
        <w:jc w:val="both"/>
        <w:rPr>
          <w:b w:val="false"/>
          <w:b w:val="false"/>
          <w:bCs w:val="false"/>
          <w:sz w:val="28"/>
        </w:rPr>
      </w:pPr>
      <w:r>
        <w:rPr>
          <w:b w:val="false"/>
          <w:bCs w:val="false"/>
          <w:sz w:val="28"/>
        </w:rPr>
        <w:tab/>
        <w:t>Ma i suoi interessi, che nel futuro saranno preminenti, emergono da una breve notizia del febbraio 1903: “Sono stata al Circolo di cultura a sentire una conferenza del professor  Salvatore Lo Forte Randi su ‘La donna nuova e il femminismo’”.</w:t>
      </w:r>
    </w:p>
    <w:p>
      <w:pPr>
        <w:pStyle w:val="Normal"/>
        <w:spacing w:lineRule="auto" w:line="360"/>
        <w:jc w:val="both"/>
        <w:rPr>
          <w:b w:val="false"/>
          <w:b w:val="false"/>
          <w:bCs w:val="false"/>
          <w:sz w:val="28"/>
        </w:rPr>
      </w:pPr>
      <w:r>
        <w:rPr>
          <w:b w:val="false"/>
          <w:bCs w:val="false"/>
          <w:sz w:val="28"/>
        </w:rPr>
        <w:tab/>
        <w:t>Il problema della “donna nuova” è l’argomento che appassionerà negli anni futuri i giovani universitari e le loro colleghe.</w:t>
      </w:r>
    </w:p>
    <w:p>
      <w:pPr>
        <w:pStyle w:val="Normal"/>
        <w:spacing w:lineRule="auto" w:line="360"/>
        <w:jc w:val="both"/>
        <w:rPr>
          <w:b w:val="false"/>
          <w:b w:val="false"/>
          <w:bCs w:val="false"/>
          <w:sz w:val="28"/>
        </w:rPr>
      </w:pPr>
      <w:r>
        <w:rPr>
          <w:b w:val="false"/>
          <w:bCs w:val="false"/>
          <w:sz w:val="28"/>
        </w:rPr>
        <w:tab/>
        <w:t>L’ultimo giorno di scuola del terzo liceo: “Mi pareva che questo giorno non dovesse venire mai. Eppure ci siamo! Questi ultimi giorni li abbiamo passati in una schietta allegria e sabato perfino abbiamo rotto i calamai. Quanto si è riso! Ma ieri ed oggi non si è avuta affatto voglia di ridere: qualche risatina si è fatta così per forza.</w:t>
      </w:r>
    </w:p>
    <w:p>
      <w:pPr>
        <w:pStyle w:val="Normal"/>
        <w:spacing w:lineRule="auto" w:line="360"/>
        <w:jc w:val="both"/>
        <w:rPr>
          <w:b w:val="false"/>
          <w:b w:val="false"/>
          <w:bCs w:val="false"/>
          <w:sz w:val="28"/>
        </w:rPr>
      </w:pPr>
      <w:r>
        <w:rPr>
          <w:b w:val="false"/>
          <w:bCs w:val="false"/>
          <w:sz w:val="28"/>
        </w:rPr>
        <w:tab/>
        <w:t>Tutti, tutti vi ricorderò sempre, cari compagni che per tre anni mi avete reso meno triste la vita. Quel W l’Italia, che tante volte, fino ad oggi mi avete fatto trovare scritto sul tavolo. Ci siamo fatti le fotografie in gruppo tutti gli studenti e le studentesse del 3° liceo. Sono lieta: l’avevo tanto desiderato. A noi tre signorine, i compagni regaleranno le copie gratis.”</w:t>
      </w:r>
    </w:p>
    <w:p>
      <w:pPr>
        <w:pStyle w:val="Normal"/>
        <w:spacing w:lineRule="auto" w:line="360"/>
        <w:jc w:val="both"/>
        <w:rPr>
          <w:b w:val="false"/>
          <w:b w:val="false"/>
          <w:bCs w:val="false"/>
          <w:sz w:val="28"/>
        </w:rPr>
      </w:pPr>
      <w:r>
        <w:rPr>
          <w:b w:val="false"/>
          <w:bCs w:val="false"/>
          <w:sz w:val="28"/>
        </w:rPr>
        <w:tab/>
        <w:t>La licenza liceale viene conseguita presso il Liceo – ginnasio Vittorio Emanuele II, con la media del nove. A testimoniare l’impegno e il carattere forte e ostinato della giovane, c’è una lettera inviatale dal professore di greco, componente la commissione di licenza. Dopo un inizio, nel quale fa riferimento a un precedente esame (forse la licenza ginnasiale) continua: “Da quell’ottobre son passati tre anni, e furono tre anni di continui progressi per lei, che giunge anche nelle lingue classiche a pareggiare e superare i migliori. Ciò deve esserle di lieto auspicio per il conseguimento di quella gloria, che lodevolmente Ella vagheggia, ma di cui, a torto, vuol fare l’unico sogno della vita sua. Si abbia dunque le mie congratulazioni insieme col certificato dell’ottenuta licenza, che, mentre a Lei schiude le porte degli studi universitari, a me toglie un’alunna strana, finché si vuole, ed ostinata, ma che ricorderò sempre per l’ingegno eletto e per la tenacia e serietà dei propositi. Non spero, né Le domando che di me si ricordi Lei pure: ma Ella sa che, se qualche momento di sconforto Le serberà l’avvenire, sarei sempre pronto a darle una mano, il suo (firma indecifrabile)”.</w:t>
      </w:r>
      <w:r>
        <w:rPr>
          <w:rStyle w:val="FootnoteCharacters"/>
          <w:rStyle w:val="FootnoteAnchor"/>
          <w:b/>
          <w:bCs/>
          <w:sz w:val="28"/>
        </w:rPr>
        <w:footnoteReference w:id="12"/>
      </w:r>
    </w:p>
    <w:p>
      <w:pPr>
        <w:pStyle w:val="Normal"/>
        <w:spacing w:lineRule="auto" w:line="360"/>
        <w:jc w:val="both"/>
        <w:rPr>
          <w:b w:val="false"/>
          <w:b w:val="false"/>
          <w:bCs w:val="false"/>
          <w:sz w:val="28"/>
        </w:rPr>
      </w:pPr>
      <w:r>
        <w:rPr>
          <w:b w:val="false"/>
          <w:bCs w:val="false"/>
          <w:sz w:val="28"/>
        </w:rPr>
        <w:tab/>
        <w:t>Italia e Concettina hanno necessità di restare al passo con gli studi e laurearsi per non pesare sulle famiglie sempre economicamente in difficoltà.</w:t>
      </w:r>
    </w:p>
    <w:p>
      <w:pPr>
        <w:pStyle w:val="Normal"/>
        <w:spacing w:lineRule="auto" w:line="360"/>
        <w:jc w:val="both"/>
        <w:rPr/>
      </w:pPr>
      <w:r>
        <w:rPr>
          <w:b w:val="false"/>
          <w:bCs w:val="false"/>
          <w:sz w:val="28"/>
        </w:rPr>
        <w:tab/>
        <w:t xml:space="preserve">I corsi universitari sono difficili, ma interessanti e stimolanti; le nuove scienze che il positivismo aveva introdotto come la sociologia, la psicologia, la demopsicologia; ed inoltre il nuovo approccio critico alla letteratura e le nuove idee filosofiche, si avvalgono, all’Università di Palermo, di professori di grande valore e preparazione culturale e scientifica, quali </w:t>
      </w:r>
      <w:r>
        <w:rPr>
          <w:bCs w:val="false"/>
          <w:sz w:val="28"/>
        </w:rPr>
        <w:t>Alfredo Cesareo</w:t>
      </w:r>
      <w:r>
        <w:rPr>
          <w:b w:val="false"/>
          <w:bCs w:val="false"/>
          <w:sz w:val="28"/>
        </w:rPr>
        <w:t xml:space="preserve">, per la letteratura italiana; </w:t>
      </w:r>
      <w:r>
        <w:rPr>
          <w:bCs w:val="false"/>
          <w:sz w:val="28"/>
        </w:rPr>
        <w:t>Giacomo</w:t>
      </w:r>
      <w:r>
        <w:rPr>
          <w:b w:val="false"/>
          <w:bCs w:val="false"/>
          <w:sz w:val="28"/>
        </w:rPr>
        <w:t xml:space="preserve"> Pagano e il </w:t>
      </w:r>
      <w:r>
        <w:rPr>
          <w:bCs w:val="false"/>
          <w:sz w:val="28"/>
        </w:rPr>
        <w:t>Vincenzo</w:t>
      </w:r>
      <w:r>
        <w:rPr>
          <w:b w:val="false"/>
          <w:bCs w:val="false"/>
          <w:sz w:val="28"/>
        </w:rPr>
        <w:t xml:space="preserve"> Miceli per la sociologia: </w:t>
      </w:r>
      <w:r>
        <w:rPr>
          <w:bCs w:val="false"/>
          <w:sz w:val="28"/>
        </w:rPr>
        <w:t>Francesco</w:t>
      </w:r>
      <w:r>
        <w:rPr>
          <w:b w:val="false"/>
          <w:bCs w:val="false"/>
          <w:sz w:val="28"/>
        </w:rPr>
        <w:t xml:space="preserve"> Orestano e Giovanni Gentile (che ottiene la nomina a professore straordinario nel 1906) insegnano Filosofia. La cattedra di demopsicologia sarà assegnata nel 1910 al Pitrè. Gli studenti si avvaleranno, anche, della presenza periodica a Palermo di Benedetto Croce, la cui rivista “La Critica” insieme ad altre prestigiose riviste, porta a conoscenza dei giovani i temi dibattuti in quegli anni dalla cultura europea.</w:t>
      </w:r>
    </w:p>
    <w:p>
      <w:pPr>
        <w:pStyle w:val="Normal"/>
        <w:spacing w:lineRule="auto" w:line="360"/>
        <w:jc w:val="both"/>
        <w:rPr>
          <w:b w:val="false"/>
          <w:b w:val="false"/>
          <w:bCs w:val="false"/>
          <w:sz w:val="28"/>
        </w:rPr>
      </w:pPr>
      <w:r>
        <w:rPr>
          <w:b w:val="false"/>
          <w:bCs w:val="false"/>
          <w:sz w:val="28"/>
        </w:rPr>
        <w:tab/>
        <w:t>Gli interessi delle due amiche, così come i loro caratteri, si differenziano e si integrano: Italia si appassiona alla letteratura italiana e alla concezione desanctisiana della critica, che le permette di approfondire l’analisi psicologica dei personaggi delle principali opere letterarie, prevalentemente ai personaggi femminili. Concettina conferma anch’essa l’interesse per le nuove scienze sociali, quali la demopsicologia. Rimane sempre presente in entrambe l’interesse speculativo sul ‘soggetto donna’.</w:t>
      </w:r>
    </w:p>
    <w:p>
      <w:pPr>
        <w:pStyle w:val="Normal"/>
        <w:spacing w:lineRule="auto" w:line="360"/>
        <w:jc w:val="both"/>
        <w:rPr>
          <w:b w:val="false"/>
          <w:b w:val="false"/>
          <w:bCs w:val="false"/>
          <w:sz w:val="28"/>
        </w:rPr>
      </w:pPr>
      <w:r>
        <w:rPr>
          <w:b w:val="false"/>
          <w:bCs w:val="false"/>
          <w:sz w:val="28"/>
        </w:rPr>
        <w:tab/>
        <w:t>Sanno che non vi può essere né spazio, né tempo per il matrimonio, nella loro vita; hanno ben chiaro come sia difficile conciliare matrimonio e maternità con i loro progetti ambiziosi emancipazionisti. Sono tra le poche donne che non si fanno accompagnare ed escono da sole.</w:t>
      </w:r>
    </w:p>
    <w:p>
      <w:pPr>
        <w:pStyle w:val="Normal"/>
        <w:spacing w:lineRule="auto" w:line="360"/>
        <w:jc w:val="both"/>
        <w:rPr>
          <w:b w:val="false"/>
          <w:b w:val="false"/>
          <w:bCs w:val="false"/>
          <w:sz w:val="28"/>
        </w:rPr>
      </w:pPr>
      <w:r>
        <w:rPr>
          <w:b w:val="false"/>
          <w:bCs w:val="false"/>
          <w:sz w:val="28"/>
        </w:rPr>
        <w:tab/>
        <w:t>Palermo, dopo tante sventure politiche, si avvia a diventare una grande e bella città, che induce speranza nel futuro: le vie del centro sono affollate e piene di bei negozi. Sono stati ultimati due meravigliosi teatri: il Massimo e il Politeama; il teatro Biondo è in via di definizione. La nuova elegante via della Libertà, che prolunga la città, desta l’ammirazione dei turisti con i suoi viali alberati e le palazzine liberty; ma le due ragazze trascorrono le loro giornate tra l’Università e le biblioteche. I loro svaghi, in seguito, consisteranno in gite e passeggiate fuori città, con i colleghi e amici. La loro vita è diversa da quella dalle loro coetanee della nobiltà e della nuova borghesia danarosa.</w:t>
      </w:r>
    </w:p>
    <w:p>
      <w:pPr>
        <w:pStyle w:val="Normal"/>
        <w:spacing w:lineRule="auto" w:line="360"/>
        <w:jc w:val="both"/>
        <w:rPr>
          <w:b w:val="false"/>
          <w:b w:val="false"/>
          <w:bCs w:val="false"/>
          <w:sz w:val="28"/>
        </w:rPr>
      </w:pPr>
      <w:r>
        <w:rPr>
          <w:b w:val="false"/>
          <w:bCs w:val="false"/>
          <w:sz w:val="28"/>
        </w:rPr>
        <w:tab/>
        <w:t>Queste, spesso, studiano in casa le arti, così dette, femminili: la musica, la pittura, il francese, accompagnate da un’infarinatura di cultura letteraria; queste giovani sono soprattutto interessate alle sontuose feste nei palazzi di famiglia, che servono agli incontri con possibili pretendenti, le passeggiate in carrozza alla Marina e in via della Libertà, le serate al teatro Massimo, sempre finalizzate a probabili incontri matrimoniali. Hanno una maggior pretesa culturale le serate al Circolo artistico e al Circolo di cultura, con concerti e recital di poesie. Anche l’Università, qualche volta diventa luogo per attività culturali extraistituzionali e di svago per gli studenti, con conferenze e concerti. Italia e Concettina continuano la loro vita di sacrifici e soddisfazioni; fanno le prime amicizie con le nuove colleghe: Emilia Marini, bella e intelligente, viene da Roma e porta tra i colleghi un modello di donna disinvolta e seria. Dedita allo studio sin da bambina, scrive poesie e, adesso, è ottima grecista. Amalia Giannone, vivace e socievole, suscita subito simpatia.</w:t>
      </w:r>
    </w:p>
    <w:p>
      <w:pPr>
        <w:pStyle w:val="Normal"/>
        <w:spacing w:lineRule="auto" w:line="360"/>
        <w:jc w:val="both"/>
        <w:rPr>
          <w:b w:val="false"/>
          <w:b w:val="false"/>
          <w:bCs w:val="false"/>
          <w:sz w:val="28"/>
        </w:rPr>
      </w:pPr>
      <w:r>
        <w:rPr>
          <w:b w:val="false"/>
          <w:bCs w:val="false"/>
          <w:sz w:val="28"/>
        </w:rPr>
        <w:tab/>
        <w:t>Gli studi e le lezioni del secondo anno universitario subiscono una piacevole interruzione (dal 18 al 22 marzo del 1905) tanti giorni dura, infatti, la festa della matricola, che quell’anno vede affluire a Palermo gli studenti delle Università di Messina e Catania. I quotidiani locali dedicano molto spazio all’avvenimento, che coinvolge l’intera città, con le numerose manifestazioni organizzate in un autentico spirito di fratellanza e amicizia tra i giovani: regate e feste a Villa Igea, feste campestri al Giardino inglese e a Mondello, una serata al Teatro Massimo. Gli studenti si recano in corteo, attraversando Corso Calatafimi, tra la simpatia della gente, a Monreale, dove vengono accolti dal Sindaco e dalla banda “che suona l’inno goliardico, l’inno garibaldino e l’inno monarchico” (e l’inno garibaldino continua ad avere significato contestatario contro il governo).</w:t>
      </w:r>
      <w:r>
        <w:rPr>
          <w:b w:val="false"/>
          <w:bCs w:val="false"/>
          <w:sz w:val="28"/>
          <w:szCs w:val="28"/>
          <w:vertAlign w:val="superscript"/>
        </w:rPr>
        <w:t xml:space="preserve"> </w:t>
      </w:r>
      <w:r>
        <w:rPr>
          <w:rStyle w:val="FootnoteCharacters"/>
          <w:rStyle w:val="FootnoteAnchor"/>
          <w:b/>
          <w:bCs/>
          <w:sz w:val="28"/>
          <w:szCs w:val="28"/>
        </w:rPr>
        <w:footnoteReference w:id="13"/>
      </w:r>
      <w:r>
        <w:rPr>
          <w:b w:val="false"/>
          <w:bCs w:val="false"/>
          <w:sz w:val="28"/>
          <w:szCs w:val="28"/>
          <w:vertAlign w:val="superscript"/>
        </w:rPr>
        <w:t xml:space="preserve">  </w:t>
      </w:r>
    </w:p>
    <w:p>
      <w:pPr>
        <w:pStyle w:val="Normal"/>
        <w:spacing w:lineRule="auto" w:line="360"/>
        <w:jc w:val="both"/>
        <w:rPr>
          <w:b w:val="false"/>
          <w:b w:val="false"/>
          <w:bCs w:val="false"/>
          <w:sz w:val="28"/>
        </w:rPr>
      </w:pPr>
      <w:r>
        <w:rPr>
          <w:b w:val="false"/>
          <w:bCs w:val="false"/>
          <w:sz w:val="28"/>
        </w:rPr>
        <w:tab/>
        <w:t>Il primo giorno è stato dedicato alle cerimonie ufficiali e gli studenti, vengono stati ricevuti nell’aula magna dal rettore, il Professor Manfredi, che porge loro il saluto di “affratellamento”.</w:t>
      </w:r>
    </w:p>
    <w:p>
      <w:pPr>
        <w:pStyle w:val="Normal"/>
        <w:spacing w:lineRule="auto" w:line="360"/>
        <w:jc w:val="both"/>
        <w:rPr/>
      </w:pPr>
      <w:r>
        <w:rPr>
          <w:b w:val="false"/>
          <w:bCs w:val="false"/>
          <w:sz w:val="28"/>
        </w:rPr>
        <w:tab/>
        <w:t xml:space="preserve">“Dopo il saluto di affratellamento del Rettore, pronunzia il discorso di benvenuto il Presidente del Comitato, che tra l’altro, dice: </w:t>
      </w:r>
      <w:r>
        <w:rPr>
          <w:rFonts w:cs="Times New Roman"/>
          <w:b w:val="false"/>
          <w:bCs w:val="false"/>
          <w:sz w:val="28"/>
        </w:rPr>
        <w:t>«</w:t>
      </w:r>
      <w:r>
        <w:rPr>
          <w:b w:val="false"/>
          <w:bCs w:val="false"/>
          <w:sz w:val="28"/>
        </w:rPr>
        <w:t>Domani, quando diventeremo pellegrini della vita, dolorosi, spiriti erranti per le lande sconsolate del mondo, fra le feroci concorrenze umane, fra le grandi e piccole miserie, tra le grandi e piccole viltà, rimpiangeremo i tempi in cui, il cuore spumeggiante, tutti ci appellavamo fratelli e per tali ci amavano</w:t>
      </w:r>
      <w:r>
        <w:rPr>
          <w:rFonts w:cs="Times New Roman"/>
          <w:b w:val="false"/>
          <w:bCs w:val="false"/>
          <w:sz w:val="28"/>
        </w:rPr>
        <w:t>»</w:t>
      </w:r>
      <w:r>
        <w:rPr>
          <w:b w:val="false"/>
          <w:bCs w:val="false"/>
          <w:sz w:val="28"/>
        </w:rPr>
        <w:t>”. Alla fine, la signorina Italia Mortillaro, studentessa della Facoltà di Lettere, pronunzia, tra le dimostrazioni di simpatia dei matricolini, questi versi da lei composti:</w:t>
      </w:r>
    </w:p>
    <w:p>
      <w:pPr>
        <w:pStyle w:val="Normal"/>
        <w:spacing w:lineRule="auto" w:line="360"/>
        <w:jc w:val="both"/>
        <w:rPr>
          <w:b w:val="false"/>
          <w:b w:val="false"/>
          <w:bCs w:val="false"/>
          <w:sz w:val="28"/>
        </w:rPr>
      </w:pPr>
      <w:r>
        <w:rPr>
          <w:b w:val="false"/>
          <w:bCs w:val="false"/>
          <w:sz w:val="28"/>
        </w:rPr>
      </w:r>
    </w:p>
    <w:p>
      <w:pPr>
        <w:pStyle w:val="Normal"/>
        <w:jc w:val="both"/>
        <w:rPr>
          <w:b w:val="false"/>
          <w:b w:val="false"/>
          <w:bCs w:val="false"/>
          <w:sz w:val="28"/>
        </w:rPr>
      </w:pPr>
      <w:r>
        <w:rPr>
          <w:b w:val="false"/>
          <w:bCs w:val="false"/>
          <w:sz w:val="28"/>
        </w:rPr>
        <w:t>O balda gioventù dunque nei cuori</w:t>
      </w:r>
    </w:p>
    <w:p>
      <w:pPr>
        <w:pStyle w:val="Normal"/>
        <w:jc w:val="both"/>
        <w:rPr>
          <w:b w:val="false"/>
          <w:b w:val="false"/>
          <w:bCs w:val="false"/>
          <w:sz w:val="28"/>
        </w:rPr>
      </w:pPr>
      <w:r>
        <w:rPr>
          <w:b w:val="false"/>
          <w:bCs w:val="false"/>
          <w:sz w:val="28"/>
        </w:rPr>
        <w:t>non è spenta la fede? All’aure, al cielo</w:t>
      </w:r>
    </w:p>
    <w:p>
      <w:pPr>
        <w:pStyle w:val="Normal"/>
        <w:jc w:val="both"/>
        <w:rPr>
          <w:b w:val="false"/>
          <w:b w:val="false"/>
          <w:bCs w:val="false"/>
          <w:sz w:val="28"/>
        </w:rPr>
      </w:pPr>
      <w:r>
        <w:rPr>
          <w:b w:val="false"/>
          <w:bCs w:val="false"/>
          <w:sz w:val="28"/>
        </w:rPr>
        <w:t>date canti e sorrisi</w:t>
      </w:r>
    </w:p>
    <w:p>
      <w:pPr>
        <w:pStyle w:val="Normal"/>
        <w:jc w:val="both"/>
        <w:rPr>
          <w:b w:val="false"/>
          <w:b w:val="false"/>
          <w:bCs w:val="false"/>
          <w:sz w:val="28"/>
        </w:rPr>
      </w:pPr>
      <w:r>
        <w:rPr>
          <w:b w:val="false"/>
          <w:bCs w:val="false"/>
          <w:sz w:val="28"/>
        </w:rPr>
        <w:t>E splenda ancora nei vostri occhi arditi</w:t>
      </w:r>
    </w:p>
    <w:p>
      <w:pPr>
        <w:pStyle w:val="Normal"/>
        <w:jc w:val="both"/>
        <w:rPr>
          <w:b w:val="false"/>
          <w:b w:val="false"/>
          <w:bCs w:val="false"/>
          <w:sz w:val="28"/>
        </w:rPr>
      </w:pPr>
      <w:r>
        <w:rPr>
          <w:b w:val="false"/>
          <w:bCs w:val="false"/>
          <w:sz w:val="28"/>
        </w:rPr>
        <w:t>Oggi l’amore, e dalle fronti pure</w:t>
      </w:r>
    </w:p>
    <w:p>
      <w:pPr>
        <w:pStyle w:val="Normal"/>
        <w:jc w:val="both"/>
        <w:rPr>
          <w:b w:val="false"/>
          <w:b w:val="false"/>
          <w:bCs w:val="false"/>
          <w:sz w:val="28"/>
        </w:rPr>
      </w:pPr>
      <w:r>
        <w:rPr>
          <w:b w:val="false"/>
          <w:bCs w:val="false"/>
          <w:sz w:val="28"/>
        </w:rPr>
        <w:t>Si dilegui una volta l’ombra greve</w:t>
      </w:r>
    </w:p>
    <w:p>
      <w:pPr>
        <w:pStyle w:val="Normal"/>
        <w:jc w:val="both"/>
        <w:rPr>
          <w:b w:val="false"/>
          <w:b w:val="false"/>
          <w:bCs w:val="false"/>
          <w:sz w:val="28"/>
        </w:rPr>
      </w:pPr>
      <w:r>
        <w:rPr>
          <w:b w:val="false"/>
          <w:bCs w:val="false"/>
          <w:sz w:val="28"/>
        </w:rPr>
        <w:t>Del freddo scetticismo. Ah’ se porgete</w:t>
      </w:r>
    </w:p>
    <w:p>
      <w:pPr>
        <w:pStyle w:val="Normal"/>
        <w:jc w:val="both"/>
        <w:rPr>
          <w:b w:val="false"/>
          <w:b w:val="false"/>
          <w:bCs w:val="false"/>
          <w:sz w:val="28"/>
        </w:rPr>
      </w:pPr>
      <w:r>
        <w:rPr>
          <w:b w:val="false"/>
          <w:bCs w:val="false"/>
          <w:sz w:val="28"/>
        </w:rPr>
        <w:t>Al fratello la destra,</w:t>
      </w:r>
    </w:p>
    <w:p>
      <w:pPr>
        <w:pStyle w:val="Normal"/>
        <w:jc w:val="both"/>
        <w:rPr>
          <w:b w:val="false"/>
          <w:b w:val="false"/>
          <w:bCs w:val="false"/>
          <w:sz w:val="28"/>
        </w:rPr>
      </w:pPr>
      <w:r>
        <w:rPr>
          <w:b w:val="false"/>
          <w:bCs w:val="false"/>
          <w:sz w:val="28"/>
        </w:rPr>
        <w:t>Se sulle labbra vi fioriscon lieti</w:t>
      </w:r>
    </w:p>
    <w:p>
      <w:pPr>
        <w:pStyle w:val="Normal"/>
        <w:jc w:val="both"/>
        <w:rPr>
          <w:b w:val="false"/>
          <w:b w:val="false"/>
          <w:bCs w:val="false"/>
          <w:sz w:val="28"/>
        </w:rPr>
      </w:pPr>
      <w:r>
        <w:rPr>
          <w:b w:val="false"/>
          <w:bCs w:val="false"/>
          <w:sz w:val="28"/>
        </w:rPr>
        <w:t>Inni di pace, se lo sguardo anche</w:t>
      </w:r>
    </w:p>
    <w:p>
      <w:pPr>
        <w:pStyle w:val="Normal"/>
        <w:jc w:val="both"/>
        <w:rPr>
          <w:b w:val="false"/>
          <w:b w:val="false"/>
          <w:bCs w:val="false"/>
          <w:sz w:val="28"/>
        </w:rPr>
      </w:pPr>
      <w:r>
        <w:rPr>
          <w:b w:val="false"/>
          <w:bCs w:val="false"/>
          <w:sz w:val="28"/>
        </w:rPr>
        <w:t>Volgete all’avvenir, giovani, anch’io</w:t>
      </w:r>
    </w:p>
    <w:p>
      <w:pPr>
        <w:pStyle w:val="Normal"/>
        <w:jc w:val="both"/>
        <w:rPr>
          <w:b w:val="false"/>
          <w:b w:val="false"/>
          <w:bCs w:val="false"/>
          <w:sz w:val="28"/>
        </w:rPr>
      </w:pPr>
      <w:r>
        <w:rPr>
          <w:b w:val="false"/>
          <w:bCs w:val="false"/>
          <w:sz w:val="28"/>
        </w:rPr>
        <w:t>Voglio credere, amore!</w:t>
      </w:r>
    </w:p>
    <w:p>
      <w:pPr>
        <w:pStyle w:val="Normal"/>
        <w:jc w:val="both"/>
        <w:rPr>
          <w:b w:val="false"/>
          <w:b w:val="false"/>
          <w:bCs w:val="false"/>
          <w:sz w:val="28"/>
        </w:rPr>
      </w:pPr>
      <w:r>
        <w:rPr>
          <w:b w:val="false"/>
          <w:bCs w:val="false"/>
          <w:sz w:val="28"/>
        </w:rPr>
        <w:t>Renda al mio cuore la perduta fede</w:t>
      </w:r>
    </w:p>
    <w:p>
      <w:pPr>
        <w:pStyle w:val="Normal"/>
        <w:jc w:val="both"/>
        <w:rPr>
          <w:b w:val="false"/>
          <w:b w:val="false"/>
          <w:bCs w:val="false"/>
          <w:sz w:val="28"/>
        </w:rPr>
      </w:pPr>
      <w:r>
        <w:rPr>
          <w:b w:val="false"/>
          <w:bCs w:val="false"/>
          <w:sz w:val="28"/>
        </w:rPr>
        <w:t>Il fuoco dei vostri occhi</w:t>
      </w:r>
    </w:p>
    <w:p>
      <w:pPr>
        <w:pStyle w:val="Normal"/>
        <w:jc w:val="both"/>
        <w:rPr>
          <w:b w:val="false"/>
          <w:b w:val="false"/>
          <w:bCs w:val="false"/>
          <w:sz w:val="28"/>
        </w:rPr>
      </w:pPr>
      <w:r>
        <w:rPr>
          <w:b w:val="false"/>
          <w:bCs w:val="false"/>
          <w:sz w:val="28"/>
        </w:rPr>
        <w:t>E ch’io vi scorga, entro quegli occhi, il lampo</w:t>
      </w:r>
    </w:p>
    <w:p>
      <w:pPr>
        <w:pStyle w:val="Normal"/>
        <w:jc w:val="both"/>
        <w:rPr>
          <w:b w:val="false"/>
          <w:b w:val="false"/>
          <w:bCs w:val="false"/>
          <w:sz w:val="28"/>
        </w:rPr>
      </w:pPr>
      <w:r>
        <w:rPr>
          <w:b w:val="false"/>
          <w:bCs w:val="false"/>
          <w:sz w:val="28"/>
        </w:rPr>
        <w:t>D’una sublime idea, d’un ideale</w:t>
      </w:r>
    </w:p>
    <w:p>
      <w:pPr>
        <w:pStyle w:val="Normal"/>
        <w:jc w:val="both"/>
        <w:rPr>
          <w:b w:val="false"/>
          <w:b w:val="false"/>
          <w:bCs w:val="false"/>
          <w:sz w:val="28"/>
        </w:rPr>
      </w:pPr>
      <w:r>
        <w:rPr>
          <w:b w:val="false"/>
          <w:bCs w:val="false"/>
          <w:sz w:val="28"/>
        </w:rPr>
        <w:t>Nobile, altero, e crederò, e il mio canto</w:t>
      </w:r>
    </w:p>
    <w:p>
      <w:pPr>
        <w:pStyle w:val="Normal"/>
        <w:jc w:val="both"/>
        <w:rPr>
          <w:b w:val="false"/>
          <w:b w:val="false"/>
          <w:bCs w:val="false"/>
          <w:sz w:val="28"/>
        </w:rPr>
      </w:pPr>
      <w:r>
        <w:rPr>
          <w:b w:val="false"/>
          <w:bCs w:val="false"/>
          <w:sz w:val="28"/>
        </w:rPr>
        <w:t>Si leverà col vostro, alto inneggiando</w:t>
      </w:r>
    </w:p>
    <w:p>
      <w:pPr>
        <w:pStyle w:val="Normal"/>
        <w:jc w:val="both"/>
        <w:rPr>
          <w:b w:val="false"/>
          <w:b w:val="false"/>
          <w:bCs w:val="false"/>
          <w:sz w:val="28"/>
        </w:rPr>
      </w:pPr>
      <w:r>
        <w:rPr>
          <w:b w:val="false"/>
          <w:bCs w:val="false"/>
          <w:sz w:val="28"/>
        </w:rPr>
        <w:t>Al bello, al buono, al vero</w:t>
      </w:r>
    </w:p>
    <w:p>
      <w:pPr>
        <w:pStyle w:val="Normal"/>
        <w:jc w:val="both"/>
        <w:rPr>
          <w:b w:val="false"/>
          <w:b w:val="false"/>
          <w:bCs w:val="false"/>
          <w:sz w:val="28"/>
        </w:rPr>
      </w:pPr>
      <w:r>
        <w:rPr>
          <w:b w:val="false"/>
          <w:bCs w:val="false"/>
          <w:sz w:val="28"/>
        </w:rPr>
        <w:t xml:space="preserve">Alla vita, all’amor! </w:t>
      </w:r>
      <w:r>
        <w:rPr>
          <w:rStyle w:val="FootnoteCharacters"/>
          <w:rStyle w:val="FootnoteAnchor"/>
          <w:b/>
          <w:bCs/>
          <w:sz w:val="28"/>
        </w:rPr>
        <w:footnoteReference w:id="14"/>
      </w:r>
    </w:p>
    <w:p>
      <w:pPr>
        <w:pStyle w:val="Normal"/>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t>Questa poesia, che è una delle poche conservate, testimonia, insieme alle parole pronunziate dal giovane coordinatore, la tensione ideale di fratellanza e di pace che anima gli universitari in questi anni.</w:t>
      </w:r>
    </w:p>
    <w:p>
      <w:pPr>
        <w:pStyle w:val="Normal"/>
        <w:spacing w:lineRule="auto" w:line="360"/>
        <w:jc w:val="both"/>
        <w:rPr>
          <w:b w:val="false"/>
          <w:b w:val="false"/>
          <w:bCs w:val="false"/>
          <w:sz w:val="28"/>
        </w:rPr>
      </w:pPr>
      <w:r>
        <w:rPr>
          <w:b w:val="false"/>
          <w:bCs w:val="false"/>
          <w:sz w:val="28"/>
        </w:rPr>
        <w:tab/>
        <w:t>Il terzo anno di frequenza porta alcune novità: si iscrive Eva Zona, che diventerà inseparabile amica di Italia e Concettina e loro modello di riferimento per la sua personalità disinvolta di donna emancipata. Viene nominato professore straordinario di filosofia, Giovanni Gentile, le cui lezioni diventano “le più ascoltate, più discusse, più seguite con fermo interesse […] e, in aula, da tutto l’arco delle scalinate dell’anfiteatro, lo si fissava in silenzio mentre faceva lezioni a braccio, senza appunti, velocemente, lezioni complesse e difficili, concluse le quali, molti degli studenti si accompagnavano a lui, che socraticamente, conversava con loro, passeggiando sotto i portici”.</w:t>
      </w:r>
      <w:r>
        <w:rPr>
          <w:rStyle w:val="FootnoteCharacters"/>
          <w:rStyle w:val="FootnoteAnchor"/>
          <w:b/>
          <w:bCs/>
          <w:sz w:val="28"/>
        </w:rPr>
        <w:footnoteReference w:id="15"/>
      </w:r>
    </w:p>
    <w:p>
      <w:pPr>
        <w:pStyle w:val="Normal"/>
        <w:spacing w:lineRule="auto" w:line="360"/>
        <w:ind w:firstLine="708"/>
        <w:jc w:val="both"/>
        <w:rPr>
          <w:b w:val="false"/>
          <w:b w:val="false"/>
          <w:bCs w:val="false"/>
          <w:sz w:val="28"/>
        </w:rPr>
      </w:pPr>
      <w:r>
        <w:rPr>
          <w:rFonts w:cs="Times New Roman"/>
          <w:b w:val="false"/>
          <w:bCs w:val="false"/>
          <w:sz w:val="28"/>
        </w:rPr>
        <w:t xml:space="preserve"> </w:t>
      </w:r>
      <w:r>
        <w:rPr>
          <w:b w:val="false"/>
          <w:bCs w:val="false"/>
          <w:sz w:val="28"/>
        </w:rPr>
        <w:t>Gentile, in questi anni a Palermo, per il rapporto instaurato con gli studenti, sa formare “la famiglia filosofica” e costituisce il presupposto della formazione culturale di tanti giovani allievi, i quali creano insieme a lui, la corrente neo-idealista, che avrà un ruolo decisivo nella filosofia italiana degli anni seguenti.</w:t>
      </w:r>
    </w:p>
    <w:p>
      <w:pPr>
        <w:pStyle w:val="Normal"/>
        <w:spacing w:lineRule="auto" w:line="360"/>
        <w:jc w:val="both"/>
        <w:rPr>
          <w:b w:val="false"/>
          <w:b w:val="false"/>
          <w:bCs w:val="false"/>
          <w:sz w:val="28"/>
        </w:rPr>
      </w:pPr>
      <w:r>
        <w:rPr>
          <w:b w:val="false"/>
          <w:bCs w:val="false"/>
          <w:sz w:val="28"/>
        </w:rPr>
        <w:tab/>
        <w:t>Egli, all’inizio, si avvalse nell’opera di formazione culturale e filosofica di tanti giovani palermitani e  della collaborazione di Giuseppe Amato Pojero. Questo insigne studioso e intellettuale, cui molto deve la cultura palermitana dei primi anni del secolo, fonda nella sua casa, a Villa Amato, un cenacolo, che nel 1912 è strutturato in ente morale, con il nome di Biblioteca filosofica.</w:t>
      </w:r>
    </w:p>
    <w:p>
      <w:pPr>
        <w:pStyle w:val="Normal"/>
        <w:spacing w:lineRule="auto" w:line="360"/>
        <w:jc w:val="both"/>
        <w:rPr>
          <w:b w:val="false"/>
          <w:b w:val="false"/>
          <w:bCs w:val="false"/>
          <w:sz w:val="28"/>
        </w:rPr>
      </w:pPr>
      <w:r>
        <w:rPr>
          <w:b w:val="false"/>
          <w:bCs w:val="false"/>
          <w:sz w:val="28"/>
        </w:rPr>
        <w:tab/>
        <w:t>“A Villa Amato, allora, convenivano personalità della cultura palermitana o provenienti dal tutto il mondo, dal Tibet all’India, dalla Francia alla Grecia, da lui conosciute nelle varie università europee che aveva frequentato e che, per il prestigio che lui aveva, non si sottraevano al suo invito”.</w:t>
      </w:r>
      <w:r>
        <w:rPr>
          <w:rStyle w:val="FootnoteCharacters"/>
          <w:rStyle w:val="FootnoteAnchor"/>
          <w:b/>
          <w:bCs/>
          <w:sz w:val="28"/>
        </w:rPr>
        <w:footnoteReference w:id="16"/>
      </w:r>
    </w:p>
    <w:p>
      <w:pPr>
        <w:pStyle w:val="Normal"/>
        <w:spacing w:lineRule="auto" w:line="360"/>
        <w:jc w:val="both"/>
        <w:rPr/>
      </w:pPr>
      <w:r>
        <w:rPr>
          <w:b w:val="false"/>
          <w:bCs w:val="false"/>
          <w:sz w:val="28"/>
        </w:rPr>
        <w:tab/>
        <w:t>Il piccolo gruppo di universitarie, Italia, Concettina, Eva, Amalia ed Emilia, negli ultimi due anni di corso, cementa la propria amicizia e, contemporaneamente, si apre ad altri pochi colleghi e colleghe, selezionati per affinità di pensiero e di ideali. Probabilmente è la presenza di Vito Fazio Allmayer (laureato in giurisprudenza, decide su consiglio di Amato Pojero e per la presenza stimolante di Gentile, di iscriversi alla Facoltà di Lettere e Filosofia, nella quale viene ammesso al terzo anno) che, per il suo carattere comunicativo, riesce a infrangere le diffidenze del piccolo gruppo di donne. Conosce già da tempo Italia Mortillaro; è l’unico fratello, di gran lunga minore di età, della signorina Elisa, maestra e amica della giovane donna. Già dal primo incontro nell’atrio dell’Università, nel vederlo nella sua simpatica bruttezza, accresciuta da un paio di baffi incipienti, le due amiche, perdono la naturale e abituale compostezza e non possono trattenersi dal ridere.</w:t>
      </w:r>
      <w:r>
        <w:rPr>
          <w:rStyle w:val="FootnoteCharacters"/>
          <w:rStyle w:val="FootnoteAnchor"/>
          <w:b/>
          <w:bCs/>
          <w:sz w:val="28"/>
        </w:rPr>
        <w:footnoteReference w:id="17"/>
      </w:r>
      <w:r>
        <w:rPr>
          <w:b w:val="false"/>
          <w:bCs w:val="false"/>
          <w:sz w:val="28"/>
        </w:rPr>
        <w:t xml:space="preserve"> Questo episodio avvia una amicizia che durerà,  per una delle due, molto a lungo.</w:t>
      </w:r>
    </w:p>
    <w:p>
      <w:pPr>
        <w:pStyle w:val="Normal"/>
        <w:spacing w:lineRule="auto" w:line="360"/>
        <w:ind w:firstLine="708"/>
        <w:jc w:val="both"/>
        <w:rPr>
          <w:b w:val="false"/>
          <w:b w:val="false"/>
          <w:bCs w:val="false"/>
          <w:sz w:val="28"/>
        </w:rPr>
      </w:pPr>
      <w:r>
        <w:rPr>
          <w:b w:val="false"/>
          <w:bCs w:val="false"/>
          <w:sz w:val="28"/>
        </w:rPr>
        <w:t xml:space="preserve">Anche Eva Zona ricorda con emozione l’incontro con Fazio e il gruppo dei colleghi più affiatati, tra i quali si viene a creare una profonda intesa intellettuale: “1909. L’atrio dell’Università di Palermo, che si apre di fronte alla scalinata di Piazza Pretoria: un piccolo gruppo di studenti della Facoltà di Lettere, raccolti davanti alla scala che va agli uffici della segreteria: primeggia Fazio, per l’età (veniva dalla Legge in cui si era laureato già), per il discorrere facile, canzonatorio e divertente, per la maggiore maturità di giudizio, per l’insigne bruttezza. Ecco venir fuori dalla scala della segreteria ed entrare sotto il colonnato un giovane magrissimo, con l’aria scontenta, con le lenti assicurate ad un grande naso austero da un cordoncino nero antiquato. Ce n’era abbastanza perché le ragazze del gruppo lo guardassero sfavorevolmente, mentre Fazio concionava che lo conosceva, che valeva la pena di accoglierlo nel gruppo; e chiama </w:t>
      </w:r>
      <w:r>
        <w:rPr>
          <w:rFonts w:cs="Times New Roman"/>
          <w:b w:val="false"/>
          <w:bCs w:val="false"/>
          <w:sz w:val="28"/>
        </w:rPr>
        <w:t xml:space="preserve">«Omodeo!». Ed Omodeo viene verso di noi senza troppo entusiasmo: ma Fazio riesce subito a metterlo a suo agio… </w:t>
      </w:r>
      <w:r>
        <w:rPr>
          <w:b w:val="false"/>
          <w:bCs w:val="false"/>
          <w:sz w:val="28"/>
        </w:rPr>
        <w:t>”</w:t>
      </w:r>
      <w:r>
        <w:rPr>
          <w:rStyle w:val="FootnoteCharacters"/>
          <w:rStyle w:val="FootnoteAnchor"/>
          <w:b/>
          <w:bCs/>
          <w:sz w:val="28"/>
        </w:rPr>
        <w:footnoteReference w:id="18"/>
      </w:r>
    </w:p>
    <w:p>
      <w:pPr>
        <w:pStyle w:val="Normal"/>
        <w:spacing w:lineRule="auto" w:line="360"/>
        <w:jc w:val="both"/>
        <w:rPr/>
      </w:pPr>
      <w:r>
        <w:rPr>
          <w:b w:val="false"/>
          <w:bCs w:val="false"/>
          <w:sz w:val="28"/>
        </w:rPr>
        <w:tab/>
        <w:t>Con Vito Fazio, faranno parte del gruppo Francesco Biondolillo, Giuseppe Carlotti, Ferdinando Albeggiani e Adolfo Omodeo, trasferitosi dalla Scuola Normale di Pisa “della quale era stato borsista, ma da cui era andato via […] sdegnato dell’insegnamento pedante, grammaticale”</w:t>
      </w:r>
      <w:r>
        <w:rPr>
          <w:rStyle w:val="FootnoteCharacters"/>
          <w:rStyle w:val="FootnoteAnchor"/>
          <w:b/>
          <w:bCs/>
          <w:sz w:val="28"/>
        </w:rPr>
        <w:footnoteReference w:id="19"/>
      </w:r>
      <w:r>
        <w:rPr>
          <w:b w:val="false"/>
          <w:bCs w:val="false"/>
          <w:sz w:val="28"/>
        </w:rPr>
        <w:t>; quello stesso anno si iscrive e si unisce a loro Clelia Sesta, che si accompagna spesso con una sorella più piccola Lucia, vivace e intelligente ed Elvira Guarnera, già laureata, poetessa. Anche Maria Mattaliano, la cognata di Italia, fidanzata del fratello, appena diplomata all’Accademia di belle arti, ottima pittrice e pianista, si aggrega al gruppo nelle riunioni extra universitarie.</w:t>
      </w:r>
    </w:p>
    <w:p>
      <w:pPr>
        <w:pStyle w:val="Normal"/>
        <w:spacing w:lineRule="auto" w:line="360"/>
        <w:jc w:val="both"/>
        <w:rPr>
          <w:b w:val="false"/>
          <w:b w:val="false"/>
          <w:bCs w:val="false"/>
          <w:sz w:val="28"/>
        </w:rPr>
      </w:pPr>
      <w:r>
        <w:rPr>
          <w:b w:val="false"/>
          <w:bCs w:val="false"/>
          <w:sz w:val="28"/>
        </w:rPr>
        <w:tab/>
        <w:t>Le giornate dei giovani trascorrono tra le lezioni, lo studio e le riunioni a villa Amato, dove si discute o si seguono le conferenze, che stimolano ulteriormente la loro curiosità e il ragionamento, che spazia nei diversi campi culturali e politici, affrontando anche i temi dei diritti delle donne: dal voto, all’istruzione, all’accesso alle carriere. Il ‘privato’ rimane il campo più difficile; se decidere di iscriversi all’Università e mostrarsi all’altezza dei compagni quanto a capacità intellettive e culturali è stato perseguibile, così come uscire e viaggiare da sole, non è altrettanto facile affermare autonomia e uguaglianza nei rapporti affettivi e di coppia.</w:t>
      </w:r>
    </w:p>
    <w:p>
      <w:pPr>
        <w:pStyle w:val="Normal"/>
        <w:spacing w:lineRule="auto" w:line="360"/>
        <w:jc w:val="both"/>
        <w:rPr>
          <w:b w:val="false"/>
          <w:b w:val="false"/>
          <w:bCs w:val="false"/>
          <w:sz w:val="28"/>
        </w:rPr>
      </w:pPr>
      <w:r>
        <w:rPr>
          <w:b w:val="false"/>
          <w:bCs w:val="false"/>
          <w:sz w:val="28"/>
        </w:rPr>
        <w:tab/>
        <w:t>Avevano instaurato con i colleghi  e gli amici un rapporto reciproco di stima, rispetto e amicizia. Pensavano di risolvere il problema del rapporto di coppia in modo egualitario e di sottrarsi ai condizionamenti della maternità con il rifiuto del matrimonio.</w:t>
      </w:r>
    </w:p>
    <w:p>
      <w:pPr>
        <w:pStyle w:val="Normal"/>
        <w:spacing w:lineRule="auto" w:line="360"/>
        <w:jc w:val="both"/>
        <w:rPr>
          <w:b w:val="false"/>
          <w:b w:val="false"/>
          <w:bCs w:val="false"/>
          <w:sz w:val="28"/>
        </w:rPr>
      </w:pPr>
      <w:r>
        <w:rPr>
          <w:b w:val="false"/>
          <w:bCs w:val="false"/>
          <w:sz w:val="28"/>
        </w:rPr>
        <w:tab/>
        <w:t>Rimane il nodo della libertà sessuale che non riescono a sciogliere e che avrebbe nel futuro reso difficile le loro possibili previsioni di cambiamento nella relazione tra uomini e donne, e, forse, solo nella presenza di questo difficile tabù si rivela pesantemente la loro condizione di donne meridionali.</w:t>
      </w:r>
    </w:p>
    <w:p>
      <w:pPr>
        <w:pStyle w:val="Normal"/>
        <w:spacing w:lineRule="auto" w:line="360"/>
        <w:jc w:val="both"/>
        <w:rPr>
          <w:b w:val="false"/>
          <w:b w:val="false"/>
          <w:bCs w:val="false"/>
          <w:sz w:val="28"/>
        </w:rPr>
      </w:pPr>
      <w:r>
        <w:rPr>
          <w:b w:val="false"/>
          <w:bCs w:val="false"/>
          <w:sz w:val="28"/>
        </w:rPr>
        <w:tab/>
        <w:t>Il rafforzarsi delle amicizie, il nascere delle prime simpatie e amori (Vito Fazio comincia a corteggiare Concettina e Francesco Biondolillo  Italia), mette in difficoltà i loro princ</w:t>
      </w:r>
      <w:r>
        <w:rPr>
          <w:rFonts w:cs="Times New Roman"/>
          <w:b w:val="false"/>
          <w:bCs w:val="false"/>
          <w:sz w:val="28"/>
        </w:rPr>
        <w:t>î</w:t>
      </w:r>
      <w:r>
        <w:rPr>
          <w:b w:val="false"/>
          <w:bCs w:val="false"/>
          <w:sz w:val="28"/>
        </w:rPr>
        <w:t>pi e le loro certezze, ma sono giovani, con degli obiettivi pressanti e possono rimandare il problema. Le tre ragazze che hanno tra loro una relazione più forte, Eva, Concettina e Italia si incontrano spesso a casa Zona, accanto a Palazzo dei Normanni, perché annessa all’Osservatorio astronomico, di cui il padre di Eva è direttore. Esse erano le più ostinate, seguite con interesse dalle altre colleghe, nel difendere i loro principi femministi: “Il matrimonio – dicono- è una istituzione che stronca la libertà femminile e impedisce di perseguire quegli ideali di parità culturale e professionale, cui le donne devono ambire. Continuare ad insegnare anche dopo l’eventualità di un matrimonio era una condizione irrinunciabile per avere autonomia e indipendenza.</w:t>
      </w:r>
      <w:r>
        <w:rPr>
          <w:rStyle w:val="FootnoteCharacters"/>
          <w:rStyle w:val="FootnoteAnchor"/>
          <w:b/>
          <w:bCs/>
          <w:sz w:val="28"/>
        </w:rPr>
        <w:footnoteReference w:id="20"/>
      </w:r>
    </w:p>
    <w:p>
      <w:pPr>
        <w:pStyle w:val="Normal"/>
        <w:spacing w:lineRule="auto" w:line="360"/>
        <w:jc w:val="both"/>
        <w:rPr>
          <w:b w:val="false"/>
          <w:b w:val="false"/>
          <w:bCs w:val="false"/>
          <w:sz w:val="28"/>
        </w:rPr>
      </w:pPr>
      <w:r>
        <w:rPr>
          <w:b w:val="false"/>
          <w:bCs w:val="false"/>
          <w:sz w:val="28"/>
        </w:rPr>
        <w:tab/>
        <w:t>La pratica abituale della discussione crea nel gruppo un’intesa che ha come filo conduttore l’amore per la libertà e l’eguaglianza: si intendono e si comprendono senza necessità di esplicitare i loro pensieri, anche a distanza e per questa ragione il loro diventerà e si autodefinirà “il gruppo dei Liberi Telepatici”, denominazione ispirata anche alle conferenze esoteriche di casa Amato, ma che vuole sancire soprattutto tra essi una rara affinità e sintonia intellettuale e culturale di carattere laico. Il gruppo si concede anche momenti di vacanza e spensieratezza. Dirà Eva Zona: “La correttezza e il sicuro rispetto che quei nostri compagni avevano verso di noi, loro compagne, ci procurava il consenso delle nostre famiglie ad una libertà di incontri, rara allora. E così tante volte, montati su quelle indimenticabili carrozzelle popolari – chiamate, a Palermo, “papuni” – si andava tutti insieme per le libere strade di allora fino ai deliziosi piani di Cruillas, o, in treno, per raggiungere Solunto o del tutto a piedi fino a Gibilrossa. O per mare; in questo caso, chi sapeva cantare, cantava, e chi, come Omodeo non sapeva o non osava, rosicchiava “calia e semenza” due classici delle consumazioni popolari. Ogni tanto le gite erano collettive di tutta la Facoltà e venivano con noi alcuni dei professori; come quella a cui doveva partecipare anche Gentile, che però quella volta non venne, con nostro grande disappunto, perché arrivava Croce. Fu il nostro primo incontro, o, veramente, scontro con Croce. Andavamo al celebre bosco di Ficuzza, dove era ancora la casa di caccia di Re Ferdinando III.”</w:t>
      </w:r>
      <w:r>
        <w:rPr>
          <w:rStyle w:val="FootnoteCharacters"/>
          <w:rStyle w:val="FootnoteAnchor"/>
          <w:b/>
          <w:bCs/>
          <w:sz w:val="28"/>
        </w:rPr>
        <w:footnoteReference w:id="21"/>
      </w:r>
    </w:p>
    <w:p>
      <w:pPr>
        <w:pStyle w:val="Normal"/>
        <w:spacing w:lineRule="auto" w:line="360"/>
        <w:jc w:val="both"/>
        <w:rPr>
          <w:b w:val="false"/>
          <w:b w:val="false"/>
          <w:bCs w:val="false"/>
          <w:sz w:val="28"/>
        </w:rPr>
      </w:pPr>
      <w:r>
        <w:rPr>
          <w:b w:val="false"/>
          <w:bCs w:val="false"/>
          <w:sz w:val="28"/>
        </w:rPr>
        <w:tab/>
        <w:t>Sono quelli gli anni nei quali le lotte emancipazioniste per il voto alle donne si fanno più accese.</w:t>
      </w:r>
    </w:p>
    <w:p>
      <w:pPr>
        <w:pStyle w:val="Normal"/>
        <w:spacing w:lineRule="auto" w:line="360"/>
        <w:jc w:val="both"/>
        <w:rPr>
          <w:b w:val="false"/>
          <w:b w:val="false"/>
          <w:bCs w:val="false"/>
          <w:sz w:val="28"/>
        </w:rPr>
      </w:pPr>
      <w:r>
        <w:rPr>
          <w:b w:val="false"/>
          <w:bCs w:val="false"/>
          <w:sz w:val="28"/>
        </w:rPr>
        <w:tab/>
        <w:t>Per la Sicilia non si hanno notizie di attività politiche specifiche, pure, sicuramente, c’era un’attenzione viva al dibattito emancipazionista e iniziative interessanti a favore delle donne.</w:t>
      </w:r>
    </w:p>
    <w:p>
      <w:pPr>
        <w:pStyle w:val="Normal"/>
        <w:spacing w:lineRule="auto" w:line="360"/>
        <w:jc w:val="both"/>
        <w:rPr>
          <w:b w:val="false"/>
          <w:b w:val="false"/>
          <w:bCs w:val="false"/>
          <w:sz w:val="28"/>
        </w:rPr>
      </w:pPr>
      <w:r>
        <w:rPr>
          <w:b w:val="false"/>
          <w:bCs w:val="false"/>
          <w:sz w:val="28"/>
        </w:rPr>
        <w:tab/>
        <w:t>Nel 1906, anche il “Giornale di Sicilia” è costretto ad abbandonare l’abituale approccio sarcastico al problema del femminismo e del suffragio femminile e, per la prima volta, vi dedica un’attenzione seria, con articoli di fondo, con il riportare la notizia del referendum indetto tra i deputati da Olga Giussani (Febea), per conto della rivista “Vita femminile”, per conoscere la loro posizione politica sul voto alle donne. Le donne del gruppo universitario sono  assidue lettrici della rivista “Vita femminile” nella quale vengono riportate spesso notizie di attività e di iniziative sorte in Sicilia, quali la creazione a Palermo di una Società di Mutuo Soccorso fra le donne, che ha per scopo, non solo “i soccorsi materiali” in caso di malattia, ma anche, “anzi precisamente l’elevazione intellettuale e morale”.</w:t>
      </w:r>
      <w:r>
        <w:rPr>
          <w:rStyle w:val="FootnoteCharacters"/>
          <w:rStyle w:val="FootnoteAnchor"/>
          <w:b/>
          <w:bCs/>
          <w:sz w:val="28"/>
        </w:rPr>
        <w:footnoteReference w:id="22"/>
      </w:r>
    </w:p>
    <w:p>
      <w:pPr>
        <w:pStyle w:val="Normal"/>
        <w:spacing w:lineRule="auto" w:line="360"/>
        <w:ind w:firstLine="708"/>
        <w:jc w:val="both"/>
        <w:rPr>
          <w:b w:val="false"/>
          <w:b w:val="false"/>
          <w:bCs w:val="false"/>
          <w:sz w:val="28"/>
        </w:rPr>
      </w:pPr>
      <w:r>
        <w:rPr>
          <w:b w:val="false"/>
          <w:bCs w:val="false"/>
          <w:sz w:val="28"/>
        </w:rPr>
        <w:t xml:space="preserve">La rivista riporta dalla Sicilia  anche recensioni di scritti su argomenti che riguardano le donne e un articolo contro il voto alle donne, </w:t>
      </w:r>
      <w:r>
        <w:rPr>
          <w:b w:val="false"/>
          <w:bCs w:val="false"/>
          <w:i/>
          <w:sz w:val="28"/>
        </w:rPr>
        <w:t>Femminismo e condizioni sociali,</w:t>
      </w:r>
      <w:r>
        <w:rPr>
          <w:b w:val="false"/>
          <w:bCs w:val="false"/>
          <w:sz w:val="28"/>
        </w:rPr>
        <w:t xml:space="preserve"> del Professor Miceli dell’Università di Palermo. Ampio spazio viene dato al libro di Gemma Ferruggia, </w:t>
      </w:r>
      <w:r>
        <w:rPr>
          <w:b w:val="false"/>
          <w:bCs w:val="false"/>
          <w:i/>
          <w:sz w:val="28"/>
        </w:rPr>
        <w:t>Follie muliebri</w:t>
      </w:r>
      <w:r>
        <w:rPr>
          <w:b w:val="false"/>
          <w:bCs w:val="false"/>
          <w:sz w:val="28"/>
        </w:rPr>
        <w:t xml:space="preserve">,  per le edizioni Sandron e viene preannunziato il racconto di Flavia Steno, </w:t>
      </w:r>
      <w:r>
        <w:rPr>
          <w:b w:val="false"/>
          <w:bCs w:val="false"/>
          <w:i/>
          <w:sz w:val="28"/>
        </w:rPr>
        <w:t>Una prigione</w:t>
      </w:r>
      <w:r>
        <w:rPr>
          <w:b w:val="false"/>
          <w:bCs w:val="false"/>
          <w:sz w:val="28"/>
        </w:rPr>
        <w:t xml:space="preserve">. Nel 1909 viene pubblicata la novella di Maria Messina, </w:t>
      </w:r>
      <w:r>
        <w:rPr>
          <w:b w:val="false"/>
          <w:bCs w:val="false"/>
          <w:i/>
          <w:sz w:val="28"/>
        </w:rPr>
        <w:t>Ti Nesciu</w:t>
      </w:r>
      <w:r>
        <w:rPr>
          <w:b w:val="false"/>
          <w:bCs w:val="false"/>
          <w:sz w:val="28"/>
        </w:rPr>
        <w:t xml:space="preserve"> e recensito </w:t>
      </w:r>
      <w:r>
        <w:rPr>
          <w:b w:val="false"/>
          <w:bCs w:val="false"/>
          <w:i/>
          <w:sz w:val="28"/>
        </w:rPr>
        <w:t>Pettini fini ed altre novelle</w:t>
      </w:r>
      <w:r>
        <w:rPr>
          <w:b w:val="false"/>
          <w:bCs w:val="false"/>
          <w:sz w:val="28"/>
        </w:rPr>
        <w:t xml:space="preserve">. Ma l’interesse delle donne palermitane al dibattito femminista risale anche agli anni precedenti, come testimonia la lettera da Palermo di Emma Brandi in risposta a un articolo firmato Ignoto, nel quale si invitano le donne ad abbandonare il femminismo per affidarsi al partito socialista. La Brandi scrive: “Ignoto dice che il femminismo è, come partito, un controsenso e che saranno i socialisti soli ad emancipare la donna. Ho paura che non sia completamente nel vero e che giudichi dal suo punto di vista di uomo, e ciò che è peggio, di uomo di parte. Tutt’altro principio vorrei sentire affermato tanto per opporre intransigenza ad intransigenza. L’emancipazione della donna sarà opera della donna stessa. Non ho bisogno di dimostrare che gli uomini non hanno mai fatto nulla per redimerci. È assiomatico, poiché un sesso, come una classe, non lotta che per il proprio interesse. Se v’è qualche solitario che si diletta di femminismo, credi pure che lo fa per sport o per interesse. Sono amici di cui è d’uopo guardarsi. Vi pare? In questo tu, cara Rassegna, che hai ammesso alla tua collaborazione anche gli uomini, hai avuto un torto non lieve che io non voglio perdonarti se non perché ti trovo simpatica lo stesso e perché spero che un giorno ti correggerai”. </w:t>
      </w:r>
      <w:r>
        <w:rPr>
          <w:rStyle w:val="FootnoteCharacters"/>
          <w:rStyle w:val="FootnoteAnchor"/>
          <w:b/>
          <w:bCs/>
          <w:sz w:val="28"/>
        </w:rPr>
        <w:footnoteReference w:id="23"/>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ind w:firstLine="708"/>
        <w:jc w:val="both"/>
        <w:rPr>
          <w:b w:val="false"/>
          <w:b w:val="false"/>
          <w:bCs w:val="false"/>
          <w:sz w:val="28"/>
        </w:rPr>
      </w:pPr>
      <w:r>
        <w:rPr>
          <w:b w:val="false"/>
          <w:bCs w:val="false"/>
          <w:sz w:val="28"/>
        </w:rPr>
      </w:r>
    </w:p>
    <w:p>
      <w:pPr>
        <w:pStyle w:val="Normal"/>
        <w:spacing w:lineRule="auto" w:line="360"/>
        <w:jc w:val="center"/>
        <w:rPr>
          <w:b w:val="false"/>
          <w:b w:val="false"/>
          <w:bCs w:val="false"/>
          <w:sz w:val="28"/>
        </w:rPr>
      </w:pPr>
      <w:r>
        <w:rPr>
          <w:b w:val="false"/>
          <w:bCs w:val="false"/>
          <w:sz w:val="28"/>
        </w:rPr>
        <w:t>IL 1908</w:t>
      </w:r>
    </w:p>
    <w:p>
      <w:pPr>
        <w:pStyle w:val="Normal"/>
        <w:spacing w:lineRule="auto" w:line="360"/>
        <w:ind w:firstLine="708"/>
        <w:jc w:val="center"/>
        <w:rPr>
          <w:b w:val="false"/>
          <w:b w:val="false"/>
          <w:bCs w:val="false"/>
          <w:sz w:val="28"/>
        </w:rPr>
      </w:pPr>
      <w:r>
        <w:rPr>
          <w:b w:val="false"/>
          <w:bCs w:val="false"/>
          <w:sz w:val="28"/>
        </w:rPr>
      </w:r>
    </w:p>
    <w:p>
      <w:pPr>
        <w:pStyle w:val="TextBodyIndent"/>
        <w:rPr/>
      </w:pPr>
      <w:r>
        <w:rPr/>
        <w:t>È un anno denso di avvenimenti: l’impegno di studio dei giovani aumenta, i più coraggiosi e determinati sono riusciti a terminare gli esami e iniziano a scrivere la tesi, che presuppone una notevole fatica intellettuale di ricerca e creatività, richiesta da relatori, di grande prestigio e serietà. Le tesi risultano spesso vere opere di valore letterario e richiedono almeno due anni di lavoro.</w:t>
      </w:r>
    </w:p>
    <w:p>
      <w:pPr>
        <w:pStyle w:val="Normal"/>
        <w:spacing w:lineRule="auto" w:line="360"/>
        <w:ind w:firstLine="708"/>
        <w:jc w:val="both"/>
        <w:rPr/>
      </w:pPr>
      <w:r>
        <w:rPr>
          <w:b w:val="false"/>
          <w:bCs w:val="false"/>
          <w:sz w:val="28"/>
        </w:rPr>
        <w:t xml:space="preserve">Italia sceglie l’argomento, con coerenza ideale e intellettuale: </w:t>
      </w:r>
      <w:r>
        <w:rPr>
          <w:b w:val="false"/>
          <w:bCs w:val="false"/>
          <w:i/>
          <w:sz w:val="28"/>
        </w:rPr>
        <w:t>Le donne nell’opera del Tasso,</w:t>
      </w:r>
      <w:r>
        <w:rPr>
          <w:b w:val="false"/>
          <w:bCs w:val="false"/>
          <w:sz w:val="28"/>
        </w:rPr>
        <w:t xml:space="preserve"> relatore </w:t>
      </w:r>
      <w:r>
        <w:rPr>
          <w:sz w:val="28"/>
        </w:rPr>
        <w:t>Giovanni Alfredo</w:t>
      </w:r>
      <w:r>
        <w:rPr>
          <w:b w:val="false"/>
          <w:bCs w:val="false"/>
          <w:sz w:val="28"/>
        </w:rPr>
        <w:t xml:space="preserve"> Cesareo, correlatori, Gentile e Bertacchi. Abituata ai grandi impegni e ai sacrifici e sorretta, come sempre, da una volontà eccezionale, è tra le prime a concludere gli esami dei quattro anni di corso. I disagi economici dei suoi familiari sono aumentati e le appare indispensabile laurearsi al più presto; non vuole più pesare sul fratello Francesco, che si accinge a sposare la sua cara amica Maria, mentre il fratello maggiore, bravo scultore e una sorella hanno dovuto scegliere la via dell’emigrazione in Argentina, terra cara a Garibaldi,  e altrettanto si accingono a fare gli altri due.</w:t>
      </w:r>
    </w:p>
    <w:p>
      <w:pPr>
        <w:pStyle w:val="Normal"/>
        <w:spacing w:lineRule="auto" w:line="360"/>
        <w:ind w:firstLine="708"/>
        <w:jc w:val="both"/>
        <w:rPr>
          <w:b w:val="false"/>
          <w:b w:val="false"/>
          <w:bCs w:val="false"/>
          <w:sz w:val="28"/>
        </w:rPr>
      </w:pPr>
      <w:r>
        <w:rPr>
          <w:b w:val="false"/>
          <w:bCs w:val="false"/>
          <w:sz w:val="28"/>
        </w:rPr>
        <w:t>È anche l’anno nel quale si intensifica l’attività culturale di Amato Pojero, che, coadiuvato da Gentile e da un amico di questi, padre Onofrio Tripodo, interessante personalità colta e progressista, organizza incontri e conferenze. Pojero usa mandare, alcuni giorni prima, il suo fido cameriere a portare i biglietti di invito presso le abitazioni di amici e amiche, che al momento della conferenza assistono al ripetersi di un preciso rituale: “La figura di Amato Pojero era quasi quella di santone: una barba bianca, due occhi vivacissimi, una piccola berretta in capo e le gambe avvolte sempre in un pesante plaid; in mano una piccola pompetta  con cui egli spruzzava la sua barba [era questa una medicina magica che lo aiutava a respirare, dopo l’aggravarsi del male (forse una forma asmatica o di angina pectoris) che l’aveva costretto nel 1889 a lasciare l’Università di Berlino dove studiava per conseguire l’ennesima laurea e trasferirsi definitivamente a Palermo. Da quando il “Dottore” entrava nella sala delle conferenze bisognava chiudere tutte le finestre e le tende perché egli temeva moltissimo l’aria. Ciononostante la gente affollava le conferenze che Amato Pojero seguiva attentamente prendendo appunti e intervenendo nella discussione dopo la conferenza.”</w:t>
      </w:r>
      <w:r>
        <w:rPr>
          <w:rStyle w:val="FootnoteCharacters"/>
          <w:rStyle w:val="FootnoteAnchor"/>
          <w:b/>
          <w:bCs/>
          <w:sz w:val="28"/>
        </w:rPr>
        <w:footnoteReference w:id="24"/>
      </w:r>
    </w:p>
    <w:p>
      <w:pPr>
        <w:pStyle w:val="Normal"/>
        <w:spacing w:lineRule="auto" w:line="360"/>
        <w:ind w:firstLine="708"/>
        <w:jc w:val="both"/>
        <w:rPr/>
      </w:pPr>
      <w:r>
        <w:rPr>
          <w:b w:val="false"/>
          <w:bCs w:val="false"/>
          <w:sz w:val="28"/>
        </w:rPr>
        <w:t>Villa Amato, vicino al giardino inglese, nell’area dell’attuale via Vincenzo Di Marco, diviene ben presto residenza privilegiata degli intellettuali: vi abita la famiglia Gentile e vi si trasferiscono anche le famiglie Fazio e Mortillaro, Italia con il padre e il fratello appena sposato. In questa nuova casa, dove riesce ad avere una stanza sua, e nella pace e tranquillità del luogo, Italia, pure assillata dalla stesura della tesi, nei momenti di pausa dallo studio scrive poesie e affina le sue capacità letterarie. In questo stesso anno l’Università assegna i “premi angioni” (istituti per la filosofia morale nel 1782 con testamento di Giuseppe Gitemi dei duchi di Angiò) agli studenti Vito Fazio, Giuseppe Carlotti, Giuseppe Saitta, Italia Mortillaro ed Emilia Marini. È la prima volta che due donne risultano vincitrici e per Italia ed Emilia è il giusto riconoscimento di un impegno intellettuale e di studio pari a quello dei colleghi.</w:t>
      </w:r>
      <w:r>
        <w:rPr>
          <w:rStyle w:val="FootnoteCharacters"/>
          <w:rStyle w:val="FootnoteAnchor"/>
          <w:b/>
          <w:bCs/>
          <w:sz w:val="28"/>
        </w:rPr>
        <w:footnoteReference w:id="25"/>
      </w:r>
      <w:r>
        <w:rPr>
          <w:b w:val="false"/>
          <w:bCs w:val="false"/>
          <w:sz w:val="28"/>
        </w:rPr>
        <w:t xml:space="preserve"> Dal 24 al 30 aprile, a Roma, si tiene il congresso delle donne italiane, con l’intervento della regina Elena e presieduto dalla contessa Gabriella Spalletti Rasponi. Le partecipanti sono quasi duemila; il congresso  vuole “promuovere un attivo scambio di idee fra le persone che si interessano alla questione femminile”.</w:t>
      </w:r>
    </w:p>
    <w:p>
      <w:pPr>
        <w:pStyle w:val="Normal"/>
        <w:spacing w:lineRule="auto" w:line="360"/>
        <w:ind w:firstLine="708"/>
        <w:jc w:val="both"/>
        <w:rPr/>
      </w:pPr>
      <w:r>
        <w:rPr>
          <w:b w:val="false"/>
          <w:bCs w:val="false"/>
          <w:sz w:val="28"/>
        </w:rPr>
        <w:t xml:space="preserve">Ma il 1908 si conclude per i siciliani con una catastrofe che sconvolge tutta l’Italia: il terremoto di Messina. Questo avvenimento drammatico e luttuoso ha un risvolto inatteso per gli studenti di Palermo e, per ragioni diverse, anche  per le donne siciliane, la maggior parte delle quali misurano tutta l’ingiustizia culturale, che impedisce loro di rendersi utili come gli uomini in un momento in cui la loro opera sarebbe stata indispensabile. Questo non avviene per le donne del gruppo dei “liberi telepatici”, frequentanti la Facoltà di Lettere. Il Rettore </w:t>
      </w:r>
      <w:r>
        <w:rPr>
          <w:sz w:val="28"/>
        </w:rPr>
        <w:t xml:space="preserve">Salvatore </w:t>
      </w:r>
      <w:r>
        <w:rPr>
          <w:b w:val="false"/>
          <w:bCs w:val="false"/>
          <w:sz w:val="28"/>
        </w:rPr>
        <w:t>Riccobono decide di mettere l’Università a disposizione dei profughi che, anche feriti, cominciano ad arrivare da Messina e che non trovano più posto nelle altre strutture cittadine. La decisione del Rettore trova studenti e professori entusiasti e pronti a ogni sacrificio. “L’Università di Palermo si trasformò in una casa ospitale per i profughi, che giungevano numerosi, affamati, spesso senza vestiti. Qui si prodigarono studenti e docenti che, sacrificando le aule e, all’inizio anche gli studi, diedero tutta l’assistenza, trasferendosi anch’essi nell’Università, particolare questo abbastanza trasgressivo per le donne. Quell’occasione servì a cementare l’unione fra maestri e studenti, che vissero per parecchi mesi in comunione, ad alleviare le sofferenze dei terremotati e, in quell’anno, l’Ateneo palermitano divenne una grande famiglia, in cui gli uomini e le donne che ne fecero parte impararono a lavorare e a pensare tutti insieme”</w:t>
      </w:r>
      <w:r>
        <w:rPr>
          <w:rStyle w:val="FootnoteCharacters"/>
          <w:rStyle w:val="FootnoteAnchor"/>
          <w:b/>
          <w:bCs/>
          <w:sz w:val="28"/>
        </w:rPr>
        <w:footnoteReference w:id="26"/>
      </w:r>
      <w:r>
        <w:rPr>
          <w:b w:val="false"/>
          <w:bCs w:val="false"/>
          <w:sz w:val="28"/>
        </w:rPr>
        <w:t>.</w:t>
      </w:r>
    </w:p>
    <w:p>
      <w:pPr>
        <w:pStyle w:val="Normal"/>
        <w:spacing w:lineRule="auto" w:line="360"/>
        <w:ind w:firstLine="708"/>
        <w:jc w:val="both"/>
        <w:rPr>
          <w:b w:val="false"/>
          <w:b w:val="false"/>
          <w:bCs w:val="false"/>
          <w:sz w:val="28"/>
        </w:rPr>
      </w:pPr>
      <w:r>
        <w:rPr>
          <w:b w:val="false"/>
          <w:bCs w:val="false"/>
          <w:sz w:val="28"/>
        </w:rPr>
        <w:t xml:space="preserve">Questi ricordi, tramandati nelle famiglie Fazio e Mortillaro, testimoniano l’importanza che quell’esperienza riveste per quelle donne che ne conservano viva memoria negli anni successivi, forse a consolazione di tante speranze andate deluse. </w:t>
      </w:r>
    </w:p>
    <w:p>
      <w:pPr>
        <w:pStyle w:val="Normal"/>
        <w:spacing w:lineRule="auto" w:line="360"/>
        <w:ind w:firstLine="708"/>
        <w:jc w:val="both"/>
        <w:rPr/>
      </w:pPr>
      <w:r>
        <w:rPr>
          <w:b w:val="false"/>
          <w:bCs w:val="false"/>
          <w:sz w:val="28"/>
        </w:rPr>
        <w:t>Nell’Annuario dell’Università di Palermo di quell’anno è riportata la relazione del comitato universitario Pro-Messina, che dice, tra l’altro: “Dalla nostra Università partirono le prime squadre di soccorso e quanta fiorita carità ispirasse a professori e studenti, gareggianti in una costante e amorosa assistenza ai ricoverati dentro l’Ateneo, trasformato per magica virtù di carità in un posto di soccorso. […] tutti gli studenti, tutti i professori, la Corda Fratres, portarono il loro contributo all’alta e pietosa opera nelle capaci aule trasformate in dormitorio, sotto le arcate del vasto atrio furono mille episodi di bontà. Dal 31/12/1908 al 09/01/1909 furono assistiti 774 profughi.”</w:t>
      </w:r>
      <w:r>
        <w:rPr>
          <w:rStyle w:val="FootnoteCharacters"/>
          <w:rStyle w:val="FootnoteAnchor"/>
          <w:b/>
          <w:bCs/>
          <w:sz w:val="28"/>
        </w:rPr>
        <w:footnoteReference w:id="27"/>
      </w:r>
      <w:r>
        <w:rPr>
          <w:b w:val="false"/>
          <w:bCs w:val="false"/>
          <w:sz w:val="28"/>
        </w:rPr>
        <w:t xml:space="preserve"> </w:t>
      </w:r>
    </w:p>
    <w:p>
      <w:pPr>
        <w:pStyle w:val="Normal"/>
        <w:spacing w:lineRule="auto" w:line="360"/>
        <w:ind w:firstLine="708"/>
        <w:jc w:val="both"/>
        <w:rPr>
          <w:b w:val="false"/>
          <w:b w:val="false"/>
          <w:bCs w:val="false"/>
          <w:sz w:val="28"/>
        </w:rPr>
      </w:pPr>
      <w:r>
        <w:rPr>
          <w:b w:val="false"/>
          <w:bCs w:val="false"/>
          <w:sz w:val="28"/>
        </w:rPr>
        <w:t xml:space="preserve">Nella relazione del Rettore per l’inaugurazione dell’anno accademico 1909- 1910, viene detto, sempre in riferimento a quell’avvenimento: “Il Comitato universitario di soccorso ha compiuto l’opera sua. Il Consiglio accademico, che ne assunse la Direzione, </w:t>
      </w:r>
      <w:r>
        <w:rPr>
          <w:sz w:val="28"/>
        </w:rPr>
        <w:t>si loda (controllare negli appunti delle carpette)</w:t>
      </w:r>
      <w:r>
        <w:rPr>
          <w:b w:val="false"/>
          <w:bCs w:val="false"/>
          <w:sz w:val="28"/>
        </w:rPr>
        <w:t xml:space="preserve"> alla nobile ed efficace attività spiegata dai giovani dei quali vanno particolarmente ricordati con onore gli studenti: Manfredi De Sanctis, Giuseppe La Farina; le studentesse Concettina Carta, Italia Mortillaro, Eva Zona, Amalia Giannone”.</w:t>
      </w:r>
      <w:r>
        <w:rPr>
          <w:rStyle w:val="FootnoteCharacters"/>
          <w:rStyle w:val="FootnoteAnchor"/>
          <w:b/>
          <w:bCs/>
          <w:sz w:val="28"/>
        </w:rPr>
        <w:footnoteReference w:id="28"/>
      </w:r>
    </w:p>
    <w:p>
      <w:pPr>
        <w:pStyle w:val="TextBodyIndent"/>
        <w:rPr/>
      </w:pPr>
      <w:r>
        <w:rPr/>
        <w:t>Uno dei lieti episodi riportati nell’Annuario è la nascita di una bambina tenuta a battesimo dal professor Colozza e dalla studentessa Concetta Carta, alla quale vengono dati i nomi di Giovanna Antonia Università.</w:t>
      </w:r>
    </w:p>
    <w:p>
      <w:pPr>
        <w:pStyle w:val="Normal"/>
        <w:spacing w:lineRule="auto" w:line="360"/>
        <w:ind w:firstLine="708"/>
        <w:jc w:val="both"/>
        <w:rPr/>
      </w:pPr>
      <w:r>
        <w:rPr>
          <w:b w:val="false"/>
          <w:bCs w:val="false"/>
          <w:sz w:val="28"/>
        </w:rPr>
        <w:t xml:space="preserve">L’esperienza maturata nell’ assistenza ai terremotati di Messina da parte delle donne dell’Università di Palermo ha connotati nuovi. Non si tratta, infatti, dell’utilizzazione di un’occasione, per affermare un’autonomia socialmente accettabile. </w:t>
      </w:r>
      <w:r>
        <w:rPr>
          <w:rFonts w:cs="Times New Roman"/>
          <w:b w:val="false"/>
          <w:bCs w:val="false"/>
          <w:sz w:val="28"/>
        </w:rPr>
        <w:t>È</w:t>
      </w:r>
      <w:r>
        <w:rPr>
          <w:b w:val="false"/>
          <w:bCs w:val="false"/>
          <w:sz w:val="28"/>
        </w:rPr>
        <w:t xml:space="preserve"> una situazione nuova, quella che viene vissuta da quel gruppo di donne: la possibilità di vivere in comunità con i colleghi e con i professori, non solo momenti assistenziali, ma rapporti più intensi sul piano culturale e amicale. L’attività assistenziale è inframmezzata, nei momenti liberi, dalla normale attività didattica, seguita da libere discussioni.</w:t>
      </w:r>
    </w:p>
    <w:p>
      <w:pPr>
        <w:pStyle w:val="Normal"/>
        <w:spacing w:lineRule="auto" w:line="360"/>
        <w:ind w:firstLine="708"/>
        <w:jc w:val="both"/>
        <w:rPr/>
      </w:pPr>
      <w:r>
        <w:rPr>
          <w:b w:val="false"/>
          <w:bCs w:val="false"/>
          <w:sz w:val="28"/>
        </w:rPr>
        <w:t xml:space="preserve">Il valore simbolico di questa straordinaria esperienza (e, viceversa, le aspettative deluse in una parte delle donne siciliane, sia pure in un’occasione tragica come il terremoto di Messina) è confermato da una lettera intitolata </w:t>
      </w:r>
      <w:r>
        <w:rPr>
          <w:b w:val="false"/>
          <w:bCs w:val="false"/>
          <w:i/>
          <w:sz w:val="28"/>
        </w:rPr>
        <w:t>L’inutilità sociale della signorina in Sicilia,</w:t>
      </w:r>
      <w:r>
        <w:rPr>
          <w:b w:val="false"/>
          <w:bCs w:val="false"/>
          <w:sz w:val="28"/>
        </w:rPr>
        <w:t xml:space="preserve"> inviata alla rivista “Vita femminile”,  pubblicata nel  gennaio 1910 e scritta Lina Caico, una donna di un paese della provincia siciliana (forse catanese), nella quale, tra l’altro, si dice: “Adesso che da ogni parte sento trarre ammonimenti da quanto è avvenuto, sento commentare quello che si è fatto e notare quello che non si è fatto, vorrei far rilevare una cosa che mi pare nessuno abbia notato in questo frangente, e che mi ha molto colpita: l’inutilità sociale della signorina in Sicilia.</w:t>
      </w:r>
    </w:p>
    <w:p>
      <w:pPr>
        <w:pStyle w:val="Normal"/>
        <w:spacing w:lineRule="auto" w:line="360"/>
        <w:ind w:firstLine="708"/>
        <w:jc w:val="both"/>
        <w:rPr>
          <w:bCs w:val="false"/>
          <w:sz w:val="28"/>
        </w:rPr>
      </w:pPr>
      <w:r>
        <w:rPr>
          <w:b w:val="false"/>
          <w:bCs w:val="false"/>
          <w:sz w:val="28"/>
        </w:rPr>
        <w:t>In quei  giorni di dolore io ho desiderato essere in una città anche lontana, nell’Alta Italia, per potere fare qualcosa anch’io, per aggiungere la mia piccola parte a quanto hanno fatto le altre pei profughi. Laggiù in tanti modi le fanciulle hanno dato la loro attività per essere d’aiuto ai miseri fratelli; qua, anche nelle città dell’isola, sono rare eccezioni le signorine che hanno potuto rendersi veramente utili. E mentre le lettere di amiche sparse per l’Italia, le lettere di Bordighera, ove centinaia di signorine inglesi erano piene dell’attività generosa ed efficace, propria della gioventù femminile, quelle che ho ricevuto da amiche siciliane non ne hanno traccia. Hanno dato quanto potevano di denaro, e basta; per certune fu doloroso non potere fare di più, ma non vedono la possibilità di agire, non videro neppure che cosa potessero e dovessero fare. Gli altri trovano naturale che esse non possano far nulla? E così finiscono col trovarlo naturale anch’esse. Ed io pure, mi sono talmente abituata a cotesto stato di inutilità sociale, che mi parve naturale di non poter far niente. Se fossi stata a Palermo, sarebbe stato molto diverso, perché colà avrei potuto unirmi a signorine non siciliane, e far come loro; ma qui sono sola in un piccolo paese. E c’è voluto tutte quelle lettere di lontano per mostrarmi vividamente come non sia punto naturale, e molto dannoso per tutti, questa condanna all’inutilità, proprio nell’età dei maggiori entusiasmi e della maggiore energia. […] Pensavo che da Palermo mi avrebbero scritto che cosa si faceva, a che cosa avrei potuto cooperare anch’io, da qui. Ma a quanto pare le sole signorine siciliane che hanno potuto rendersi utili sono state quelle le cui famiglie hanno ospitato profughi. Ma fra di loro, indipendentemente, nulla hanno potuto organizzare. Molte signore si sono improvvisate infermiere, ma difficilmente ciò sarebbe stato permesso ad una giovane… signorina… perché dovrebbe essere sempre accompagnata dalla madre! […] Una cosa simile sembra possibile soltanto per le suore. Oh, le suore sì, come furono utili, su un piroscafo che andava e veniva tra Messina e Palermo, trasportando feriti. Di che instancabilità, di che abnegazione diedero prova! Ma perché una signorina non può essere socialmente utile senza farsi suora? Quante sarebbero volenterose, felici, e sarebbero veramente capaci di esserlo, pur non sentendo di avere la vocazione religiosa. […] Un signore che si trovava di passaggio alla stazione di Taormina-Giardini in quei giorni terribili, mi ha raccontato quello che ivi facevano le molte signorine inglesi di Taormina, al passaggio dei treni gremiti che da Messina portavano superstiti a Catania. […] In nessuna altra stazione di altre linee di Sicilia, ove sono passati quei treni provenienti da Messina, carichi di sofferenza e d’inedia, le signorine del paese hanno fatto questo. Ma come mai sarebbe stato possibile che lo facessero? Tra l’altro, ogni signorina avrebbe dovuto tirarsi dietro la mamma, perché, se non sono debitamente accompagnate, le signorine non possono mettere il naso fuori dalla porta di casa! Che vita, tanto per le mamme che per le figliuole, questo essere eternamente cucite insieme, è facile immaginare. […] La maggior parte delle signorine siciliane è condannata ad una vita angusta, futile, noiosa, irrazionale. Alcune vi si abituano, diventano egoiste, apatiche, incapaci di comprendere ciò che è fuori dalla loro cerchia ristretta, ed ancor più di interessarsene. Altre vi si rassegnano con tristezza continua. Altre come l’autrice di cotesta lettera vivono in ribellione continua, più o meno palese”.</w:t>
      </w:r>
      <w:r>
        <w:rPr>
          <w:bCs w:val="false"/>
          <w:sz w:val="28"/>
        </w:rPr>
        <w:t xml:space="preserve"> </w:t>
      </w:r>
      <w:r>
        <w:rPr>
          <w:rStyle w:val="FootnoteCharacters"/>
          <w:rStyle w:val="FootnoteAnchor"/>
          <w:bCs/>
          <w:sz w:val="28"/>
        </w:rPr>
        <w:footnoteReference w:id="29"/>
      </w:r>
    </w:p>
    <w:p>
      <w:pPr>
        <w:pStyle w:val="Normal"/>
        <w:spacing w:lineRule="auto" w:line="360"/>
        <w:ind w:firstLine="708"/>
        <w:jc w:val="both"/>
        <w:rPr>
          <w:b w:val="false"/>
          <w:b w:val="false"/>
          <w:bCs w:val="false"/>
          <w:sz w:val="28"/>
        </w:rPr>
      </w:pPr>
      <w:r>
        <w:rPr>
          <w:b w:val="false"/>
          <w:bCs w:val="false"/>
          <w:sz w:val="28"/>
        </w:rPr>
        <w:t>All’articolo fanno seguito una serie di lettere, sia di critica, sia di consenso.La ribellione a una condizione femminile ingiusta raggiunge anche giovani donne della provincia siciliana, dove arriva e viene letta una rivista progressista come “Vita femminile”, da cui si apprende come le donne dell’Università di Palermo avessero raggiunto un alto livello di autonomia ed emancipazione pari alle altre donne europee.</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center"/>
        <w:rPr>
          <w:b w:val="false"/>
          <w:b w:val="false"/>
          <w:bCs w:val="false"/>
          <w:sz w:val="28"/>
        </w:rPr>
      </w:pPr>
      <w:r>
        <w:rPr>
          <w:b w:val="false"/>
          <w:bCs w:val="false"/>
          <w:sz w:val="28"/>
        </w:rPr>
        <w:t xml:space="preserve">LE TESI DI LAUREA </w:t>
      </w:r>
    </w:p>
    <w:p>
      <w:pPr>
        <w:pStyle w:val="Normal"/>
        <w:spacing w:lineRule="auto" w:line="360"/>
        <w:jc w:val="center"/>
        <w:rPr>
          <w:b w:val="false"/>
          <w:b w:val="false"/>
          <w:bCs w:val="false"/>
          <w:sz w:val="28"/>
        </w:rPr>
      </w:pPr>
      <w:r>
        <w:rPr>
          <w:b w:val="false"/>
          <w:bCs w:val="false"/>
          <w:sz w:val="28"/>
        </w:rPr>
        <w:t>DI ITALIA E DI EMILIA</w:t>
      </w:r>
    </w:p>
    <w:p>
      <w:pPr>
        <w:pStyle w:val="Normal"/>
        <w:spacing w:lineRule="auto" w:line="360"/>
        <w:jc w:val="center"/>
        <w:rPr>
          <w:b w:val="false"/>
          <w:b w:val="false"/>
          <w:bCs w:val="false"/>
          <w:sz w:val="28"/>
        </w:rPr>
      </w:pPr>
      <w:r>
        <w:rPr>
          <w:b w:val="false"/>
          <w:bCs w:val="false"/>
          <w:sz w:val="28"/>
        </w:rPr>
        <w:t>I PRIMI FIDANZAMENTI</w:t>
      </w:r>
    </w:p>
    <w:p>
      <w:pPr>
        <w:pStyle w:val="Normal"/>
        <w:spacing w:lineRule="auto" w:line="360"/>
        <w:jc w:val="center"/>
        <w:rPr>
          <w:b w:val="false"/>
          <w:b w:val="false"/>
          <w:bCs w:val="false"/>
          <w:sz w:val="28"/>
        </w:rPr>
      </w:pPr>
      <w:r>
        <w:rPr>
          <w:b w:val="false"/>
          <w:bCs w:val="false"/>
          <w:sz w:val="28"/>
        </w:rPr>
      </w:r>
    </w:p>
    <w:p>
      <w:pPr>
        <w:pStyle w:val="TextBody"/>
        <w:rPr/>
      </w:pPr>
      <w:r>
        <w:rPr/>
        <w:tab/>
        <w:t xml:space="preserve">Il 1909 trova Italia dedita alla stesura finale della tesi. Emilia, Eva e Concettina decidono sugli argomenti e sui relatori e iniziano a lavorare alle loro tesi. Tra le amiche, Italia è la prima a laurearsi, relatore il professor Cesareo. L’analisi del suo lavoro,  sulle figure femminili del Tasso, consente di risalire inevitabilmente, grazie al gioco proiettivo che facilmente si svela, ai sentimenti e ai travagliati vissuti delle donne del gruppo. La scuola desanctisiana, cui Italia si riferisce ha, dunque, il merito di farci arrivare dal giudizio critico dell’opera all’elemento soggettivo, ai sentimenti del critico stesso. Le donne del Tasso le consentono di affrontare uno dei temi più appassionati e più attuali della condizione femminile: il superamento della dicotomia tra il ruolo di moglie e il ruolo di amante; tra la maternità e la sessualità. Pur nella difficoltà di uscire dai binari di un moralismo che, suo malgrado, condiziona lei, così come tutte le donne del gruppo, tenta di districarsi e liberarsi da un’opprimente ruolizzazione e di ritrovare, per le donne, altre possibili identità, di sottrarle alla passività cui sono state destinate, alla difficoltà di avere riconosciuta “un’anima, una coscienza libera”. </w:t>
      </w:r>
    </w:p>
    <w:p>
      <w:pPr>
        <w:pStyle w:val="TextBody"/>
        <w:rPr/>
      </w:pPr>
      <w:r>
        <w:rPr/>
        <w:tab/>
        <w:t>Nella prima parte della tesi, Italia delinea la personalità di Tasso, analizzandone la psicologia, la psicopatologia, i condizionamenti ambientali e, prima di rivolgere l’attenzione alle singole figure delle protagoniste delle sue opere, fa un’analisi complessiva delle donne al tempo del poeta, alle quali, come artista, egli doveva riferirsi.</w:t>
      </w:r>
    </w:p>
    <w:p>
      <w:pPr>
        <w:pStyle w:val="TextBody"/>
        <w:rPr/>
      </w:pPr>
      <w:r>
        <w:rPr/>
        <w:tab/>
        <w:t>“Il mondo reale del Tasso sono le corti del Cinquecento, il secolo delle cortigiane e delle donne di corte, le grandi dame. Quest’ultime ricevevano educazione pari a quella dell’uomo, ritenevano somma gloria il vanto di avere pensieri e sentimenti virili, ma erano più che altro donne libere, talvolta fino alla licenza e in più avevano il privilegio della loro nobiltà, per cui una donna era sempre una gran dama, anche se adultera e aveva dato scandalo: trovava sempre chi ne cantasse le virtù, l’onestà e l’illibatezza. Dopo la gran dama, c’era la cortigiana, qualcosa come l’étéra greca con infarinatura artistica e letteraria; nelle principali opere letterarie del 500 la donna ha sempre in sé qualche cosa della cortigiana: audace e scaltra, passionale e lusingatrice. E, dopo la gran dama e la cortigiana, più nulla: di altri tipi di donna, noi cercheremo inutilmente un segno nella vita del ‘500; nessuno ne parla e per noi, dunque, non esistono. Non che, in realtà, non siano vissute anche in quei tempi tipi esemplari di donne e basterebbe per tutte la nobilissima Vittoria Colonna, ma erano eccezioni, che non riescono a trovare posto nella letteratura. E la donna ebbe, invece, quella folla di detrattori e, se ebbe pure i laudatori, fu ben povera gloria. Chi parla, anche tra di loro, di un’anima della donna, dell’autonomia di questa anima? Si parla della sua grazia, della sua bellezza, del suo spirito, della sua dottrina; qualcuno giunge, perfino, a parlare di obbedienza, di fedeltà, di temperanza, ma da che nasce mai la fedeltà e la temperanza della donna? O da timore o da vergogna, non da un alto concetto di dovere cosciente.</w:t>
      </w:r>
    </w:p>
    <w:p>
      <w:pPr>
        <w:pStyle w:val="TextBody"/>
        <w:rPr/>
      </w:pPr>
      <w:r>
        <w:rPr/>
        <w:tab/>
        <w:t xml:space="preserve">A che si riduce, dunque, la donna nel migliore dei casi? A una creatura passiva, con qualità sempre negative, la cui dote principale è di lasciare che l’uomo la ami a modo suo, si intende […] La letteratura dei tempi riproduce più spesso l’elemento femminile più corrotto e, se si vuole respirare aria un po’ più sana, bisogna rivolgersi alla letteratura romanzesca, dove, almeno, è un tipo di donna che, seppur non sa conquistare un’anima libera, sa combattere per ottenere e conservare la libertà e l’indipendenza del corpo, quando ci riesce. </w:t>
      </w:r>
    </w:p>
    <w:p>
      <w:pPr>
        <w:pStyle w:val="TextBody"/>
        <w:rPr/>
      </w:pPr>
      <w:r>
        <w:rPr/>
        <w:tab/>
        <w:t>È la virago il tipo più importante e più notevole, credo, della letteratura romanzesca: almeno essa ha delle note proprie e quando non affoga anche lei nel fango della sessualità, in cui affogava la società del Rinascimento, ha un’aureola di superiorità che deriva dalla forza; ma ciò succede ben di rado e sono, invece, tutte le donne dei romanzi, creature passionali, che l’anima domina e trascina ciecamente, senza un risveglio di coscienza.”</w:t>
      </w:r>
      <w:r>
        <w:rPr>
          <w:rStyle w:val="FootnoteCharacters"/>
          <w:rStyle w:val="FootnoteAnchor"/>
        </w:rPr>
        <w:footnoteReference w:id="30"/>
      </w:r>
      <w:r>
        <w:rPr/>
        <w:t xml:space="preserve"> Più avanti, Italia si sofferma a esaminare la concezione della donna nelle opere del poeta: “Egli, talvolta, lasciò indovinare un ideale proprio di donna, come un proprio ideale d’amore, strani per il suo tempo, ma che ebbero un pregio: quello di plasmare l’anima delle creature artistiche e dar loro qualcosa che non avevano avuto le creature di tutte le precedenti: quella qualcosa, nuova per i tempi, fu un’anima libera e complessa, la coscienza di una personalità, una certa responsabilità morale”.</w:t>
      </w:r>
      <w:r>
        <w:rPr>
          <w:rStyle w:val="FootnoteCharacters"/>
          <w:rStyle w:val="FootnoteAnchor"/>
        </w:rPr>
        <w:footnoteReference w:id="31"/>
      </w:r>
    </w:p>
    <w:p>
      <w:pPr>
        <w:pStyle w:val="TextBody"/>
        <w:rPr/>
      </w:pPr>
      <w:r>
        <w:rPr/>
        <w:tab/>
        <w:t xml:space="preserve">Per il Tasso il vero ideale, il sogno, è, come ci dice ne </w:t>
      </w:r>
      <w:r>
        <w:rPr>
          <w:i/>
        </w:rPr>
        <w:t>Il Cattaneo o vero della conclusioni</w:t>
      </w:r>
      <w:r>
        <w:rPr/>
        <w:t>, “una donna, libera essa stessa dalla tirannia dei sensi, capace di quell’amore che porta alla vera unione, che è, per Torquato, l’unione delle anime capace di liberare dal demone (dei sensi?), anche l’uomo”.</w:t>
      </w:r>
      <w:r>
        <w:rPr>
          <w:rStyle w:val="FootnoteCharacters"/>
          <w:rStyle w:val="FootnoteAnchor"/>
        </w:rPr>
        <w:footnoteReference w:id="32"/>
      </w:r>
    </w:p>
    <w:p>
      <w:pPr>
        <w:pStyle w:val="TextBody"/>
        <w:rPr/>
      </w:pPr>
      <w:r>
        <w:rPr/>
        <w:tab/>
        <w:t xml:space="preserve">Ne </w:t>
      </w:r>
      <w:r>
        <w:rPr>
          <w:i/>
        </w:rPr>
        <w:t>Il Dialogo: il padre di famiglia</w:t>
      </w:r>
      <w:r>
        <w:rPr/>
        <w:t>, Tasso scrive versi apologetici intorno alla donna, denunziando lo stato in cui era costretta dalla società: “Infatti, in famiglia, la donna deve amare, amare sempre con dolcezza, anche tra le amarezze, custodire ciò che l’uomo acquista al di fuori e nutrire i figli, ma ammaestrarli è dell’uomo, non della donna, che è essere inferiore essa stessa, che è, anzi, una “cosa” da adoperarsi bene o male come tutte le altre cose”.</w:t>
      </w:r>
      <w:r>
        <w:rPr>
          <w:rStyle w:val="FootnoteCharacters"/>
          <w:rStyle w:val="FootnoteAnchor"/>
        </w:rPr>
        <w:footnoteReference w:id="33"/>
      </w:r>
    </w:p>
    <w:p>
      <w:pPr>
        <w:pStyle w:val="TextBody"/>
        <w:rPr/>
      </w:pPr>
      <w:r>
        <w:rPr/>
        <w:tab/>
        <w:t>Nel delineare singolarmente le figure di donna, create da Tasso, Italia descrive, decisamente, il suo ideale di donna. Rifiuta Clarice, misto di capriccio, vanità e leggerezza. Mostra poco interesse verso Floriana, “alla quale tutte le combinazioni magiche tolgono interesse e che, donna in tutto il resto, finisce in automa”.</w:t>
      </w:r>
      <w:r>
        <w:rPr>
          <w:rStyle w:val="FootnoteCharacters"/>
          <w:rStyle w:val="FootnoteAnchor"/>
        </w:rPr>
        <w:footnoteReference w:id="34"/>
      </w:r>
      <w:r>
        <w:rPr>
          <w:b/>
        </w:rPr>
        <w:t xml:space="preserve"> </w:t>
      </w:r>
      <w:r>
        <w:rPr/>
        <w:t>Di  Sofrania critica la mancanza di anima : “essa ha pensieri alti e reggi, ma li nasconde fra le mura di casa: una virtù passiva, dunque”.</w:t>
      </w:r>
      <w:r>
        <w:rPr>
          <w:rStyle w:val="FootnoteCharacters"/>
          <w:rStyle w:val="FootnoteAnchor"/>
        </w:rPr>
        <w:footnoteReference w:id="35"/>
      </w:r>
      <w:r>
        <w:rPr/>
        <w:t xml:space="preserve"> Si mostra comprensiva verso Erminia che “si innamora per gratitudine e, anima debole di donna, soccomberebbe se il pudore o l’onore non la sostenessero, povera cerbiatta, timida e debole. Creatura d’arte e creatura veramente umana, vivrà per il suo amore infelice e per la sua debolezza”.</w:t>
      </w:r>
      <w:r>
        <w:rPr>
          <w:rStyle w:val="FootnoteCharacters"/>
          <w:rStyle w:val="FootnoteAnchor"/>
        </w:rPr>
        <w:footnoteReference w:id="36"/>
      </w:r>
      <w:r>
        <w:rPr/>
        <w:t xml:space="preserve"> Per Clorinda ha ammirazione e delusione: “ Donna altera e forte nella quale si compie la completa fusione della forza materiale e morale. L’amore postumo di Clorinda guasta la spontaneità del personaggio; il Tasso usa questo espediente meschino perché vuole mostrarci la superiorità di Clorinda cristiana su Clorinda pagana”.</w:t>
      </w:r>
      <w:r>
        <w:rPr>
          <w:rStyle w:val="FootnoteCharacters"/>
          <w:rStyle w:val="FootnoteAnchor"/>
        </w:rPr>
        <w:footnoteReference w:id="37"/>
      </w:r>
      <w:r>
        <w:rPr/>
        <w:t xml:space="preserve"> Ma le figure che più la coinvolgono ed entusiasmano sono quelle di Armida e Silvia. </w:t>
      </w:r>
    </w:p>
    <w:p>
      <w:pPr>
        <w:pStyle w:val="TextBody"/>
        <w:rPr/>
      </w:pPr>
      <w:r>
        <w:rPr/>
        <w:tab/>
        <w:t>Armida è “creatura di sentimento, oltre e più di immaginazione; vive una vita sua e, invece di rappresentare un tipo, un’allegoria; rappresenta un individuo libero, cosciente, responsabile, superando gli intendimenti stessi del poeta”.</w:t>
      </w:r>
      <w:r>
        <w:rPr>
          <w:rStyle w:val="FootnoteCharacters"/>
          <w:rStyle w:val="FootnoteAnchor"/>
        </w:rPr>
        <w:footnoteReference w:id="38"/>
      </w:r>
    </w:p>
    <w:p>
      <w:pPr>
        <w:pStyle w:val="TextBody"/>
        <w:rPr/>
      </w:pPr>
      <w:r>
        <w:rPr/>
        <w:tab/>
        <w:t>Su Silvia si dilunga con più passione e chiare note di proiettività: “È  una figura di ninfa proterva, dedita ai piaceri e rifuggente dalle nozze. È il primo vero carattere di giovinetta forte, risoluta, fiera e, soprattutto, libera e cosciente, carattere che le viene non dalla propria bellezza, unica forza allora concessa alla donna, ma da un concetto altissimo della propria personalità, anzi, dalla propria libertà di animo e di coscienza. Qualcuno, non ricordo chi, disse della castità, che è la più strana delle aberrazioni sessuali; ma è per la tendenza che noi abbiamo a trovare strano e inspiegabile tutto ciò che non è comune. Per me ciò che io trovo di sublime, in Silvia, è questa sua aberrazione.</w:t>
      </w:r>
    </w:p>
    <w:p>
      <w:pPr>
        <w:pStyle w:val="TextBody"/>
        <w:rPr/>
      </w:pPr>
      <w:r>
        <w:rPr/>
        <w:tab/>
        <w:t>Tipo originale resta la Silvia, proterva e fiera, amante della libertà morale e materiale, forte della sua verginale purezza, idealmente sublime, donna superiore, capace di far tacere e di sacrificare perfino l’istinto sessuale a una sua pure strana e singolare, ma splendida idealità. Capace, anche, di resistere alle lusinghe di Dafne, che per indurla ad amare cerca di risvegliare in lei l’istinto della maternità, parlandole della dolcezza che si prova a sentirsi chiamare madre”.</w:t>
      </w:r>
      <w:r>
        <w:rPr>
          <w:rStyle w:val="FootnoteCharacters"/>
          <w:rStyle w:val="FootnoteAnchor"/>
        </w:rPr>
        <w:footnoteReference w:id="39"/>
      </w:r>
      <w:r>
        <w:rPr/>
        <w:t xml:space="preserve"> Considerazioni, queste,  che per Italia si riveleranno drammaticamente premonitrici.</w:t>
      </w:r>
    </w:p>
    <w:p>
      <w:pPr>
        <w:pStyle w:val="TextBody"/>
        <w:rPr/>
      </w:pPr>
      <w:r>
        <w:rPr/>
        <w:tab/>
        <w:t xml:space="preserve">Italia profonde nella tesi tutte le sue energie intellettuali ed ideologiche. Nell’analizzare le protagoniste delle opere del Tasso vi proietta i dubbi e le perplessità che il destino di donna le induce. Scopre un’affinità tra l’ideale di donna del Tasso e il suo. Il nodo più difficile riguarda la sessualità femminile, che risente sia del bisogno che le donne emancipazioniste hanno di sottolineare la loro onestà morale, per sottrarsi a facili critiche e malignità per la libertà di vita che praticano, sia degli inevitabili condizionamenti della cultura siciliana, cui nessuna delle donne del gruppo può completamente sfuggire. Emerge nel suo lavoro spesso una concezione svilente dell’eros, cui fa riscontro l’esaltazione della castità; il personaggio di Silvia la conforta anche perché le consente di affermare la tesi di una possibile sublimazione dell’amore di coppia, basato soprattutto sulle affinità spirituali e intellettuali, capace di elevare l’amore uomo- donna al di sopra della materialità del rapporto; l’aspetto più interessante dell’analisi consiste, però, nell’esaltazione della “coscienza” della donna, della sua libertà e del rifiuto della sua subalternità all’uomo, al marito. </w:t>
      </w:r>
    </w:p>
    <w:p>
      <w:pPr>
        <w:pStyle w:val="TextBody"/>
        <w:rPr/>
      </w:pPr>
      <w:r>
        <w:rPr/>
        <w:tab/>
        <w:t>Italia ottiene il massimo dei voti e il diritto di pubblicazione; tutti i colleghi e le colleghe sono presenti:  c’è  attesa per la discussione della tesi di Italia Mortillaro, che suscita interesse anche sul piano ideologico. L’entusiasmo dei colleghi è grande, perché Italia è riuscita a delineare un nuovo ideale di donna, più aderente alle loro esigenze di intellettuali progressisti.</w:t>
      </w:r>
    </w:p>
    <w:p>
      <w:pPr>
        <w:pStyle w:val="TextBody"/>
        <w:rPr/>
      </w:pPr>
      <w:r>
        <w:rPr/>
        <w:tab/>
        <w:t xml:space="preserve">In quel particolare momento storico e culturale, anche i giovani del gruppo sentono l’esigenza di avere un diverso modello di relazione con la donna ‘nuova’ che “con una coscienza libera”, si affaccia nella storia e nella cultura e della quale hanno reali rappresentanti nelle loro colleghe, amiche e fidanzate: Italia indica la possibilità di un amore che si eleva sulla materialità della vita e consente un’unione di intelletti e spiriti liberi. Ma il tabù del sesso rimane, nella cruda realtà della cultura meridionale. Nessuno di loro è in grado in quel momento di cogliere questa insidia, e la tesi di Italia viene caricata di grandi significati e speranze. Francesco Biondolillo, innamorato senza speranza, in un impulso indotto dall’entusiasmo, sale di corsa le scale fino al terrazzo più alto dell’Università e suona  a lungo </w:t>
      </w:r>
      <w:r>
        <w:rPr>
          <w:b/>
          <w:bCs/>
        </w:rPr>
        <w:t>la campana</w:t>
      </w:r>
      <w:r>
        <w:rPr/>
        <w:t xml:space="preserve">. </w:t>
      </w:r>
    </w:p>
    <w:p>
      <w:pPr>
        <w:pStyle w:val="TextBody"/>
        <w:rPr/>
      </w:pPr>
      <w:r>
        <w:rPr/>
        <w:tab/>
        <w:t xml:space="preserve">La tesi viene pubblicata con il titolo </w:t>
      </w:r>
      <w:r>
        <w:rPr>
          <w:i/>
          <w:iCs/>
        </w:rPr>
        <w:t>Le figure femminili nella poesia di Torquato Tasso,</w:t>
      </w:r>
      <w:r>
        <w:rPr>
          <w:rStyle w:val="FootnoteCharacters"/>
          <w:rStyle w:val="FootnoteAnchor"/>
        </w:rPr>
        <w:footnoteReference w:id="40"/>
      </w:r>
      <w:r>
        <w:rPr/>
        <w:t xml:space="preserve"> suscita interesse e consensi e viene recensita da prestigiose riviste letterarie. Giungono alla tipografia Amoroso svariate richieste di invio del volume non soltanto da parte di biblioteche italiane - Milano, Roma, Matera, Montalcino e Domodossola, tra le altre -  ma anche dalle biblioteche di Londra, Dresda e altre importanti città europee. Arrivano a Italia lettere da tante donne; inizia uno scambio epistolare con donne intellettuali di vari paesi.</w:t>
      </w:r>
    </w:p>
    <w:p>
      <w:pPr>
        <w:pStyle w:val="TextBody"/>
        <w:rPr/>
      </w:pPr>
      <w:r>
        <w:rPr/>
        <w:tab/>
        <w:t>Subito dopo la laurea, Italia continua a frequentare l’Università e la Cattedra di Letteratura italiana, del professor Cesareo che le dimostra stima e simpatia e le richiede collaborazione: scrive un saggio su Dante e Platone</w:t>
      </w:r>
      <w:r>
        <w:rPr>
          <w:rStyle w:val="FootnoteCharacters"/>
          <w:rStyle w:val="FootnoteAnchor"/>
        </w:rPr>
        <w:footnoteReference w:id="41"/>
      </w:r>
      <w:r>
        <w:rPr/>
        <w:t>; continua a scrivere poesie e prose, nelle quali esprime la sua creatività e profondità intellettuale e culturale.</w:t>
      </w:r>
    </w:p>
    <w:p>
      <w:pPr>
        <w:pStyle w:val="TextBody"/>
        <w:rPr/>
      </w:pPr>
      <w:r>
        <w:rPr/>
        <w:tab/>
        <w:t>Nel 1911, relatore Giovanni Gentile, si laurea Eva Zona, con una tesi su Foscolo, pubblicata sul “Giornale storico della letteratura italiana” nel 1914; l’anno successivo si iscrive in Filosofia e inizia a lavorare, subito con entusiasmo, a una tesi su Rousseau (tesi e corso di laurea che non riuscirà a portare a compimento, con suo grande rammarico, a causa del matrimonio e della maternità).</w:t>
      </w:r>
    </w:p>
    <w:p>
      <w:pPr>
        <w:pStyle w:val="TextBody"/>
        <w:rPr/>
      </w:pPr>
      <w:r>
        <w:rPr/>
        <w:tab/>
        <w:t>Emilia Marini, confermando il suo interesse per le problematiche sociali e politiche del soggetto donna, sceglie di tradurre e commentare l’Antigone.</w:t>
      </w:r>
    </w:p>
    <w:p>
      <w:pPr>
        <w:pStyle w:val="TextBody"/>
        <w:rPr/>
      </w:pPr>
      <w:r>
        <w:rPr/>
        <w:tab/>
        <w:t>“Tesi da lei scelta per la segreta affinità del suo spirito con quello dell’eroina, la cui forza morale, la infinita bontà erano solo superate dal suo tragico fato. La traduzione del testo originale, da lei fatto, riuscì la migliore che si fosse fatta fino ad allora in Italia e, come tale, fu giudicata da esaminatori quali il Cesareo e l’Ussani […] Per esemplificare, nell’introduzione dell’Antigone, Sofocle vuole già, fin dai primi versi, fare sentire la maestà degli eventi che stanno per svolgersi. Antigone vuole impegnare la sorella in un’opera d’amore (e di sfida) e si rivolge a chi ha in comune con lei, come donna, il sangue e la sventura; comincia, dunque, col rivolgerle  i due aggettivi, che sono come il primo affettuoso grido che dovrà vincolare l’animo della sorella: particolare, questo, trascurato ed omesso anche da traduttori eccellenti come il Bellotti. Emilia, invece, sottolineando il richiamo affettivo e la solidarietà femminile, pone avanti i due aggettivi che accomunano le due sorelle, rendendoli nel loro preciso significato:</w:t>
      </w:r>
    </w:p>
    <w:p>
      <w:pPr>
        <w:pStyle w:val="TextBody"/>
        <w:spacing w:lineRule="auto" w:line="240"/>
        <w:ind w:left="2829" w:hanging="0"/>
        <w:jc w:val="left"/>
        <w:rPr/>
      </w:pPr>
      <w:r>
        <w:rPr/>
      </w:r>
    </w:p>
    <w:p>
      <w:pPr>
        <w:pStyle w:val="TextBody"/>
        <w:spacing w:lineRule="auto" w:line="240"/>
        <w:ind w:left="2829" w:hanging="0"/>
        <w:jc w:val="left"/>
        <w:rPr/>
      </w:pPr>
      <w:r>
        <w:rPr/>
        <w:t>O sorella di sangue e di sventure</w:t>
      </w:r>
    </w:p>
    <w:p>
      <w:pPr>
        <w:pStyle w:val="TextBody"/>
        <w:spacing w:lineRule="auto" w:line="240"/>
        <w:ind w:left="2829" w:hanging="0"/>
        <w:jc w:val="left"/>
        <w:rPr/>
      </w:pPr>
      <w:r>
        <w:rPr/>
        <w:t>Ismene mia, sai tu quali dè danni</w:t>
      </w:r>
    </w:p>
    <w:p>
      <w:pPr>
        <w:pStyle w:val="TextBody"/>
        <w:spacing w:lineRule="auto" w:line="240"/>
        <w:ind w:left="2832" w:hanging="0"/>
        <w:jc w:val="left"/>
        <w:rPr/>
      </w:pPr>
      <w:r>
        <w:rPr/>
        <w:t>D’Epidio sorti, ancor noi due viventi</w:t>
      </w:r>
    </w:p>
    <w:p>
      <w:pPr>
        <w:pStyle w:val="TextBody"/>
        <w:spacing w:lineRule="auto" w:line="240"/>
        <w:ind w:left="2832" w:hanging="0"/>
        <w:jc w:val="left"/>
        <w:rPr/>
      </w:pPr>
      <w:r>
        <w:rPr/>
        <w:t>Giove non compia? Ormai non v’ha più nulla</w:t>
      </w:r>
    </w:p>
    <w:p>
      <w:pPr>
        <w:pStyle w:val="TextBody"/>
        <w:spacing w:lineRule="auto" w:line="240"/>
        <w:ind w:left="2832" w:hanging="0"/>
        <w:jc w:val="left"/>
        <w:rPr/>
      </w:pPr>
      <w:r>
        <w:rPr/>
        <w:t>Di tormentoso, nulla v’ha cui segua</w:t>
      </w:r>
    </w:p>
    <w:p>
      <w:pPr>
        <w:pStyle w:val="TextBody"/>
        <w:spacing w:lineRule="auto" w:line="240"/>
        <w:ind w:left="2832" w:hanging="0"/>
        <w:jc w:val="left"/>
        <w:rPr/>
      </w:pPr>
      <w:r>
        <w:rPr/>
        <w:t>E pianto, ed onta, e sprezzo ch’io non abbia</w:t>
      </w:r>
    </w:p>
    <w:p>
      <w:pPr>
        <w:pStyle w:val="TextBody"/>
        <w:spacing w:lineRule="auto" w:line="240"/>
        <w:ind w:left="2832" w:hanging="0"/>
        <w:jc w:val="left"/>
        <w:rPr/>
      </w:pPr>
      <w:r>
        <w:rPr/>
        <w:t>Visto compirsi il nostro danno.</w:t>
      </w:r>
    </w:p>
    <w:p>
      <w:pPr>
        <w:pStyle w:val="TextBody"/>
        <w:spacing w:lineRule="auto" w:line="240"/>
        <w:ind w:left="2832" w:hanging="0"/>
        <w:jc w:val="left"/>
        <w:rPr/>
      </w:pPr>
      <w:r>
        <w:rPr/>
      </w:r>
    </w:p>
    <w:p>
      <w:pPr>
        <w:pStyle w:val="TextBody"/>
        <w:spacing w:lineRule="auto" w:line="240"/>
        <w:ind w:left="2832" w:hanging="0"/>
        <w:jc w:val="left"/>
        <w:rPr/>
      </w:pPr>
      <w:r>
        <w:rPr/>
      </w:r>
    </w:p>
    <w:p>
      <w:pPr>
        <w:pStyle w:val="TextBody"/>
        <w:rPr/>
      </w:pPr>
      <w:r>
        <w:rPr/>
        <w:tab/>
        <w:t>Tale traduzione così efficace e superiore a tutte le altre, non fu mai pubblicata; lo impedirono l’innata modestia di Emilia; il desiderio di ritoccarne qualche particolare, le nuove vicende familiari (matrimonio e maternità)”.</w:t>
      </w:r>
      <w:r>
        <w:rPr>
          <w:rStyle w:val="FootnoteCharacters"/>
          <w:rStyle w:val="FootnoteAnchor"/>
        </w:rPr>
        <w:footnoteReference w:id="42"/>
      </w:r>
    </w:p>
    <w:p>
      <w:pPr>
        <w:pStyle w:val="TextBody"/>
        <w:rPr/>
      </w:pPr>
      <w:r>
        <w:rPr/>
        <w:tab/>
        <w:t>Il cementarsi dell’amicizia e l’intesa intellettuale favorisce il nascere di amori tra i giovani del gruppo dei “Liberi telepatici”; in un primo tempo, brevi e mutevoli, in seguito più decisi e duraturi. Italia rimane la più restia, eppure è molto carina, intelligente e corteggiata, ma lei crede fermamente nelle idee emancipazioniste e ha speso tante energie per raggiungere obiettivi di autonomia e libertà personali, che non vuole perdere; è molto scettica sulle possibilità di conciliare questi principi, irrinunciabili per lei, con il matrimonio e la maternità. Ha visto la cognata, costretta dalle maternità ravvicinate ad abbandonare l’insegnamento di disegno, rinunziare a dipingere, coprire per sempre la tastiera del pianoforte.</w:t>
      </w:r>
    </w:p>
    <w:p>
      <w:pPr>
        <w:pStyle w:val="TextBody"/>
        <w:rPr/>
      </w:pPr>
      <w:r>
        <w:rPr/>
        <w:tab/>
        <w:t xml:space="preserve">La prima ad arrendersi è Concettina: Vito Fazio è simpatico, brillante conversatore oltre che serio studioso; sa corteggiare le donne e si è innamorato di Concettina, intelligente, colta, risoluta e riservata. Lei afferma che, con il matrimonio, non rinunzierà ai suoi ideali di autonomia ed è decisa, dopo la laurea, a non abbandonare l’insegnamento e Vito condivide i suoi progetti e le sue ambizioni. Si fidanzano Eva con </w:t>
      </w:r>
      <w:r>
        <w:rPr>
          <w:dstrike/>
          <w:szCs w:val="28"/>
          <w:highlight w:val="red"/>
        </w:rPr>
        <w:t>Pietro</w:t>
      </w:r>
      <w:r>
        <w:rPr>
          <w:highlight w:val="red"/>
        </w:rPr>
        <w:t xml:space="preserve"> ADOLFO</w:t>
      </w:r>
      <w:r>
        <w:rPr/>
        <w:t xml:space="preserve"> Omodeo; Emilia con Ferdinando Albeggiani; Amalia con Giuseppe Carlotti. Il gruppo continua a vivere unito negli studi, nelle lunghe dissertazioni filosofiche e politiche, ma anche negli svaghi. “A casa Fazio, che sorgeva a poca distanza da quella di Gentile, nella stessa Villa Amato, tutto il gruppo veniva accolto a braccia aperte dalla madre di Vito, già avanti negli anni e parlante una strana lingua tra il dialetto ligure e quello siciliano e dalle due sorelle, Elisa e Adele maestre e zitelle: care, comprensive ed affettuose, come possono essere solo le zitelle, i cui capelli già imbiancano. Vestivano di nero e noi chiamavamo la minore – su tracce fogazzariane - “la donna nera delle rose” -  per certo suo terrazzino dove coltivava rose di eccezione. Qui, nella generale allegria, Omodeo si sfrenava addirittura, tanto da venire chiamato, in quegli anni, “il ragazzaccio”. Era difficile che, a visita conclusa, non avesse fracassato qualche cosa, ed una sera, un intero lampadario, nel gesto di porgere una sedia a qualcuno, levandola al di sopra della tavola, troppo in alto, per servizievole entusiasmo. Molte volte ci raccoglievamo intorno alla fidanzata di Vito, costringendola a sedere al pianoforte per intonare, subito, a richiesta di tutti: la Marsigliese. La forza vibrante di quelle note faceva tacere quella raccolta di ragazzi, che non le avrebbero dimenticate mai più, e mai più le avrebbero ascoltate in tanta letizia, come in quella casa ospitale tra i giardini”.</w:t>
      </w:r>
      <w:r>
        <w:rPr>
          <w:rStyle w:val="FootnoteCharacters"/>
          <w:rStyle w:val="FootnoteAnchor"/>
        </w:rPr>
        <w:footnoteReference w:id="43"/>
      </w:r>
    </w:p>
    <w:p>
      <w:pPr>
        <w:pStyle w:val="TextBody"/>
        <w:rPr/>
      </w:pPr>
      <w:r>
        <w:rPr/>
        <w:tab/>
        <w:t>Dopo la laurea delle sue amiche più care, Concettina risente della solitudine all’Università e negli studi. Ritarda a laurearsi, ma lo fa brillantemente anche lei, con una tesi in Tradizioni popolari, alla stesura della quale si è dedicata per molti mesi, portando a termine un lavoro di notevole interesse sulla poesia popolare con un relatore prestigioso ed esigente quale Giuseppe Pitrè. Il giorno della laurea Italia, da Petralia, le fa arrivare, con un telegramma, la sua solidarietà: “Coraggio, buona fortuna”. Anche la tesi di Concettina risente dell’interesse per il soggetto donna; buona parte della ricerca è dedicata al dramma popolare sulla Baronessa di Carini, così come cantato dai poeti, in particolare, quelli popolari.</w:t>
      </w:r>
    </w:p>
    <w:p>
      <w:pPr>
        <w:pStyle w:val="TextBody"/>
        <w:rPr/>
      </w:pPr>
      <w:r>
        <w:rPr/>
        <w:tab/>
        <w:t>Scrive: “La donna generalmente, per il poeta, è fata, è stella, è fiore, è bellezza, che riesce a far bella la sua vita, a portare in alto l’anima sua; invece, ecco che, tutto ad un tratto, essa è il peccato, e l’amore per lei, che ha quasi sempre del divino, resta fuori dalla religione. In questo caso c’entra la voce del parroco del villaggio, del padre confessore, che, accanto alla donna, pone il serpe, il demonio, le fiamme e l’inferno. Vorrebbe forse questa essere la concezione cristiana della donna, ma troppo poco ha, in fondo, di cristianità. Più cristiana ci pare, invece, quella genuina del popolo, che, confondendo la donna con la Natura che vive attorno a lui, sente, nel soffio di vita universale di cui palpita il suo cuore, l’origine e la ragione del canto.”</w:t>
      </w:r>
      <w:r>
        <w:rPr>
          <w:rStyle w:val="FootnoteCharacters"/>
          <w:rStyle w:val="FootnoteAnchor"/>
        </w:rPr>
        <w:footnoteReference w:id="44"/>
      </w:r>
      <w:r>
        <w:rPr/>
        <w:t xml:space="preserve"> A proposito della gelosia, essa nota: “Quando lo sdegno, il corruccio, la gelosia urtano nell’animo, le parole vengono fuori non di rado volgari, e piene di violenza e il cantore, col suo sentimento, ti si presenta dinanzi persona viva, tutta racchiusa nel sentimento che lo agita e allora svela la prepotenza del suo animo: “Tu cu sta genti nun cci à praticari, Massimamente, cu cu dicu iu […] Quando tratta della gelosia il poeta non si riveste dell’eleganza del verso, ma grida, con tutta la sua passione, svelando la prepotenza del suo animo”.</w:t>
      </w:r>
      <w:r>
        <w:rPr>
          <w:rStyle w:val="FootnoteCharacters"/>
          <w:rStyle w:val="FootnoteAnchor"/>
        </w:rPr>
        <w:footnoteReference w:id="45"/>
      </w:r>
    </w:p>
    <w:p>
      <w:pPr>
        <w:pStyle w:val="TextBody"/>
        <w:rPr/>
      </w:pPr>
      <w:r>
        <w:rPr/>
        <w:tab/>
        <w:t>Malgrado la tesi di Concettina sia di notevole valore, essa non riuscirà, con suo mai sopito rammarico, a farla pubblicare, a conferma della svalorizzazione cui erano maggiormente destinate le mogli di uomini illustri, quale sarebbe, in breve, diventato Vito Fazio Allmayer.</w:t>
      </w:r>
    </w:p>
    <w:p>
      <w:pPr>
        <w:pStyle w:val="TextBody"/>
        <w:rPr/>
      </w:pPr>
      <w:r>
        <w:rPr/>
        <w:tab/>
        <w:t>Gli anni dal 1907 al 1912, nei quali le donne del gruppo lavorano alla tesi e si laureano, sono anni che vedono le associazioni femminili impegnate ancora nelle lotte per il suffraggio guidate da Giacinta Martini Marescotti [</w:t>
      </w:r>
      <w:r>
        <w:rPr>
          <w:b/>
        </w:rPr>
        <w:t xml:space="preserve">(19071907 </w:t>
      </w:r>
    </w:p>
    <w:p>
      <w:pPr>
        <w:pStyle w:val="TextBody"/>
        <w:rPr>
          <w:b/>
          <w:b/>
        </w:rPr>
      </w:pPr>
      <w:r>
        <w:rPr>
          <w:b/>
        </w:rPr>
        <w:t>Le donne finlandesi ottengono prime in Europa il voto.</w:t>
      </w:r>
    </w:p>
    <w:p>
      <w:pPr>
        <w:pStyle w:val="TextBody"/>
        <w:rPr>
          <w:b/>
          <w:b/>
        </w:rPr>
      </w:pPr>
      <w:r>
        <w:rPr>
          <w:b/>
        </w:rPr>
        <w:t>Le donne inglesi della Women's social and political Union marciano sul Parlamento inglese. Saranno ammesse a votare nelle elezioni municipali.</w:t>
      </w:r>
    </w:p>
    <w:p>
      <w:pPr>
        <w:pStyle w:val="TextBody"/>
        <w:rPr>
          <w:b/>
          <w:b/>
        </w:rPr>
      </w:pPr>
      <w:r>
        <w:rPr>
          <w:b/>
        </w:rPr>
        <w:t>Nasce il Comitato nazionale pro suffragio femminile presieduto da Giacinta Martini Marescotti.</w:t>
      </w:r>
    </w:p>
    <w:p>
      <w:pPr>
        <w:pStyle w:val="TextBody"/>
        <w:rPr>
          <w:b/>
          <w:b/>
        </w:rPr>
      </w:pPr>
      <w:r>
        <w:rPr>
          <w:b/>
        </w:rPr>
        <w:t>Si svolge a Milano il primo Convegno nazionale femminile indetto dalle femministe cristiane della Federazione femminile, aperto anche alle laiche e alle socialiste.]</w:t>
      </w:r>
    </w:p>
    <w:p>
      <w:pPr>
        <w:pStyle w:val="TextBody"/>
        <w:rPr/>
      </w:pPr>
      <w:r>
        <w:rPr>
          <w:b/>
        </w:rPr>
        <w:t>),</w:t>
      </w:r>
      <w:r>
        <w:rPr/>
        <w:t xml:space="preserve"> che ha fatte proprie le tesi di Anna Maria Mozzoni, la quale, a sua volta, è instancabile nel rifiutare le leggi protezioniste “umilianti per le donne”; perseguendo sempre la via della rivendicazione dei diritti civili e politici.</w:t>
      </w:r>
    </w:p>
    <w:p>
      <w:pPr>
        <w:pStyle w:val="TextBody"/>
        <w:rPr/>
      </w:pPr>
      <w:r>
        <w:rPr/>
        <w:tab/>
        <w:t>Le donne ottengono il voto amministrativo nel 1919, ma non faranno in tempo ad usarlo per il sopravvenire del fascismo.</w:t>
      </w:r>
    </w:p>
    <w:p>
      <w:pPr>
        <w:pStyle w:val="TextBody"/>
        <w:rPr/>
      </w:pPr>
      <w:r>
        <w:rPr/>
      </w:r>
    </w:p>
    <w:p>
      <w:pPr>
        <w:pStyle w:val="TextBody"/>
        <w:rPr/>
      </w:pPr>
      <w:r>
        <w:rPr/>
      </w:r>
    </w:p>
    <w:p>
      <w:pPr>
        <w:pStyle w:val="TextBody"/>
        <w:jc w:val="center"/>
        <w:rPr/>
      </w:pPr>
      <w:r>
        <w:rPr/>
        <w:t>L’IMPEGNO PROFESSIONALE ED IDEOLOGICO DI ITALIA NELL’INSEGNAMENTO.</w:t>
      </w:r>
    </w:p>
    <w:p>
      <w:pPr>
        <w:pStyle w:val="TextBody"/>
        <w:jc w:val="center"/>
        <w:rPr/>
      </w:pPr>
      <w:r>
        <w:rPr/>
        <w:t>LE LETTERE DELLE ALUNNE</w:t>
      </w:r>
    </w:p>
    <w:p>
      <w:pPr>
        <w:pStyle w:val="TextBody"/>
        <w:rPr/>
      </w:pPr>
      <w:r>
        <w:rPr/>
      </w:r>
    </w:p>
    <w:p>
      <w:pPr>
        <w:pStyle w:val="TextBody"/>
        <w:rPr/>
      </w:pPr>
      <w:r>
        <w:rPr/>
        <w:tab/>
        <w:t>Due anni dopo la laurea, Italia ottiene l’incarico di insegnamento presso la scuola normale “Domina” di Petralia Soprana. L’insegnamento è per Italia una esperienza entusiasmante e nella quale riversa tutta la sua cultura e umanità; per lei è prioritario il rapporto con le allieve, che condiziona ogni possibile trasmissione di sapere. Instaura un rapporto basato sulla stima e sul rispetto reciproco, cercando di comprendere i mille problemi delle adolescenti: non dimentica la sua ideologia emancipazionista e stimola in loro orgoglio e ambizione verso obiettivi di parità e aspirazioni  a raggiungere posizioni più alte di quelle cui le famiglie vogliono destinarle. In quanto a lei, l’autonomia economica raggiunta è uno dei traguardi cui ha sempre aspirato; la solitudine a Petralia è mitigata dall’impegno nella preparazione delle lezioni, dal rapporto affettivo con le alunne e dalla costante corrispondenza con Concettina e le altre amiche.  Ma il suo obiettivo principale è vincere il concorso a cattedra, come emerge da una fitta corrispondenza con Giovanni Gentile. Finalmente, dopo due anni di incarico a Petralia, vince il concorso per la cattedra di italiano alla Scuola normale femminile “Rosina Muzio Salvo” di Trapani.</w:t>
      </w:r>
    </w:p>
    <w:p>
      <w:pPr>
        <w:pStyle w:val="TextBody"/>
        <w:rPr/>
      </w:pPr>
      <w:r>
        <w:rPr/>
        <w:tab/>
        <w:t>Il nuovo insegnamento e il periodo di prova, previsto per regolamento, la impegnano totalmente. Le allieve, molte delle quali a convitto, sono brave ed intelligenti ed è facile instaurare con esse un buon rapporto: lei sa suscitare ammirazione ed affetto.</w:t>
      </w:r>
    </w:p>
    <w:p>
      <w:pPr>
        <w:pStyle w:val="TextBody"/>
        <w:rPr/>
      </w:pPr>
      <w:r>
        <w:rPr/>
        <w:tab/>
        <w:t xml:space="preserve">La signora Giannina Messina Fardella, </w:t>
      </w:r>
      <w:r>
        <w:rPr>
          <w:b/>
          <w:bCs/>
        </w:rPr>
        <w:t>novantenne,</w:t>
      </w:r>
      <w:r>
        <w:rPr/>
        <w:t xml:space="preserve"> ma perfettamente lucida nei suoi ricordi, nella sua immutata e bella casa nel centro storico di Trapani, evoca quel tempo e ricorda che la professoressa Italia Mortillaro era dolce ed esigente nello stesso tempo; vestiva con sobrietà e non si truccava, come facevano altre insegnanti; le allieve la stimavano e la amavano; ricorda anche un episodio che la riguarda direttamente: “Il bidello bussò alla porta della nostra aula per annunziare la tanto attesa e temuta visita ispettiva; entrò il Professore Cesareo, con la sua barba bianca, e noi tutte eravamo molto emozionate perché sapevamo quanto fosse importante per la nostra insegnante questa prova. Lei chiamò me per l’interrogazione, oggetto della valutazione ispettiva.</w:t>
      </w:r>
    </w:p>
    <w:p>
      <w:pPr>
        <w:pStyle w:val="TextBody"/>
        <w:ind w:firstLine="708"/>
        <w:rPr/>
      </w:pPr>
      <w:r>
        <w:rPr/>
        <w:t>Risposi benissimo e ne fummo tutte felici perché stimavamo ed amavamo la nostra insegnante. Per me fu occasione di doppia soddisfazione ed orgoglio perché frequentavo la scuola solo da quell’anno; infatti sino ad allora avevo dovuto studiare privatamente a casa, come si confaceva alle ragazze nobili e dell’alta borghesia, e avevo tanto supplicato mio padre affinché mi iscrivesse a scuola; l’istituto Rosina Muzio Salvo era proprio di fronte al nostro palazzo e le allieve della scuola erano oggetto della mia invidia: le osservavo, da dietro le persiane della mia casa, tutti i giorni all’entrata e all’uscita da scuola. Avere convinto mio padre ad iscrivermi mi indusse ad impegnarmi tanto negli studi, da riuscire a colmare il divario con le altre compagne, abituate alla frequenza e a studi più regolari, tanto da essere scelta dalla professoressa Mortillaro per la prova ispettiva”</w:t>
      </w:r>
      <w:r>
        <w:rPr>
          <w:rStyle w:val="FootnoteCharacters"/>
          <w:rStyle w:val="FootnoteAnchor"/>
        </w:rPr>
        <w:footnoteReference w:id="46"/>
      </w:r>
      <w:r>
        <w:rPr/>
        <w:t xml:space="preserve"> . </w:t>
      </w:r>
    </w:p>
    <w:p>
      <w:pPr>
        <w:pStyle w:val="TextBody"/>
        <w:rPr/>
      </w:pPr>
      <w:r>
        <w:rPr/>
        <w:tab/>
        <w:t>Il rapporto di Italia con le alunne continua, per mezzo della corrispondenza, anche durante le vacanze estive, e le lettere testimoniano sia il legame affettivo che la unisce alle ragazze, sia l’influenza delle sue idee emancipazioniste. Sono lettere di giovani donne ‘innamorate’ della loro insegnante, giovane e brava, severa e comprensiva, che sa capire le loro romanticherie, i loro disagi adolescenziali, i dubbi, le malinconie, gli entusiasmi e le delusioni e a ognuna sa dare il giusto consiglio e incoraggiamento; suggerisce anche le letture per le vacanze e così continua il rapporto intenso instaurato durante l’anno scolastico, non dimenticando mai di spronarle a continuare gli studi dopo il diploma, a non rinunziare alle loro ambizioni. Le giovani che hanno tra di loro una maggiore affettuosa confidenza  si scambiano le lettere: sono Margherita Biondo di Palermo, Adriana Favara di Vita (piccolo paese della provincia di Trapani), Giuseppina Aliquò di Trapani, Pina Anselmo di Marsala.</w:t>
      </w:r>
    </w:p>
    <w:p>
      <w:pPr>
        <w:pStyle w:val="TextBody"/>
        <w:rPr/>
      </w:pPr>
      <w:r>
        <w:rPr/>
        <w:tab/>
        <w:t xml:space="preserve">Scrive all’insegnante, nell’estate del 1912, Adriana Favara: “Avevo scritto ad </w:t>
      </w:r>
    </w:p>
    <w:p>
      <w:pPr>
        <w:pStyle w:val="TextBody"/>
        <w:rPr/>
      </w:pPr>
      <w:r>
        <w:rPr/>
        <w:t xml:space="preserve">Aliquò che desideravo sapere tutto quello che essa le diceva e, gentile come sempre, </w:t>
      </w:r>
    </w:p>
    <w:p>
      <w:pPr>
        <w:pStyle w:val="TextBody"/>
        <w:rPr/>
      </w:pPr>
      <w:r>
        <w:rPr/>
        <w:t>per meglio soddisfare il mio desiderio, mi inviò una lettera che Biondo le aveva mandato il due di Agosto, in cui le parlava a lungo di Lei, della sua vecchia insegnante Fazio, ed insieme alla lettera mi inviò uno dei fiori (è un gelsomino!) che Lei aveva raccolti nel terrazzo della sua insegnante e donati a Biondo. Io sono grata ad Aliquò della sua gentilezza, e le inviai i fiori che raccolsi alla stazione di Santa Ninfa-Salemi insieme con Biondo, quando siamo venute a salutare Lei: sono margheritine e altri fiori di campo e tutti io li conservo nell’album insieme a quel bottone di rosa: ricordi carissimi!”</w:t>
      </w:r>
      <w:r>
        <w:rPr>
          <w:rStyle w:val="FootnoteCharacters"/>
          <w:rStyle w:val="FootnoteAnchor"/>
        </w:rPr>
        <w:footnoteReference w:id="47"/>
      </w:r>
    </w:p>
    <w:p>
      <w:pPr>
        <w:pStyle w:val="TextBody"/>
        <w:rPr/>
      </w:pPr>
      <w:r>
        <w:rPr/>
        <w:tab/>
        <w:t>Certamente Italia si preoccupa per ragazze psicologicamente  più fragili e induce le amiche a sostenerle, come, ad esempio, traspare dalla lettera di Giuseppina Aliquò nel 1913: “Quand’ebbi la sua lettera andai dalla Biondo: non uscivo da tempo. Essa avrebbe voluto che facessimo assieme qualche passeggiata, m’ha detto che lo desiderava Lei, ma io non mi sento ancora bene e mi stanco a camminare nelle vie piene di gente. E poi il tempo è così piovoso e il sole traspare a stento per l’opaco grigio del cielo e si prova un’uggia nell’animo. Quando coglievo i fiori d’arancio per Lei era, invece, così bello il sole!”</w:t>
      </w:r>
      <w:r>
        <w:rPr>
          <w:szCs w:val="28"/>
          <w:vertAlign w:val="superscript"/>
        </w:rPr>
        <w:t xml:space="preserve"> </w:t>
      </w:r>
      <w:r>
        <w:rPr>
          <w:rStyle w:val="FootnoteCharacters"/>
          <w:rStyle w:val="FootnoteAnchor"/>
          <w:szCs w:val="28"/>
        </w:rPr>
        <w:footnoteReference w:id="48"/>
      </w:r>
    </w:p>
    <w:p>
      <w:pPr>
        <w:pStyle w:val="TextBody"/>
        <w:ind w:firstLine="708"/>
        <w:rPr/>
      </w:pPr>
      <w:r>
        <w:rPr/>
        <w:t xml:space="preserve">La giovane è caduta in depressione in seguito al rifiuto del padre a iscriverla all’università. La stessa Aliquò, conseguito il diploma, nel fare i progetti per il suo futuro, scrive  alla sua professoressa per comunicarle, prima, le sue speranze e i suoi desideri, e subito dopo, la disperazione per l’incomprensione del padre; nelle sue parole si coglie il modo crudele e sottilmente ricattatorio con il quale le si nega di accedere all’Università, meta simbolica, proposta da Italia alle sue alunne più brave per sottrarle al ruolo tradizionale di moglie o, al massimo, di maestra elementare. Nell’ottobre scrive :”Vorrei studiare ciò che desidero, però non ciò che vorrebbe il mio babbo; mi vuol persuadere d’iscrivermi al primo anno del corso pedagogico, ed io non voglio andarvi, anzi non vi andrò di sicuro. Se ancora mi resta un ideale dovrei distruggerlo e con esso distruggerei la mia vita stessa, e questo non lo faccio. </w:t>
      </w:r>
    </w:p>
    <w:p>
      <w:pPr>
        <w:pStyle w:val="TextBody"/>
        <w:rPr/>
      </w:pPr>
      <w:r>
        <w:rPr/>
        <w:t>L’Università vorrei anch’io frequentarla, anche solo da uditrice, nella facoltà di Lettere. Verrei a Palermo e sarei compagna della Biondo, e il mio babbo mi farà contenta; egli è buono e sa che soffrirei se dovessi sacrificare al suo consiglio, la mia volontà”</w:t>
      </w:r>
      <w:r>
        <w:rPr>
          <w:rStyle w:val="FootnoteCharacters"/>
          <w:rStyle w:val="FootnoteAnchor"/>
        </w:rPr>
        <w:footnoteReference w:id="49"/>
      </w:r>
      <w:r>
        <w:rPr/>
        <w:t>.</w:t>
      </w:r>
    </w:p>
    <w:p>
      <w:pPr>
        <w:pStyle w:val="TextBody"/>
        <w:rPr/>
      </w:pPr>
      <w:r>
        <w:rPr/>
        <w:tab/>
        <w:t xml:space="preserve">Ma dopo appena un mese, nel novembre, scrive una lettera drammatica: “Mi vedo ancora più sola quando anche lei non mi fa arrivare le sue parole buone e mi sento più triste. Io che vorrei sempre star lontana da tutti, soffro nel dover costringere il mio spirito a non vivere che di sé, a raccogliersi in sé, nel doversi privare di ogni ideale, di ogni sprazzo di luce. Lo feci questo interamente e sempre prima che incontrassi Lei, e dall’indifferenza che mi circondava, sacrificai, con dolore indicibile, convinta di mai più riacquistarla, l’affettuosità della mia indole. Non ero così da bambina, e se ora dovessi vivere soltanto fra chi non mi comprende e solo incosciamente mi ama, diventerei ancora più chiusa, soffrirei ancora di più, nella mia famiglia non mi manca l’affetto, ma l’intelletto di esso, ed io, che comprendo come i miei mi vorrebbero felice e vedo che mi spingono, invece, senza colpa, verso l’infelicità, provo il più forte dei dolori. Lei sola mi distoglie da esso ed alle sue parole io so ritornare serena, so sperare ancora, so sentire la vita pura ed ideale del mio spirito ridestarsi in tutta la sua energia, perché non vuole spegnersi. Il buio che mi circonda e mi spaventa, che odio e che vorrei fuggire dovrà essere sempre sul mio cammino e sempre separarsi dalla luce, che lo spirito mio avidamente cerca. Dovrò lasciare gli studi, dovrò fare la maestra. Mio padre lo vuole, ma è impossibile: non entrerei più di una volta nella scuola. Egli non me lo ha imposto, né me lo ha detto, ma me lo ha fatto capire e me lo ha fatto dire. Ed io oggi ho avuto la forza di dirgli che mai potrò accontentarlo. Ma se mi pregasse di cedere al bisogno della mia famiglia, sarei tanto cattiva da resistere? No, mai! Rinunzierei a tutto, con angoscia, ma rinunzierei per sempre. Oh poter parlare dei miei studi con Lei, poter vedere lontani questi giorni angosciosi in cui mi sento estranea a tutto! Qui, fin oggi non ho avuto una gioia, non ne avrò forse mai, eppur sento che vi starei felice se venisse Lei </w:t>
      </w:r>
    </w:p>
    <w:p>
      <w:pPr>
        <w:pStyle w:val="TextBody"/>
        <w:rPr>
          <w:szCs w:val="28"/>
          <w:vertAlign w:val="superscript"/>
        </w:rPr>
      </w:pPr>
      <w:r>
        <w:rPr/>
        <w:t>e non chiederei altro. Finchè è lontana le sue lettere sono tutto per me e le aspetto con desiderio e le sono grata per esse. Lei è tanto buona con me ed io non posso darle che un affetto infinito”</w:t>
      </w:r>
      <w:r>
        <w:rPr>
          <w:rStyle w:val="FootnoteCharacters"/>
          <w:rStyle w:val="FootnoteAnchor"/>
        </w:rPr>
        <w:footnoteReference w:id="50"/>
      </w:r>
      <w:r>
        <w:rPr/>
        <w:t>.</w:t>
      </w:r>
    </w:p>
    <w:p>
      <w:pPr>
        <w:pStyle w:val="TextBody"/>
        <w:rPr/>
      </w:pPr>
      <w:r>
        <w:rPr/>
        <w:tab/>
        <w:t>A questa lettera disperata, Italia risponde subito e trova le parole per confortarla e aiutarla; Giuseppina le scrive e le esprime la sua gratitudine: “Mia buona e cara signorina, ebbi la lettera, i suoi versi, il suo ritratto; ebbi Lei vicino e nell’illusione di un attimo sentii ciò che non saprò mai dire, perché era gioia, affetto, gratitudine che si agitavano l’animo con impeto nuovo e forte. Non la ringrazio: dovrei farlo con parole che tutti dicono, e Lei mi ha fatto provare quei sentimenti buoni che sanno destare solo le anime squisite ed elette. Non le dico nulla dei versi: potrebbe credere che in me parli l’affetto ed invece esso mi giovò solamente per meglio comprenderli e sentirvi la natura. Non è essa l’arte sublime? Oggi io sono contenta: quando trovo nelle parole che non seppi dire ciò che io sentivo, ciò che sento ancora dinanzi alla natura. Nelle parole è un’anima ed io, che quando soffro non la trovo, oggi l’intendo e l’amo e sono serena!”</w:t>
      </w:r>
      <w:r>
        <w:rPr>
          <w:rStyle w:val="FootnoteCharacters"/>
          <w:rStyle w:val="FootnoteAnchor"/>
        </w:rPr>
        <w:footnoteReference w:id="51"/>
      </w:r>
    </w:p>
    <w:p>
      <w:pPr>
        <w:pStyle w:val="TextBody"/>
        <w:rPr/>
      </w:pPr>
      <w:r>
        <w:rPr/>
        <w:tab/>
        <w:t xml:space="preserve">A conferma del ruolo che Italia svolgeva nei riguardi delle sue alunne, anche dopo il diploma, Pina Anselmo, da Marsala, le scrive in una lettera dell’estate 1915: “Signora mia carissima, […] grazie di quello che, durante l’anno, fece con interesse ed abnegazione allo spirito mio. Io mi sentì attratta a Lei fin dal primo giorno, attratta nel senso che sentivo quasi bisogno di aprirle l’animo mio per ricevere il conforto tanto desiderato; e una prova di ciò la ebbi quando venni da Lei per consiglio e Le esposi la mia infelice condizione. E sempre, Signora mia, verrò da Lei per consigli; nei casi più ardui della mia vita, la mia fida consigliera sarà lei. Ella mi accordi sempre la sua stima ed anche il suo affetto: </w:t>
      </w:r>
      <w:r>
        <w:rPr>
          <w:b/>
          <w:bCs/>
        </w:rPr>
        <w:t>sono priva dei più cari</w:t>
      </w:r>
      <w:r>
        <w:rPr/>
        <w:t>.</w:t>
      </w:r>
    </w:p>
    <w:p>
      <w:pPr>
        <w:pStyle w:val="TextBody"/>
        <w:rPr/>
      </w:pPr>
      <w:r>
        <w:rPr/>
        <w:tab/>
        <w:t xml:space="preserve">Ho cominciato a leggere i Promessi sposi e la Critica del De Sanctis, come lei mi ha consigliato. Io andrò a Palermo forse, anzi senza forse, per fare il Corso di Maestra giardiniera e per iscrivermi contemporaneamente all’Università. Per ora mi </w:t>
      </w:r>
    </w:p>
    <w:p>
      <w:pPr>
        <w:pStyle w:val="TextBody"/>
        <w:rPr/>
      </w:pPr>
      <w:r>
        <w:rPr/>
        <w:t>contenterò di ciò; cercherò di farmi avanti con il mio stesso lavoro. Ella mi ha insegnato che con la volontà si arriva a tutto e che, anche quando si è grandette in età come me, non importa. Io sono convinta che sono io che debbo formarmi una posizione indipendente e buona, un avvenire”</w:t>
      </w:r>
      <w:r>
        <w:rPr>
          <w:rStyle w:val="FootnoteCharacters"/>
          <w:rStyle w:val="FootnoteAnchor"/>
        </w:rPr>
        <w:footnoteReference w:id="52"/>
      </w:r>
      <w:r>
        <w:rPr/>
        <w:t>.</w:t>
      </w:r>
    </w:p>
    <w:p>
      <w:pPr>
        <w:pStyle w:val="TextBody"/>
        <w:rPr/>
      </w:pPr>
      <w:r>
        <w:rPr/>
        <w:tab/>
        <w:t>L’insegnamento e il rapporto con le allieve riempono la vita di Italia e le alleggeriscono la solitudine, ma le mancano il rapporto con il suo gruppo di amici, le stimolanti conversazioni, ma soprattutto la vicinanza affettiva con le sue amiche.</w:t>
      </w:r>
    </w:p>
    <w:p>
      <w:pPr>
        <w:pStyle w:val="TextBody"/>
        <w:ind w:firstLine="708"/>
        <w:rPr/>
      </w:pPr>
      <w:r>
        <w:rPr/>
        <w:t>Non ritrova a Trapani lo stesso clima culturale di Palermo e con difficoltà si inserisce nel nuovo gruppo di colleghi. La stessa sensazione Adolfo Omodeo prova quando nel 1912 si trasferisce a Catania, per il primo incarico di insegnamento, e che esterna nelle lettere al suo maestro, Giovanni Gentile: “Da una settimana mi trovo nell’aria stagnante (in senso fisico e spirituale) di Catania”.</w:t>
      </w:r>
      <w:r>
        <w:rPr>
          <w:rStyle w:val="FootnoteCharacters"/>
          <w:rStyle w:val="FootnoteAnchor"/>
        </w:rPr>
        <w:footnoteReference w:id="53"/>
      </w:r>
      <w:r>
        <w:rPr/>
        <w:t xml:space="preserve"> Per i giovani del gruppo universitario di Palermo, che iniziano la vita di lavoro, è troppo forte e vicino il ricordo delle loro solide amicizie, della loro comunione ideale e insieme sperimentano l’impatto tra le aspettative forse troppo sublimate del loro ruolo di insegnanti e  la realtà.</w:t>
      </w:r>
    </w:p>
    <w:p>
      <w:pPr>
        <w:pStyle w:val="TextBody"/>
        <w:ind w:firstLine="708"/>
        <w:rPr/>
      </w:pPr>
      <w:r>
        <w:rPr/>
        <w:t>Italia, a Petralia, conosce un giovane professore di Scienze, Gustavo Sacchetti, mandato da Napoli a far parte della commissione degli esami di diploma. Molto colto e stimato, aveva studiato presso i monaci dell’abbazia di Montecassino, che gli avevano dato una formazione culturale e politica progressista; i monaci dell’abbazia sin dal 1860 si erano schierati per l’unità nazionale e contro il potere temporale dei papi e, anche in tempi più recenti avevano continuato il loro impegno a favore di una politica liberale. La sua compagnia e le lunghe conversazioni sono piacevoli, ma quando Italia comprende che il giovane professore si è innamorato di lei, reagisce con l’usuale scontrosità a difesa della sua determinazione a rimanere libera da legami matrimoniali, che continua a considerare un’ insidia per la sua raggiunta autonomia e libertà. Con il trasferimento a Trapani e il nuovo impegno di insegnamento di ruolo, le sembra di potere interrompere un’amicizia epistolare diventata per lei difficile da controllare, ma anche da rifiutare. Il dolore per la morte del padre tanto amato si aggiunge alle difficoltà e al senso di solitudine; questo intrecciarsi di problemi la rendono più sensibile verso i reiterati  tentativi del professor Sacchetti di convincerla ad accettare il suo amore, contenuti in una fitta corrispondenza. Sicuramente per Italia il gesto più convincente e decisivo è la sua richiesta  di trasferimento a Trapani. La vicinanza, le conversazioni con lui le permettono di conoscere bene il suo animo sensibile, capace di grande rispetto per l’autonomia degli altri; Italia sente il riconoscimento dell’uomo della sua dimensione intellettuale e spirituale. Scrive Gustavo: “sottoposero il loro amore a mille prove, anche a quella della lontananza deliberatamente voluta, per vedere nella pratica e fino a che punto il corpo fosse soggetto allo spirito e allorché, dopo due anni di esperimenti, conobbero  che le loro anime formavano una sola e che, vicini o lontani i corpi, esse erano sempre vicine, davanti l’altare di Dio santificarono la loro unione e si sposarono. E furono pienamente felici perché passarono l’uno nella vita dell’altro e fusero le loro personalità.”</w:t>
      </w:r>
      <w:r>
        <w:rPr>
          <w:rStyle w:val="FootnoteCharacters"/>
          <w:rStyle w:val="FootnoteAnchor"/>
        </w:rPr>
        <w:footnoteReference w:id="54"/>
      </w:r>
      <w:r>
        <w:rPr/>
        <w:t xml:space="preserve"> Italia si innamora di Gustavo e accetta di sposarlo; ne dà, subito, notizia a Concettina che ne è felice, sapendo la sua cara amica troppo sola. Anche Eva ed Emilia sono prossime alle nozze.</w:t>
      </w:r>
    </w:p>
    <w:p>
      <w:pPr>
        <w:pStyle w:val="TextBody"/>
        <w:ind w:firstLine="708"/>
        <w:rPr/>
      </w:pPr>
      <w:r>
        <w:rPr/>
        <w:t>Italia quella estate si reca a Cervaro, un paese vicino Montecassino, in provincia di Frosinone, per conoscere la famiglia del marito e vi si reca da sola.</w:t>
      </w:r>
    </w:p>
    <w:p>
      <w:pPr>
        <w:pStyle w:val="TextBody"/>
        <w:ind w:firstLine="708"/>
        <w:rPr/>
      </w:pPr>
      <w:r>
        <w:rPr/>
        <w:t>Dopo più di settant’anni, in quel paese, i parenti sopravvissuti (una sorella minore di Gustavo, oggi novantenne) e i discendenti ricordano, sia direttamente, che per memoria tramandata, quell’avvenimento che sconvolse il paese: Gustavo Sacchetti, erede della prima famiglia del paese, il più importante proprietario terriero della zona, sposava una donna, che viaggiava da sola e veniva a conoscere la famiglia del futuro marito, senza essere accompagnata dai parenti. Si disse che portava con sé, nella borsa, una piccola pistola per difendersi, durante il viaggio, da eventuali aggressori.</w:t>
      </w:r>
    </w:p>
    <w:p>
      <w:pPr>
        <w:pStyle w:val="TextBody"/>
        <w:ind w:firstLine="708"/>
        <w:rPr/>
      </w:pPr>
      <w:r>
        <w:rPr/>
        <w:t>Il padre di Gustavo concede, forzatamente, il consenso alle nozze del figlio, ma la conoscenza della futura nuora lo rassicura: sembra una giovane seria, anche se con una personalità forte e indipendente.</w:t>
      </w:r>
    </w:p>
    <w:p>
      <w:pPr>
        <w:pStyle w:val="TextBody"/>
        <w:ind w:firstLine="708"/>
        <w:rPr/>
      </w:pPr>
      <w:r>
        <w:rPr/>
        <w:t>In paese si racconta ancora oggi che l’episodio che rassicurò Sacchetti padre, fu l’esito positivo della prova cui egli sottopose a sua insaputa la giovane. Durante il giro della proprietà: fece cadere in terra, come per caso, un grappolo d’uva che aveva appena raccolto.Se la futura nuora l’avesse raccolto, avrebbe dimostrato di avere doti di buona e saggia moglie ed amministratrice. Italia raccolse il grappolo d’uva da terra e il vecchio notabile si sentì rassicurato.</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pPr>
      <w:r>
        <w:rPr/>
        <w:t>I MATRIMONI, IL LAVORO, LA GUERRA</w:t>
      </w:r>
    </w:p>
    <w:p>
      <w:pPr>
        <w:pStyle w:val="TextBody"/>
        <w:ind w:firstLine="708"/>
        <w:jc w:val="center"/>
        <w:rPr/>
      </w:pPr>
      <w:r>
        <w:rPr/>
      </w:r>
    </w:p>
    <w:p>
      <w:pPr>
        <w:pStyle w:val="TextBody"/>
        <w:ind w:firstLine="708"/>
        <w:rPr/>
      </w:pPr>
      <w:r>
        <w:rPr/>
        <w:t>Il bisogno di privilegiare il privato, in quegli anni, affrettando i progetti matrimoniali, è indotto, oltre che dalla cultura del tempo e dalla raggiunta autonomia economica, anche dal deteriorarsi delle vicende politiche. Pur con tutti i suoi difetti, il periodo giolittiano aveva dato spazio alla cultura e alle intelligenze dei giovani; era stato un periodo di crisi stimolante, nel quale i giovani avevano potuto alimentare le speranze di cambiamento cui anelavano. Tutto ciò non veniva riconosciuto dai giovani, che, giustamente, sentivano tutta l’insofferenza e l’indignazione per un governo che favoriva i brogli elettorali, mettendo in crisi il principio stesso di democrazia; anche la guerra libica si era rivelata un imbroglio, che non aveva portato nessun giovamento all’economia siciliana, così com’era stato promesso.</w:t>
      </w:r>
    </w:p>
    <w:p>
      <w:pPr>
        <w:pStyle w:val="TextBody"/>
        <w:ind w:firstLine="708"/>
        <w:rPr/>
      </w:pPr>
      <w:r>
        <w:rPr/>
        <w:t>Nell’ambito culturale era imperversato il dibattito sul ruolo della cultura siciliana, su posizioni di forte sicilianismo, ma adesso gli intellettuali lasciano la Sicilia per un Nord che con l’industrializzazione offre prospettive e disponibilità anche per la cultura. Gentile si trasferisce a Pisa, prima, e a Roma dopo: in campo filosofico si consolida il suo idealismo.</w:t>
      </w:r>
    </w:p>
    <w:p>
      <w:pPr>
        <w:pStyle w:val="TextBody"/>
        <w:ind w:firstLine="708"/>
        <w:rPr/>
      </w:pPr>
      <w:r>
        <w:rPr/>
        <w:t>Il 1914, iniziato con le dimissioni del governo Giolitti, si presenta subito come ricco di avvenimenti poco rassicuranti, a cominciare dalle rivolte contadine in Romagna e dalla rivendicazione dei contadini siciliani, che pongono all’attenzione il problema delle pesanti condizioni dei lavoratori e allarmano la classe conservatrice. Ma l’evento più drammatico fu lo scoppio della guerra tra la Germania e l’Austria da una parte e la Gran Bretagna e la Francia dall’altra, che mette fine a un periodo di pace europea. Il gioco politico del capo del governo Salandra, succeduto a Giolitti, non interventista, contribuisce ad alimentare le spaccature in seno ai vari gruppi politici: infatti sino all’ultimo, all’opinione pubblica non è chiaro con quale dei due blocchi si schiererà l’Italia, in caso di intervento. Già di per sé il problema della neutralità costituisce oggetto di contrasti, di dubbi laceranti tra i giovani. Giovanni Gentile, interventista, fa sentire sui suoi discepoli tutto il peso della sua autorità, aumentando le loro angosce</w:t>
      </w:r>
      <w:r>
        <w:rPr>
          <w:rStyle w:val="FootnoteCharacters"/>
          <w:rStyle w:val="FootnoteAnchor"/>
        </w:rPr>
        <w:footnoteReference w:id="55"/>
      </w:r>
      <w:r>
        <w:rPr/>
        <w:t xml:space="preserve">. Con l’entrata in guerra dell’Italia i problemi dei giovani aumentano drammaticamente. </w:t>
      </w:r>
    </w:p>
    <w:p>
      <w:pPr>
        <w:pStyle w:val="TextBody"/>
        <w:ind w:firstLine="708"/>
        <w:rPr/>
      </w:pPr>
      <w:r>
        <w:rPr/>
        <w:t>In questo clima inquieto nel 1914 si sposano Eva e Adolfo, Emilia e Ferdinando e, agli inizi del 1915, Italia e Gustavo, Concettina e Vito.</w:t>
      </w:r>
    </w:p>
    <w:p>
      <w:pPr>
        <w:pStyle w:val="TextBody"/>
        <w:ind w:firstLine="708"/>
        <w:rPr/>
      </w:pPr>
      <w:r>
        <w:rPr/>
        <w:t>Adolfo Omodeo e Ferdinando Albeggiani ottengono l’incarico di insegnamento a Cefalù, dove si stabiliscono nel 1914 con le giovani mogli. Di quel periodo Eva scrive: “In occasione della modestissima cerimonia del nostro matrimonio, nell’agosto del ‘14, nella chiesetta della Foce (la famiglia di Eva, dopo la morte del padre si era dovuta trasferire a Genova), il prete genovese acconsentì a dispensarci da confessione e comunione, dietro pagamento di una tassa particolare. Subito dopo ci trovammo ad Arenzano, per una breve vacanza. Sebbene l’animo fosse quello di uccelli usciti finalmente all’aperto, non c’era mattina in cui Omodeo non corresse a comperare i giornali ed, invariabilmente, data un’occhiata alla prima pagina, non dicesse oscurandosi: “Ma questi sono pazzi, veramente pazzi furiosi sono”.</w:t>
      </w:r>
    </w:p>
    <w:p>
      <w:pPr>
        <w:pStyle w:val="TextBody"/>
        <w:ind w:firstLine="708"/>
        <w:rPr/>
      </w:pPr>
      <w:r>
        <w:rPr/>
        <w:t xml:space="preserve">L’Europa, infatti giorno dopo giorno, dai suoi esponenti più “accreditati e saggi”, </w:t>
      </w:r>
      <w:r>
        <w:rPr>
          <w:b/>
          <w:bCs/>
        </w:rPr>
        <w:t>viene spinta nella voragine […] Le ombre si vanno accumulando: eppure negli ultimi mesi del 1914 e nei primi del 1915, in quell’atmosfera di pace e serenità della cittadina normanna, ridente di bellezze naturali e d’arte, unita all’allegria di ritrovarci, per caso, insieme con alcuni compagni di università carissimi fra tutti Ferdinando Albeggiani con la moglie Emilia Marini e il valente grecista Giuseppe Galati, eravamo tutti in un invidiabile stato di grazia. Ma l’ombra si allargava e ci avrebbe proiettati tutti, chi più chi meno, verso la frontiera. Col trascorrere dei mesi, proprio in quel clima di letizia, davanti a quel mare e sotto quel cielo, Omodeo cominciò a piegar l’animo, che, silenziosamente, dibatteva, dentro di</w:t>
      </w:r>
      <w:r>
        <w:rPr/>
        <w:t xml:space="preserve"> sé il proprio problema personale, verso il sacrificio, cui lo disponeva non certo il nazionalismo, ma precisamente il suo contrario: il suo europeismo e soprattutto il suo internazionalismo”.</w:t>
      </w:r>
      <w:r>
        <w:rPr>
          <w:rStyle w:val="FootnoteCharacters"/>
          <w:rStyle w:val="FootnoteAnchor"/>
        </w:rPr>
        <w:footnoteReference w:id="56"/>
      </w:r>
    </w:p>
    <w:p>
      <w:pPr>
        <w:pStyle w:val="TextBody"/>
        <w:rPr/>
      </w:pPr>
      <w:r>
        <w:rPr/>
        <w:tab/>
        <w:t>Riguardo all’interventismo italiano che mise in crisi i giovani intellettuali palermitani si conoscono i dubbi di Adolfo Omodeo e il rifiuto di Vito Fazio e Gustavo Sacchetti. Per quanto riguarda le donne, in mancanza di notizie precise, assume valore simbolico la scelta di Emilia per l’argomento della tesi: Antigone, donna contro le leggi e le logiche violente e ingiuste dello stato. Inoltre, di lei ricorda il marito: “In questo conflitto, Emilia, per innata mitezza, per convinzioni maturate, nemica della guerra, vi vedeva trascinate due persone carissime, il marito e l’unico fratello”</w:t>
      </w:r>
      <w:r>
        <w:rPr>
          <w:rStyle w:val="FootnoteCharacters"/>
          <w:rStyle w:val="FootnoteAnchor"/>
        </w:rPr>
        <w:footnoteReference w:id="57"/>
      </w:r>
      <w:r>
        <w:rPr/>
        <w:t>.</w:t>
      </w:r>
    </w:p>
    <w:p>
      <w:pPr>
        <w:pStyle w:val="TextBody"/>
        <w:rPr/>
      </w:pPr>
      <w:r>
        <w:rPr/>
        <w:tab/>
        <w:t>L’Italia, dunque, entra in guerra e il 1915 diventa un intreccio di messaggi di vita e di morte; partono per il fronte, per primi, Adolfo Omodeo e Ferdinando Albeggiani. In questo anno le giovani donne si trovano ad affrontare, in un contrasto drammatico, le decisioni sul loro futuro lavorativo di insegnanti, per il quale avevano speso tutte le loro energie intellettuali ed ideologiche, negli anni universitari ed affrontano contemporaneamente le ristrettezze economiche, derivanti dalla sospensione dello stipendio dei giovani mariti, partiti per il fronte, la solitudine, le prime maternità. Si capovolge l’ottica della scelta lavorativa, che perde la valenza di scelta emancipazionista di autonomia e ridiventa obbligo morale per aiutare la famiglia, mentre le gravidanze ravvicinate rendono gravosissima la possibile decisione di insegnare.</w:t>
      </w:r>
    </w:p>
    <w:p>
      <w:pPr>
        <w:pStyle w:val="TextBody"/>
        <w:rPr/>
      </w:pPr>
      <w:r>
        <w:rPr/>
        <w:tab/>
        <w:t>Eva sarà sempre, fra tutte, la più ostinata a difendere i suoi progetti pur nelle difficoltà che la attendono; subito dopo la laurea si era iscritta in Filosofia, iniziando a lavorare a una tesi su Jean Jacques Rousseau, ma è costretta a rinunziare al suo progetto in seguito alla morte del padre e al trasferimento della sua famiglia a Genova, dove inizia a insegnare per le pressanti necessità economiche.</w:t>
      </w:r>
    </w:p>
    <w:p>
      <w:pPr>
        <w:pStyle w:val="TextBody"/>
        <w:rPr/>
      </w:pPr>
      <w:r>
        <w:rPr/>
        <w:tab/>
        <w:t xml:space="preserve">Con il matrimonio ritorna in Sicilia, a Cefalù, dove il marito insegna e inizia </w:t>
      </w:r>
    </w:p>
    <w:p>
      <w:pPr>
        <w:pStyle w:val="TextBody"/>
        <w:rPr/>
      </w:pPr>
      <w:r>
        <w:rPr/>
        <w:t xml:space="preserve">una fitta attività di scrittrice di saggi, di testi scolastici, di traduzioni di classici dal </w:t>
      </w:r>
    </w:p>
    <w:p>
      <w:pPr>
        <w:pStyle w:val="TextBody"/>
        <w:rPr>
          <w:szCs w:val="28"/>
          <w:vertAlign w:val="superscript"/>
        </w:rPr>
      </w:pPr>
      <w:r>
        <w:rPr/>
        <w:t>latino, di romanzi e saggi dal francese, alla quale non rinunzierà mai, malgrado le numerose maternità, la guerra, le frustrazioni per la difficoltà di trovare spazio e disponibilità a pubblicare presso gli editori in un contesto occupato con autorevolezza dal marito, il quale, d’altra parte, non smise mai di incoraggiarla nella sua attività intellettuale</w:t>
      </w:r>
      <w:r>
        <w:rPr>
          <w:rStyle w:val="FootnoteCharacters"/>
          <w:rStyle w:val="FootnoteAnchor"/>
        </w:rPr>
        <w:footnoteReference w:id="58"/>
      </w:r>
      <w:r>
        <w:rPr/>
        <w:t>.</w:t>
      </w:r>
    </w:p>
    <w:p>
      <w:pPr>
        <w:pStyle w:val="TextBody"/>
        <w:rPr/>
      </w:pPr>
      <w:r>
        <w:rPr/>
        <w:tab/>
        <w:t>Di lei, il figlio Pietro e la figlia Anna ricordano: “Era sempre al tavolo da studio a scrivere; rimaneva delusa per le tante mancate pubblicazioni; affermava, con schietta razionalità, difficile da esplicitare in quei tempi che le maternità e l’allevamento dei figli l’avevano danneggiata nella sua attività di scrittrice e intellettuale”.</w:t>
      </w:r>
      <w:r>
        <w:rPr>
          <w:rStyle w:val="FootnoteCharacters"/>
          <w:rStyle w:val="FootnoteAnchor"/>
        </w:rPr>
        <w:footnoteReference w:id="59"/>
      </w:r>
    </w:p>
    <w:p>
      <w:pPr>
        <w:pStyle w:val="TextBody"/>
        <w:rPr/>
      </w:pPr>
      <w:r>
        <w:rPr/>
        <w:tab/>
        <w:t>Nella difficoltà del momento, Eva, impedita dalle prime gravidanze ravvicinate (la prima figlia Vittoria nasce nell’</w:t>
      </w:r>
      <w:r>
        <w:rPr>
          <w:dstrike/>
          <w:szCs w:val="28"/>
        </w:rPr>
        <w:t>ottobre</w:t>
      </w:r>
      <w:r>
        <w:rPr/>
        <w:t xml:space="preserve"> </w:t>
      </w:r>
      <w:r>
        <w:rPr>
          <w:highlight w:val="red"/>
        </w:rPr>
        <w:t>settembre</w:t>
      </w:r>
      <w:r>
        <w:rPr/>
        <w:t xml:space="preserve"> del 1915) e dalla solitudine, decide di dedicarsi all’attività di studiosa, anziché insegnare, anche se il marito, preoccupato per la situazione economica, nell’ottobre del 1915, scrive a Gentile, da Messina, dove è stato mandato, prima di partire per il fronte: “Carissimo professore, La prego di un favore. Nell’incertezza del momento presente, sento il bisogno di assestare la mia famiglia, in modo che non abbia a soffrir disagi. Ora io La prego di volere in qualche modo informarsi se il Ministero può spingere l’amministrazione a fare quello che può e dovrebbe o almeno a far dare l’incarico dell’insegnamento a mia moglie: per quanto mi sia doloroso lasciare sola Eva e la piccina a Cefalù.”</w:t>
      </w:r>
      <w:r>
        <w:rPr>
          <w:rStyle w:val="FootnoteCharacters"/>
          <w:rStyle w:val="FootnoteAnchor"/>
        </w:rPr>
        <w:footnoteReference w:id="60"/>
      </w:r>
    </w:p>
    <w:p>
      <w:pPr>
        <w:pStyle w:val="TextBody"/>
        <w:rPr/>
      </w:pPr>
      <w:r>
        <w:rPr/>
        <w:tab/>
        <w:t>Questa prospettiva non si realizza ed Eva andrà a raggiungere la propria famiglia a Genova.</w:t>
      </w:r>
    </w:p>
    <w:p>
      <w:pPr>
        <w:pStyle w:val="TextBody"/>
        <w:ind w:firstLine="708"/>
        <w:rPr/>
      </w:pPr>
      <w:r>
        <w:rPr/>
        <w:t xml:space="preserve">Nel carteggio Gentile-Omodeo, tra le righe, quasi sempre nei postscritti delle interessanti lettere nelle </w:t>
        <w:tab/>
        <w:t>quali Omodeo, per anni, mette al corrente il Maestro dei suoi lavori e gli chiede consigli e interessamento per i suoi concorsi e le pubblicazioni, si trova qualche rara notizia sui lavori di Eva. A Genova, nel 1913,</w:t>
      </w:r>
    </w:p>
    <w:p>
      <w:pPr>
        <w:pStyle w:val="TextBody"/>
        <w:rPr/>
      </w:pPr>
      <w:r>
        <w:rPr/>
        <w:t xml:space="preserve">è riuscita a far pubblicare un saggio su Foscolo,  </w:t>
      </w:r>
      <w:r>
        <w:rPr>
          <w:i/>
          <w:iCs/>
        </w:rPr>
        <w:t>L’unità organica del pensiero</w:t>
      </w:r>
    </w:p>
    <w:p>
      <w:pPr>
        <w:pStyle w:val="TextBody"/>
        <w:rPr/>
      </w:pPr>
      <w:r>
        <w:rPr>
          <w:i/>
          <w:iCs/>
        </w:rPr>
        <w:t>foscoliano</w:t>
      </w:r>
      <w:r>
        <w:rPr/>
        <w:t xml:space="preserve"> - editore Loescher-Torino. Dal 1913 al 1915 lavora a una antologia, per la cui pubblicazione, mai realizzata, aveva chiesto, nel 1913, tramite il fidanzato, l’aiuto di Gentile. Dopo il matrimonio, liberatasi dalla responsabilità verso la propria famiglia, nella pace e nella serenità di Cefalù e prima di iniziare la prima gravidanza, riprende la sua attività letteraria. In un post scriptum del 28 gennaio 1915 di una lettera di Omodeo a Gentile, lei stessa scrive: “Ho ripreso il lavoro sul Rousseau con vero sollievo della coscienza; avrei finito l’antologia se non avessi pensato di ampliarla, specialmente per arricchirla di prose ma presto sarà finita, ma non certo venduta, per ora; è per questo che non mi affretto più. Anche qui, dove pare sia la pace, si vive nel pensiero costante della guerra”. Gentile le risponde solo nel luglio del 1915, a guerra iniziata e sempre tramite il marito: “Non ti scrissi più nulla della Antologia della tua Eva perché non solo l’editore Principato non è più passato per di qui</w:t>
      </w:r>
      <w:r>
        <w:rPr>
          <w:rStyle w:val="FootnoteCharacters"/>
          <w:rStyle w:val="FootnoteAnchor"/>
        </w:rPr>
        <w:footnoteReference w:id="61"/>
      </w:r>
      <w:r>
        <w:rPr/>
        <w:t>, ma non mi ha dato più notizie di sé. Ora tu potrai parlargliene da te, a voce, quantunque ci sia poco da sperare, in questi mesi, da lui, come da tutti gli editori”</w:t>
      </w:r>
      <w:r>
        <w:rPr>
          <w:rStyle w:val="FootnoteCharacters"/>
          <w:rStyle w:val="FootnoteAnchor"/>
        </w:rPr>
        <w:footnoteReference w:id="62"/>
      </w:r>
      <w:r>
        <w:rPr/>
        <w:t>.</w:t>
      </w:r>
    </w:p>
    <w:p>
      <w:pPr>
        <w:pStyle w:val="TextBody"/>
        <w:rPr/>
      </w:pPr>
      <w:r>
        <w:rPr/>
        <w:tab/>
        <w:t xml:space="preserve">Molti anni dopo, nel 1925, in una lettera di Gentile da Forte dei Marmi a Omodeo: “Ecco giungere, come un caro saluto, il volumetto della tua Eva </w:t>
      </w:r>
      <w:r>
        <w:rPr>
          <w:i/>
        </w:rPr>
        <w:t>Dalle lettere a Lucilio</w:t>
      </w:r>
      <w:r>
        <w:rPr/>
        <w:t>, caro perché mi viene da voi altri e perché mi dimostra che tua moglie si compiace ancora, nonostante le sue esemplari maternità,</w:t>
      </w:r>
      <w:r>
        <w:rPr>
          <w:rStyle w:val="FootnoteCharacters"/>
          <w:rStyle w:val="FootnoteAnchor"/>
        </w:rPr>
        <w:footnoteReference w:id="63"/>
      </w:r>
      <w:r>
        <w:rPr/>
        <w:t xml:space="preserve"> di studi e anche di filosofia. Il volumetto l’ho letto qua e là; ne ho letto la prefazione. E m’è tanto piaciuto assai. Ma datemi altre notizie vostre e dei ragazzi”</w:t>
      </w:r>
      <w:r>
        <w:rPr>
          <w:rStyle w:val="FootnoteCharacters"/>
          <w:rStyle w:val="FootnoteAnchor"/>
        </w:rPr>
        <w:footnoteReference w:id="64"/>
      </w:r>
      <w:r>
        <w:rPr/>
        <w:t>.</w:t>
      </w:r>
    </w:p>
    <w:p>
      <w:pPr>
        <w:pStyle w:val="TextBody"/>
        <w:rPr/>
      </w:pPr>
      <w:r>
        <w:rPr/>
        <w:tab/>
        <w:t>Eva non smise mai di scrivere; della sua produzione, però poco venne pubblicato</w:t>
      </w:r>
      <w:r>
        <w:rPr>
          <w:b/>
          <w:bCs/>
        </w:rPr>
        <w:t>.</w:t>
      </w:r>
    </w:p>
    <w:p>
      <w:pPr>
        <w:pStyle w:val="TextBody"/>
        <w:rPr/>
      </w:pPr>
      <w:r>
        <w:rPr/>
        <w:tab/>
        <w:t xml:space="preserve">Afferma, continuando a scrivere, il suo diritto all’autonomia, che è parte integrante della sua personalità, inseguendo anche un riconoscimento che non ottiene mai appieno. L’affetto e la stima nei confronti del marito e la sua intelligenza non la spingono mai a competere con lui, che ottiene meritati riconoscimenti e incarichi prestigiosi; è orgogliosa del suo ruolo di compagna e  consigliera intellettuale di Adolfo Omodeo, storico illustre, uomo onesto e stimato; tanto da scrivere, dopo la sua morte, nel 1968, con amore, un libro di ricordi su di lui, che rimane il suo lavoro più conosciuto e diffuso, anche se, involontariamente, le pagine del libro più belle sono quelle che descrivono ‘anche’ la sua giovinezza di studentessa universitaria a Palermo e di cui dice, tra l’altro: “Ci sono tratti nell’arco della vita di cui pare accendersi una lieta luce, che seppure svanisce - sì- tra i mali e le catastrofi, seguita a ricomparire ogni tanto nella memoria, in quelle ore in cui pure capita di avere tanta pace da ripensare quel passato alla luce di </w:t>
        <w:tab/>
        <w:t>quella luce: tali furono per noi gli anni universitari”</w:t>
      </w:r>
      <w:r>
        <w:rPr>
          <w:rStyle w:val="FootnoteCharacters"/>
          <w:rStyle w:val="FootnoteAnchor"/>
        </w:rPr>
        <w:footnoteReference w:id="65"/>
      </w:r>
      <w:r>
        <w:rPr/>
        <w:t xml:space="preserve">. Eva rimane affettivamente legata a Palermo anche se ne è lontana da anni, seguendo il peregrinare del marito nelle varie università. Resta, per lei comunque, il destino comune a tutte le compagne di uomini illustri che, dotate egualmente e combattive come lo era Eva, sono destinate alla dimenticanza. </w:t>
      </w:r>
    </w:p>
    <w:p>
      <w:pPr>
        <w:pStyle w:val="TextBody"/>
        <w:ind w:firstLine="708"/>
        <w:rPr/>
      </w:pPr>
      <w:r>
        <w:rPr/>
        <w:t>Mi scrive, oggi, la figlia Vittoria: “Per quanto riguarda l’attività di mia madre, avevo fatto un elenco delle pubblicazioni, ma purtroppo l’ho dato, con alcuni scritti, ad un professore parente di mia sorella per la speranza che ne appoggiasse la pubblicazione. Non ho visto più niente: siamo a Napoli! Potrei ricostruire l’elenco (traduzioni e commenti ai classici, articoli sui giornali e riviste), ma aspetto di avere un po’ di serenità. Lei ha - immagino- quel libretto di mia madre su mio padre, stampato a Catania,  forse sarà ristampato. Può, anche cercare in qualche biblioteca forse quella di Lettere di Palermo – un lavoretto teatrale di mia madre “Vuccazza”, in dialetto siciliano. Io non ne ho neanche una copia perché lei le distrusse tutte, sembrandole roba troppo giovanile. Per il resto mia madre ha avuto una attività d’arti applicate molto brillante: ceramiche (ora quasi tutte disperse), arazzetti, in applicazioni o ricamo; tappeti i cui disegni erano tratti da miniature persiane o egiziane o altre opere antiche. Alcuni di questi, restati a noi, potrei farle vedere se verrà qui; gli altri sono stati regalati e quindi irreperibili. Ha fatto anche, con la macchina per cucire, degli scialli originalissimi: applicazioni su tulle. Potrei farle vedere i nostri. Insomma nessun lato della sua ricchissima personalità è stato mortificato dal matrimonio con mio padre, che aveva per lei un riguardo ed una stima pari all’affetto”</w:t>
      </w:r>
      <w:r>
        <w:rPr>
          <w:rStyle w:val="FootnoteCharacters"/>
          <w:rStyle w:val="FootnoteAnchor"/>
        </w:rPr>
        <w:footnoteReference w:id="66"/>
      </w:r>
      <w:r>
        <w:rPr/>
        <w:t>.</w:t>
      </w:r>
    </w:p>
    <w:p>
      <w:pPr>
        <w:pStyle w:val="TextBody"/>
        <w:rPr/>
      </w:pPr>
      <w:r>
        <w:rPr/>
        <w:tab/>
        <w:t>Se Eva riuscì, tra difficoltà, delusioni e disconferme, a rimanere fedele al suo progetto ideale emancipazionista, non conforme né al modello tradizionale né al nuovo mistificatorio modello di donna fascista, questo risultò più difficile per Concettina. Questa donna riuniva in sé due aspetti della personalità contrastanti tra di loro: da un lato la risolutezza, che le aveva consentito scelte progressiste come l’iscrizione all’Università, la laurea, la fedeltà a convincimenti ideali di autonomia e di parità; dall’altro l’arrendevolezza verso il condizionamento agli affetti, quelli materni in particolare (aggravato dalla perdita del primo bambino). Inoltre, dovette misurarsi con un compagno, la cui personalità forte e brillante, le rende più difficile l’affermazione di sé. Pure, anche lei non si arrese facilmente.</w:t>
      </w:r>
    </w:p>
    <w:p>
      <w:pPr>
        <w:pStyle w:val="TextBody"/>
        <w:rPr/>
      </w:pPr>
      <w:r>
        <w:rPr/>
        <w:tab/>
        <w:t>Dopo il matrimonio rimasta a Palermo, mentre Vito, antiinterventista riusce a farsi assegnare ai servizi di sussistenza a Roma, ottiene degli incarichi saltuari di insegnamento tra una gravidanza e l’altra. In seguito, nel 1922, vince il concorso per l’insegnamento a Marsala. Ma poiché Vito, contemporaneamente, ottiene il comando di Storia della Filosofia all’Università di Roma, chiede il trasferimento e l’ottiene per Velletri. Subentrano scontate difficoltà di organizzazione, con tre bambini piccoli, mentre la pendolarità risulta pesantissima. L’atteggiamento scoraggiante del marito la induce, in ultimo, alla rinunzia: egli con il suo ruolo prestigioso avrebbe potuto facilmente ottenere per lei il trasferimento a Roma, che lei aveva richiesto. Ebbe rimpianto e scontento tutta la vita per aver dovuto rinunziare a insegnare, a tal punto che, per rivalsa, in età avanzata, nell’ultimo dopoguerra, accetta un incarico di insegnamento al Ginnasio-Liceo Umberto di Palermo.</w:t>
      </w:r>
    </w:p>
    <w:p>
      <w:pPr>
        <w:pStyle w:val="TextBody"/>
        <w:jc w:val="left"/>
        <w:rPr/>
      </w:pPr>
      <w:r>
        <w:rPr/>
        <w:tab/>
        <w:t xml:space="preserve">Pur se sconfitta nell’ambito per lei più importante - quello dell’insegnamento- </w:t>
      </w:r>
    </w:p>
    <w:p>
      <w:pPr>
        <w:pStyle w:val="TextBody"/>
        <w:rPr/>
      </w:pPr>
      <w:r>
        <w:rPr/>
        <w:t>non diventò mai una ‘casalinga’ perchè, come le altre del gruppo, aveva acquisito una  grande consapevolezza della propria autonomia intellettuale. Preziosa consigliera del marito, il quale le sottoponeva a lettura le sue opere, prima di pubblicarle e, con lei, discuteva i problemi ideologici, in quel periodo ricco e travagliato della nostra storia filosofica, nel suo soggiorno si riunivano personalità della cultura italiana, che avevano con lei un rapporto di stima e affetto; quando poteva, partecipava alle loro conversazioni, tenendosi sempre aggiornata culturalmente, pur tra i tanti problemi della cura dei tre figli. La sua insoddisfazione profonda e rimossa, si rivela nel suo non piegarsi, completamente, ai ruoli tradizionali, mentre Vito procede nella sua prestigiosa carriera di docente universitario e di filosofo; di lei, nell’ambito parentale, nella meschinità dei ricordi familiari che riguardano le donne, si critica il poco amore per l’ordine e la trascuratezza della casa: unico modo che le rimaneva per ‘trasgredire’, ma si ricorda anche che, sbucciando i piselli,  partecipava (con intenzione ironica?) alle riunioni filosofiche che Vito organizzava a casa con i collegh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LA MATERNIT</w:t>
      </w:r>
      <w:r>
        <w:rPr>
          <w:rFonts w:cs="Times New Roman"/>
        </w:rPr>
        <w:t>À</w:t>
      </w:r>
      <w:r>
        <w:rPr/>
        <w:t>, LA GUERRA, IL FASCISMO</w:t>
      </w:r>
    </w:p>
    <w:p>
      <w:pPr>
        <w:pStyle w:val="TextBody"/>
        <w:jc w:val="center"/>
        <w:rPr/>
      </w:pPr>
      <w:r>
        <w:rPr/>
      </w:r>
    </w:p>
    <w:p>
      <w:pPr>
        <w:pStyle w:val="TextBody"/>
        <w:rPr/>
      </w:pPr>
      <w:r>
        <w:rPr/>
        <w:tab/>
        <w:t>Sono le maternità o la guerra a distruggere le utopie e i progetti delle donne “Libere telepatiche”? Certamente il disgregarsi del gruppo e la lontananza dei soui membri, contribuisce al venir meno della coesionederivante dalle loro relazioni, con la quale avevano superato il difficile periodo universitario e affermato le loro idee emancipazioniste.</w:t>
      </w:r>
    </w:p>
    <w:p>
      <w:pPr>
        <w:pStyle w:val="TextBody"/>
        <w:rPr/>
      </w:pPr>
      <w:r>
        <w:rPr/>
        <w:tab/>
        <w:t>Le debilitazioni fisiche delle maternità e delle fatiche, dei dolori, dei lutti affrontati a causa della guerra, contribuiscono a sconfiggere Emilia. La maternità sconfigge Italia. Emilia, come Eva, alla partenza del marito per il fronte, rimane sola, con due bambini piccolissimi, ad affrontare le difficoltà quotidiane; da Cefalù si trasferisce a Palermo.</w:t>
      </w:r>
    </w:p>
    <w:p>
      <w:pPr>
        <w:pStyle w:val="TextBody"/>
        <w:rPr/>
      </w:pPr>
      <w:r>
        <w:rPr/>
        <w:tab/>
        <w:t>“L’avvenire della nostra famigliola” scrive il marito, “era, però, diventato molto precario nell’incertezza dei rischi di guerra; e con i magri proventi del mio stipendio di tenente non essendo possibile sopperire a tutti i bisogni della nuova famiglia, l’Emilia ritornò all’insegnamento che, con il matrimonio, aveva lasciato, togliendomi così qualunque preoccupazione di carattere economico e accumulando, anzi, qualche risorsa per il dopoguerra. Era educatrice nell’animo e all’insegnamento, per cui sentiva vera vocazione, aveva rinunziato con dispiacere; ritornò alla scuola con novella lena. Nel marzo del 1916 era nato Giovannino, nel giugno del 1917, Inuccia. Ed ecco durante questo periodo di guerra, Emilia, tutta dedita al lavoro, che come Essa mi scriveva, la distoglieva da più tristi pensieri. Lavorava instancabilmente, accuratissima nella cura delle anime che le venivano affidate; poi tutta dedita ai bambini, ai quali, in un tempo molto difficile per gli approviggionamenti non faceva mancare nulla, e la sera, dopo di averli composti nella culla, a cucire abitini, a rinnovare i corredino, a correggere compiti; infine, a notte alta, china a scrivere al marito e al fratello al fronte”</w:t>
      </w:r>
      <w:r>
        <w:rPr>
          <w:rStyle w:val="FootnoteCharacters"/>
          <w:rStyle w:val="FootnoteAnchor"/>
        </w:rPr>
        <w:footnoteReference w:id="67"/>
      </w:r>
      <w:r>
        <w:rPr/>
        <w:t>. Nel 1917 muore, al fronte, il giovane fratello di Emilia; Essa ne è sconvolta: trova conforto e sollievo nello scrivere poesie, che le consentono di esplicitare i dolori, i sentimenti, le emozioni che la affliggono: ne scrive una bellissima per la morte del fratello; l’ultima è dedicata ai suoi due bambini, cui da sola e tra tanti dolori e fatiche sta accudendo con amore.</w:t>
      </w:r>
    </w:p>
    <w:p>
      <w:pPr>
        <w:pStyle w:val="TextBody"/>
        <w:rPr/>
      </w:pPr>
      <w:r>
        <w:rPr/>
        <w:tab/>
        <w:t>Il reparto di Ferdinando Albeggiani, dopo la fine della guerra, viene mandato dal fronte a Trapani e si ritarda il congedo dei militari. Nel gennaio del 1919 Ferdinando ottiene un’ultima licenza prima del congedo definitivo. A Palermo imperversa una grave epidemia di influenza, che ha già contagiato la madre e la sorella di Emilia. Anche Emilia e i suoi bambini si ammalano; muore la sorella Gemma ed Emilia, debilitata dai dolori, dalle fatiche, dall’allattamento della piccola tenuta al seno sino agli ultimi giorni, muore, sconfitta come Antigone.</w:t>
      </w:r>
    </w:p>
    <w:p>
      <w:pPr>
        <w:pStyle w:val="TextBody"/>
        <w:rPr/>
      </w:pPr>
      <w:r>
        <w:rPr/>
        <w:tab/>
        <w:t xml:space="preserve">All’inizio della guerra, Italia appare la più fortunata: inizia, con gioia, la sua prima gravidanza, Gustavo non viene mandato al fronte e rimane vicino a lei. Tutte le sue paure di forzate rinunzie ai suoi progetti svaniscono: riesce a conciliare la vita di donna coniugata e prossima madre con l’insegnamento, cui non intende rinunziare. Gustavo, comprensivo e innamorato tiene fede alle sue promesse di rispetto delle sue scelte, le è di aiuto e la stimola a continuare a scrivere, oltre che a insegnare. La notizia della gravidanza di Concettina è una coincidenza che, malgrado la lontananza, sembra di buon auspicio a entrambe. Non hanno interrotto la loro corrispondenza, di grande conforto per Italia perché le fa pesare meno la condizione di solitudine, che, nelle attuali circostanze della sua vita, sente maggiormente; porta a termine la gravidanza senza alcuna complicazione. Solo la morte dell’amato padre turba un periodo che appare felice. </w:t>
      </w:r>
    </w:p>
    <w:p>
      <w:pPr>
        <w:pStyle w:val="TextBody"/>
        <w:ind w:firstLine="708"/>
        <w:rPr/>
      </w:pPr>
      <w:r>
        <w:rPr/>
        <w:t xml:space="preserve">Dopo quasi novant’anni posso rileggere le parole disperate di Gustavo che descrivono minuziosamente tutte le fasi di quel drammatico parto che si conclude con la morte di Italia e della sua bambina. </w:t>
      </w:r>
    </w:p>
    <w:p>
      <w:pPr>
        <w:pStyle w:val="TextBody"/>
        <w:ind w:left="708" w:firstLine="708"/>
        <w:rPr/>
      </w:pPr>
      <w:r>
        <w:rPr/>
        <w:t xml:space="preserve">Gustavo ha intitolato </w:t>
      </w:r>
      <w:r>
        <w:rPr>
          <w:i/>
          <w:iCs/>
        </w:rPr>
        <w:t>Amore e Morte</w:t>
      </w:r>
      <w:r>
        <w:rPr/>
        <w:t xml:space="preserve"> il quaderno manoscritto, datomi dal figlio, che racconta il suo grande amore finito in tragedia: “Era la notte del 19 Gennaio 1916 ed io dormivo serenamente accanto ad Italia, avendo nella mente la luminosa visione del piccolo angelo che si muoveva nel seno di lei e che fra pochi giorni sarebbe venuto alla luce. Ad un tratto fui svegliato dalla voce placida e soave d’Italia: “Gustavo, accendi il lume, ho la sensazione di bagnato! … Accesi il lume e ci chinammo a guardare e vedemmo sul lenzuolo una macchia di sangue che si ingrandiva a vista d’occhio “Mio Dio, mio Dio, gridai portando le mani nei capelli e, balzando nel letto! Mio Dio, Mio Dio, continuai, mentre mi vestivo rapidamente per correre alla casa della levatrice . “Che fai? Stai qui, non spaventarti, poiché non si tratta di aborto, mancando una sola settimana al concepimento dei nove mesi. Vieni qui accanto a me, e rallegrati al pensiero che domani sarò madre. Vieni! Non c’è ragione di uscire di notte, con questo freddo, così infreddato come sei. Potresti ammalarti sul serio”. Ma io non mi arresi: avevo nell’animo un senso di apprensione e di terrore, un vago presentimento di una grossa sventura, dell’irreparabile e un gelo di morte mi stringeva il cuore. Di fronte alla mia irremovibilità, Italia non insistette oltre. Solo mi tirò a sé, mi avvolse una sciarpa di lana al collo, mi porse un mantello a ruota da sovrapporre al cappotto, mi calò il cappuccio in testa, mi coprì di baci e mi disse: “Promettimi che non correrai, che non suderai”.</w:t>
      </w:r>
    </w:p>
    <w:p>
      <w:pPr>
        <w:pStyle w:val="TextBody"/>
        <w:ind w:left="708" w:firstLine="708"/>
        <w:rPr/>
      </w:pPr>
      <w:r>
        <w:rPr/>
        <w:t>Correvo come un forsennato, verso la casa della levatrice, cercavo di scacciare dalla mente i pensieri tristi, ma quelli mi divoravano e prendevano forma di visioni di morte! E mi agitavo sempre di più rifiutandomi di rispondere ad un interrogativo sempre più assillante: “E se morisse la donna che ami più della tua vita? Se morisse? Se morisse? Così tormentandomi, arrivai alla casa della levatrice; venne ad aprire il marito che terrorizzato dallo spettacolo del mio volto addolorato, mi disse: “La signora si trova presso la casa del Professore Bini, di fronte alla Cattedrale.” E aggiunse: “Si faccia animo, Professore, vedrà che tutto andrà bene”. Ringraziai e arrivai di corsa all’abitazione indicatami. Trovai la levatrice in procinto di andar via, la quale si mise a mia disposizione e arrivammo a casa mia, che era vicina. L’emorragia continuava: la levatrice si fece dare della garza sterilizzata e con essa fece il tamponaggio della vagina e la fasciatura esterna, riuscendo ad arrestare l’emorragia; rimase circa due ore in attesa che iniziassero le doglie, che non sopravvenivano. Decise di andare a casa a prendere un po’ di riposo, dicendo che sarebbe tornata alla levata del sole. Andata via la levatrice,  la mia Signora, che era serena e sorridente, mi obbligò a rimettermi a letto. Io finsi di essere tranquillo, ma lo spirito mio era più che mai inquieto. Verso il mattino si disegnò una macchia sulla fasciatura e quasi contemporaneamente ritornò la levatrice, che, quando vide che il sangue fluiva abbondantemente, non esitò a rompere l’involucro fetale, dicendo: Ora sicuramente l’emorragia è arrestata! Ma io ero fuori di me e, in tono supplichevole, richiesi l’intervento del migliore ostetrico di Trapani. Italia disse di fare la mia volontà; la levatrice non osò contraddirmi e corsi dal Dottore, che mi seguì a casa, approvò l’operato della levatrice e dichiarò la necessità di aspettare l’apertura dell’utero, dopo di che, chiese di allontanarsi per poco. Intanto mia moglie cominciò ad avere, di tratto in tratto, qualche lieve doglia e poi altre doglie più frequenti e qualcuna più forte. Corsi ad avvertire il Dottore e questi non indugiò a ritornare, portando la busta dei ferri chirurgici. La situazione sembrò peggiore, improvvisamente. Mia moglie gridava: “Mi aiuti dottore; muoio!” E il dottore diceva: Vedremo, e disse che l’utero cominciava ad aprirsi e che occorreva aspettare ancora. E mia moglie ripeté:  “Dottore, mi aiuti: io mi sento morire! Mi operi presto, prima che muoia”  e il dottore le rispose: “Tutte le partorienti vedono vicina la morte, mentre essa è lontana”. Ma non può aspettare un’ora, un’ora sola?” “Nemmeno un minuto” rispose Italia che poi si rivolse a me e mi disse: “Non la mia, ma la tua volontà si faccia!” Fui spaventato dalla debolezza della voce della mia signora e interrogai con lo sguardo il dottore, il quale disse: “Non vedo la necessità del forcipe; nondimeno, se la signora non può aspettare di più, sono pronto ad usarlo”. Spero di salvare pure il bambino. “Pongo una condizione, disse Italia, che tu, Gustavo, ti allontani durante l’operazione, soffri troppo e mi togli il coraggio che mi occorre. Con me rimane tua madre e le altre donne della casa”. Io la baciai e corsi a piangere disperatamente in un angolo della casa e da lì mi giunse la voce flebile di Italia: “Oh, finalmente! Se è viva, fatemela vedere.” E poi quella del dottore: “Si aspetti un altro dolore: l’emissione della seconda! E poi altre voci! Dottore, dottore, una lava di sangue! E poi mille strepiti, mille sospiri!</w:t>
      </w:r>
    </w:p>
    <w:p>
      <w:pPr>
        <w:pStyle w:val="TextBody"/>
        <w:ind w:left="708" w:firstLine="708"/>
        <w:rPr/>
      </w:pPr>
      <w:r>
        <w:rPr/>
        <w:t>Era il 20 Gennaio, di giovedì, e l’orologio segnava quasi le ore diciassette. Come una belva ferita, spinsi la porta della camera nuziale e caddi privo di sensi davanti il cadavere della mia signora! Quando rinvenni, la mia signora, vestita dell’abito nuziale, giaceva sul letto e accanto a lei c’era il cadaverino della neonata!”</w:t>
      </w:r>
      <w:r>
        <w:rPr>
          <w:rStyle w:val="FootnoteCharacters"/>
          <w:rStyle w:val="FootnoteAnchor"/>
        </w:rPr>
        <w:footnoteReference w:id="68"/>
      </w:r>
    </w:p>
    <w:p>
      <w:pPr>
        <w:pStyle w:val="TextBody"/>
        <w:rPr/>
      </w:pPr>
      <w:r>
        <w:rPr/>
        <w:tab/>
        <w:t xml:space="preserve">Sono le pagine che descrivono la morte di Italia, ma esse sono precedute da pagine bellissime nelle quali Gustavo ritorna con il ricordo al loro amore, il loro incontro, la loro felice breve vita coniugale, e sono seguite da drammatiche riflessioni sulla possibilità di continuare a comunicare con le persone amate dopo la loro morte. </w:t>
      </w:r>
    </w:p>
    <w:p>
      <w:pPr>
        <w:pStyle w:val="TextBody"/>
        <w:rPr/>
      </w:pPr>
      <w:r>
        <w:rPr/>
        <w:t>Dopo mesi di rabbia, di non accettazione della perdita, a distanza di tre anni, riesce ad elaborare il suo dolore facendo appello al suo positivismo scientifico: “Come il boomerang quando viene lanciato fa un gran giro e torna indietro verso colui che l’ha fatto partire, così il mio pensiero d’amore assunse il potere di andare ad impressionare lo spirito d’Italia e di tornare a me, carico del pensiero d’Italia. L’ardente aspirazione di comunicare spiritualmente con Italia, cioè il trasmettere il mio pensiero a Lei e ricevere il suo, era un fatto compiuto. Fenomeno d’illusione, dirà taluno. Verità dimostrabile, dico io. Una volta ammesso che la personalità può, in qualche suo frammento subliminale liberarsi momentaneamente dell’organismo per invadere l’anima altrui e la telepatia, la trasmissione del pensiero e la suggestione mentale a distanza stanno lì a provarlo, nulla si oppone a che questa facoltà si conservi dopo la distruzione del corpo e per conseguenza gli spiriti disincarnati continuino ad agire, sopra i superstiti e questi su quelli. La forza di attrazione è l’amore. La legge che gli affini attirano gli affini è legge universale e opera non solo nel mondo fisico, ma anche nel mondo spirituale e in qualunque piano di esistenza. In un senso, la forza di attrazione è tutto, e noi attiriamo ciò che desideriamo”.</w:t>
      </w:r>
      <w:r>
        <w:rPr>
          <w:rStyle w:val="FootnoteCharacters"/>
          <w:rStyle w:val="FootnoteAnchor"/>
        </w:rPr>
        <w:footnoteReference w:id="69"/>
      </w:r>
    </w:p>
    <w:p>
      <w:pPr>
        <w:pStyle w:val="TextBody"/>
        <w:rPr/>
      </w:pPr>
      <w:r>
        <w:rPr/>
        <w:tab/>
        <w:t>Contemporaneamente egli è tormentato dal rimorso di essere stato la causa involontaria della morte di Italia: “Figlia dell’amore mio, vittima dell’amore mio, ascoltami: tu eri sola, fieramente sola, nel tempio che tu stessa edificasti alla purezza e alla verginità, ma non eri felice. Io ti strappai dal tempio e ti portai per i floridi campi fecondati dal sole dell’amore, dove era la pienezza della felicità; e la felicità era mia, potevo dartela e te la detti. Ma tu troppo precocemente moristi, ed io ho il rimorso di averti ucciso!”</w:t>
      </w:r>
    </w:p>
    <w:p>
      <w:pPr>
        <w:pStyle w:val="TextBody"/>
        <w:rPr/>
      </w:pPr>
      <w:r>
        <w:rPr/>
        <w:tab/>
        <w:t>Alla fine del manoscritto c’è una nota che prevede una continuazione: “Concluderà il libro: Brani delle lettere di Italia e Poesie scelte”. “Preferisco fare emergere la personalità di Italia dagli scritti diretti, anziché dalle mie povere parole: io aggiungerò poche cose, quelle che non si rivelano dalle lettere, dalle poesie, dalle pubblicazioni”. Di questa seconda parte non c’è però traccia.</w:t>
      </w:r>
    </w:p>
    <w:p>
      <w:pPr>
        <w:pStyle w:val="TextBody"/>
        <w:rPr/>
      </w:pPr>
      <w:r>
        <w:rPr/>
        <w:tab/>
        <w:t>Il destino di Italia si era compiuto. Erano state dettate da un intuito razionale o da un presagio, la sua paura e la sua diffidenza verso il matrimonio?</w:t>
      </w:r>
    </w:p>
    <w:p>
      <w:pPr>
        <w:pStyle w:val="TextBody"/>
        <w:rPr/>
      </w:pPr>
      <w:r>
        <w:rPr/>
        <w:tab/>
        <w:t>Aveva voluto dare un altro “futuro” alla Silvia di Tasso, apparendole, in definitiva, ingiusto e crudele, quello che le aveva assegnato il suo amato poeta. Simbolicamente era stata sconfitta la sua sfida al precostituito destino delle donne, ma, forse, la sua vita, così breve, le aveva dato l’illusione di avere vinto.</w:t>
      </w:r>
    </w:p>
    <w:p>
      <w:pPr>
        <w:pStyle w:val="TextBody"/>
        <w:rPr/>
      </w:pPr>
      <w:r>
        <w:rPr/>
        <w:tab/>
        <w:t>Nella famiglia Mortillaro, il 1916 fu sempre ricordato come l’anno maledetto, l’anno delle disgrazie; era iniziato con la tragedia della morte della tanto amata Italia, orgoglio di tutta la famiglia. Irrazionalmente, non si perdonò a Gustavo di averla convinta al matrimonio, causa prima della sua morte e, in seguito, di avere, prima affermato di volere pubblicare tutti gli scritti e le poesie di Italia (e si fece consegnare anche quelle in possesso di parenti e amici) e di avere poi cambiato idea, preferendo conservarle e non darne pubblicità: “I pensieri di mia moglie devono essere esclusivamente miei” - aveva deciso. Di fatto, tutti gli scritti svanirono con la morte di lui, avvenuta durante l’ultima guerra. Gustavo aveva destinata, nel suo palazzo di Cervaro dove era ritornato ad abitare, una stanza a tutti i ricordi della moglie, insieme, come si usava allora, ad una grande fotografia; ne aveva fatto quasi un santuario, dove entrava solo lui. I sentimenti di rancore dei familiari di Italia, non si smorzarono neppure di fronte alla devota fedeltà al ricordo della moglie, durata più di vent’anni. Dalla morte della moglie Gustavo si firmò anche ufficialmente “Professore Gustavo d’Italia Sacchetti”.</w:t>
      </w:r>
    </w:p>
    <w:p>
      <w:pPr>
        <w:pStyle w:val="TextBody"/>
        <w:rPr/>
      </w:pPr>
      <w:r>
        <w:rPr/>
        <w:tab/>
        <w:t>Nello stesso anno, il 1916, la cognata di Italia, Maria, che con la maternità aveva dovuto rinunziare all’insegnamento, perde l’ultimogenito di tre anni (in quattro anni aveva avuto tre figli). Il medico di famiglia reputa opportuno farla allontanare dall’ambiente familiare e, conoscendo i suoi desideri, suggerisce, come “terapia”, l’insegnamento.</w:t>
      </w:r>
    </w:p>
    <w:p>
      <w:pPr>
        <w:pStyle w:val="TextBody"/>
        <w:rPr/>
      </w:pPr>
      <w:r>
        <w:rPr/>
        <w:tab/>
        <w:t>Maria realizza, in situazione e modalità drammatiche, il suo sogno. Ottiene l’incarico di Disegno a Lentini, in provincia di Catania, zona altamente malarica dove si reca da sola. Dopo pochi mesi, contrae una forma acuta di malaria, che le viene curata con dosi massicce di chinino; guarisce, ma perde totalmente l’udito, menomazione che le impedirà ogni possibilità futura di insegnamento, ma non di trasmettere alle figlie la sua forza e determinazione emancipazioniste.</w:t>
      </w:r>
    </w:p>
    <w:p>
      <w:pPr>
        <w:pStyle w:val="TextBody"/>
        <w:rPr/>
      </w:pPr>
      <w:r>
        <w:rPr/>
        <w:tab/>
        <w:t xml:space="preserve">Certamente in questi anni si muore di parto, si muore per le epidemie di influenza, la mortalità infantile è ancora alta. Ma certamente la guerra determina e aggrava i destini di quelle giovani coppie di intellettuali. In seguito subentra il fascismo che offre e diffonde un modello di donna molto ingannevole: da un lato esalta la maternità e il ruolo tradizionale familiare, dall’altro sembra dare alle donne false possibilità emancipazioniste, offrendo cariche direttive e possibilità di carriera nel partito e nelle associazioni come il GUF, Gioventù Universitaria Fascista. Prima la guerra, poi gli anni bui del fascismo troncano ogni possibilità di un futuro diverso per le donne. </w:t>
      </w:r>
      <w:r>
        <w:rPr>
          <w:rFonts w:cs="Times New Roman"/>
        </w:rPr>
        <w:t>È</w:t>
      </w:r>
      <w:r>
        <w:rPr/>
        <w:t xml:space="preserve"> molto difficile per le superstiti del gruppo difendere i loro ideali: non c’è più spazio per praticare idee di parità. Gli uomini, i loro compagni, anche se antifascisti e progressisti, non si pongono più il problema delle donne, tutto rientra in ‘giusti’ e comodi binari. Nel 1933, Gentile in  </w:t>
      </w:r>
      <w:r>
        <w:rPr>
          <w:i/>
        </w:rPr>
        <w:t>Simboli vecchi e nuovi. La donna nella coscienza moderna</w:t>
      </w:r>
      <w:r>
        <w:rPr/>
        <w:t xml:space="preserve"> poteva affermare: “La donna non desidera più oggi i diritti per cui lottava, ma si è elevata dinanzi all’uomo e dinanzi a se stessa per merito di quelle stesse polemiche che esasperavano in lei la coscienza della sua dignità morale”</w:t>
      </w:r>
      <w:r>
        <w:rPr>
          <w:rStyle w:val="FootnoteCharacters"/>
          <w:rStyle w:val="FootnoteAnchor"/>
        </w:rPr>
        <w:footnoteReference w:id="70"/>
      </w:r>
      <w:r>
        <w:rPr/>
        <w:t xml:space="preserve">. </w:t>
      </w:r>
    </w:p>
    <w:p>
      <w:pPr>
        <w:pStyle w:val="TextBody"/>
        <w:ind w:firstLine="708"/>
        <w:rPr/>
      </w:pPr>
      <w:r>
        <w:rPr/>
        <w:t>In quegli anni si era già consumato in modo molto sofferto il distacco di Omodeo, profondamente antifascista, dall’amato e stimato professore Gentile: “Giovanni Gentile venne a Napoli per una conferenza da tenere all’università: si sapeva che sarebbe stata d’ispirazione fascista. Andammo a salutarlo a casa della figlia di lui, Teresa, che allora si trovava colla propria famiglia a Napoli e con la quale eravamo in cordiali rapporti. Dopo la visita scendemmo per le scale del palazzo assieme a Gentile, che si dirigeva appunto all’università. Giunti in strada egli ci fece cenno di salire sulla macchina che lo attendeva. Omodeo scusandosi obiettò a mezza voce che non riteneva opportuno per sé andare. Un gelido saluto e la macchina filò via. Ci avviammo al ritorno con quell’ansia scontenta che accompagnava le decisioni molto gravi: la lunga amicizia, la fraternità di lavoro, la vigilanza ancora affettuosa del maestro per l’antico scolaro, erano finite su quel marciapiede, come foglie ormai morte. L’amicizia era durata oltre vent’anni ed era stata ben feconda di lavoro.”</w:t>
      </w:r>
      <w:r>
        <w:rPr>
          <w:rStyle w:val="FootnoteCharacters"/>
          <w:rStyle w:val="FootnoteAnchor"/>
        </w:rPr>
        <w:footnoteReference w:id="71"/>
      </w:r>
    </w:p>
    <w:p>
      <w:pPr>
        <w:pStyle w:val="TextBody"/>
        <w:ind w:firstLine="708"/>
        <w:rPr/>
      </w:pPr>
      <w:r>
        <w:rPr/>
        <w:t xml:space="preserve">Non si può dire se Eva, Concettina, Maria, Amalia e le altre furono consapevoli del fallimento delle loro aspirazioni emancipazioniste  e se ne ebbero rimpianto cosciente. Sino alla vecchiaia rimangono donne ‘diverse’, non piegate ai modelli borghesi; parlano raramente della loro giovinezza diversa, come se preferissero la dolorosa rimozione di speranze, ambizioni, gioie sognate. </w:t>
      </w:r>
    </w:p>
    <w:p>
      <w:pPr>
        <w:pStyle w:val="TextBody"/>
        <w:rPr/>
      </w:pPr>
      <w:r>
        <w:rPr/>
        <w:t>Tutte, però,  trasmettono alle loro figlie il desiderio e il diritto all’autonomia con il lavoro: più di tanto non potevano fare. Maria, cognata di Italia, mia madre, ebbe tre figlie femmine, per le quali, quando crebbero, volle che frequentassero l’Università e si laureassero, malgrado i problemi economici che assillavano la nostra famiglia. Anche mio padre, come tutti i Mortillaro, era caratterizzato da un distacco dai beni materiali che mal si conciliava con la sua attività di piccolo imprenditore. Ma mia madre, che aveva raccolto il testimone della cognata Italia, riuscì ugualmente nel suo obiettivo, trasmettendoci valori culturali libertari e emancipazionist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SULLE STORIE DELLE DONNE</w:t>
      </w:r>
    </w:p>
    <w:p>
      <w:pPr>
        <w:pStyle w:val="TextBody"/>
        <w:jc w:val="center"/>
        <w:rPr/>
      </w:pPr>
      <w:r>
        <w:rPr/>
      </w:r>
    </w:p>
    <w:p>
      <w:pPr>
        <w:pStyle w:val="TextBody"/>
        <w:rPr/>
      </w:pPr>
      <w:r>
        <w:rPr/>
        <w:tab/>
        <w:t>Ricercare le storie di donne, farle rivivere: la memoria te le rimanda nitide, precise, ma se vuoi concretizzarle, fissarle, adesso, con tutta la loro ricchezza immaginata in lunghi anni di racconti familiari, allora diventano fantasmi, che ondeggiano, si avvicinano, poi si dileguano per quasi svanire, lasciandoti la sensazione e la paura che sia per sempre.</w:t>
      </w:r>
    </w:p>
    <w:p>
      <w:pPr>
        <w:pStyle w:val="TextBody"/>
        <w:rPr/>
      </w:pPr>
      <w:r>
        <w:rPr/>
        <w:tab/>
        <w:t>Oltre che nella mia memoria, non c’è altro luogo dove sembra possano vivere. Storie, figure che possono essere passate nella realtà, ma anche solo nella fantasia; ma quando ti convinci di questa ultima eventualità e ti acquieti, ecco un segno che te le mostra reali, vive, e vieni spinta a ricercarle ancora. Sono, in definitiva, fantasmi condannati proprio da chi dovrebbe consentire loro di vivere per sempre (di figlia in nipote) e invece le tiene prigioniere, estranee, lontane; ne cambia i volti, perché siano conosciute con la sola identità da loro voluta, la sola accettabile: sempre un passo indietro al padre, spesso studioso di fama, i cui libri sono lì, schierati nelle grandi librerie, negli studi maschili  e i ricordi del quale sono precisi e nitidi.</w:t>
      </w:r>
    </w:p>
    <w:p>
      <w:pPr>
        <w:pStyle w:val="TextBody"/>
        <w:rPr/>
      </w:pPr>
      <w:r>
        <w:rPr/>
        <w:tab/>
        <w:t>Sono andata a ricercarle queste donne-fantasma, in case, in stanze che, dopo quasi cento anni, sembrano avere fermato il passato; ma non per loro, le donne, in un piccolo mondo culturale, immobile, ricco, affascinante.</w:t>
      </w:r>
    </w:p>
    <w:p>
      <w:pPr>
        <w:pStyle w:val="TextBody"/>
        <w:rPr/>
      </w:pPr>
      <w:r>
        <w:rPr/>
        <w:tab/>
        <w:t>Ho trovato anziane vestali a guardia e a tutela di un mondo del padre; della madre progressista, intellettuale, emancipazionista, niente.</w:t>
      </w:r>
    </w:p>
    <w:p>
      <w:pPr>
        <w:pStyle w:val="TextBody"/>
        <w:rPr/>
      </w:pPr>
      <w:r>
        <w:rPr/>
        <w:tab/>
        <w:t>Un grande divario tra due immagini di una stessa donna: una voluta dal mondo del privato e degli affetti, l’altra ricordata, trasversalmente, da altre donne come lei, in un periodo della vita, nella quale furono ‘altre’, almeno nella speranza. Ho passato mesi a ricercarle, in un peregrinare mio, in una ricerca ‘scientifica’, ingenuamente fiduciosa, per motivi sui quali  non voglio qui indagare, preferendo spostare su altro le delusioni e le responsabilità delle frustrazioni annunciate</w:t>
      </w:r>
      <w:r>
        <w:rPr>
          <w:b/>
          <w:bCs/>
        </w:rPr>
        <w:t>, per il modo ostinato con il quale avevo scelto di farlo:</w:t>
      </w:r>
      <w:r>
        <w:rPr/>
        <w:t xml:space="preserve"> testimonianze precise, documenti, epistolari, scritti e poesie ben conservate. Ho ricevuto, invece, risposte con categoriche chiusure: “Mia madre ci ha lasciato soprattutto una eredità di grande amore per noi figli, che fummo certamente la parte più importante della sua vita”</w:t>
      </w:r>
      <w:r>
        <w:rPr>
          <w:rStyle w:val="FootnoteCharacters"/>
          <w:rStyle w:val="FootnoteAnchor"/>
        </w:rPr>
        <w:footnoteReference w:id="72"/>
      </w:r>
      <w:r>
        <w:rPr/>
        <w:t>. Ho avuto incontri amichevoli, ma giudizi altrettanto decisi: “No, cara, ti sbagli, le donne allora non avevano parola, non frequentavano i circoli culturali. Mia madre, poi, non aveva insegnato per libera scelta. Ma forse, qualche volta, aveva dei rimpianti, ma passeggeri”</w:t>
      </w:r>
      <w:r>
        <w:rPr>
          <w:rStyle w:val="FootnoteCharacters"/>
          <w:rStyle w:val="FootnoteAnchor"/>
        </w:rPr>
        <w:footnoteReference w:id="73"/>
      </w:r>
      <w:r>
        <w:rPr/>
        <w:t>.</w:t>
      </w:r>
    </w:p>
    <w:p>
      <w:pPr>
        <w:pStyle w:val="TextBody"/>
        <w:rPr/>
      </w:pPr>
      <w:r>
        <w:rPr/>
        <w:tab/>
        <w:t>Talvolta mi è sembrato di evocare dolorosi rimpianti nelle figlie, per non avere cercato di sapere di più sul passato di “lei”, la madre bella e intelligente, tra le prime e poche laureate con il massimo dei voti: “Non ho mai saputo l’argomento della sua tesi di laurea e adesso che mi costringe a ricordare, mi accorgo della assurdità del disinteresse; ricordo che da bambino mi leggeva un libro di fiabe, scritto da lei. Poi non scrisse più</w:t>
      </w:r>
      <w:r>
        <w:rPr>
          <w:rStyle w:val="FootnoteCharacters"/>
          <w:rStyle w:val="FootnoteAnchor"/>
        </w:rPr>
        <w:footnoteReference w:id="74"/>
      </w:r>
      <w:r>
        <w:rPr/>
        <w:t>.</w:t>
      </w:r>
    </w:p>
    <w:p>
      <w:pPr>
        <w:pStyle w:val="TextBody"/>
        <w:rPr/>
      </w:pPr>
      <w:r>
        <w:rPr/>
        <w:tab/>
        <w:t>Ma soprattutto sono da ricordare le case. Quella sulla collina della grande città meridionale, casa Omodeo, ferma nel tempo, con lo scontato disordine delle case degli intellettuali dove i libri e le carte prendono il sopravvento; con l’anziana, fragile donna che ci accoglie con giustificata diffidenza (anche se sono stata preceduta da una telefonata amica), breve disorientamento e chiaro disappunto per una richiesta non prevista, abituata solo a ricerche e a interesse sul padre; e le fotografie, i pochi ricordi che decide di mostrarmi, in una casa che deve essere stracolma di ricordi di “lei”, sono, per distrazione, invece di lui, del padre, così come i suoi ricordi nei quali la madre diventa esclusivamente l’angelo tutelare del marito.</w:t>
      </w:r>
    </w:p>
    <w:p>
      <w:pPr>
        <w:pStyle w:val="TextBody"/>
        <w:rPr/>
      </w:pPr>
      <w:r>
        <w:rPr/>
        <w:tab/>
        <w:t>E, in ultimo, la grande casa  padronale dei Sacchetti della provincia campana, nel vecchio paese. Grandi stanze (molte chiuse o in penombra), lo studio, uguale ad allora, con gli oggetti, i libri in un ordine immutato nelle grandi librerie.</w:t>
      </w:r>
    </w:p>
    <w:p>
      <w:pPr>
        <w:pStyle w:val="TextBody"/>
        <w:rPr/>
      </w:pPr>
      <w:r>
        <w:rPr/>
        <w:tab/>
      </w:r>
    </w:p>
    <w:p>
      <w:pPr>
        <w:pStyle w:val="TextBody"/>
        <w:rPr/>
      </w:pPr>
      <w:r>
        <w:rPr/>
        <w:t>Qui, ora, c’è un uomo a guardia, ma lo fa a nome di una donna, sua madre, la seconda moglie, che non c’è più, ma nella quale rimane la sofferenza per avere, per tutta la vita, dovuto lottare con l’altra, Italia, fantasma di una donna amata, colta, affascinante, trasgressiva e la cui morte ingiusta ne ha fatto una rivale invincibile, dalla quale sopportare umiliazioni represse. E lui, il figlio, lacerato, ancora adesso tra il bisogno di tutelare il ricordo di un padre buono, infelice e conservargli stima e rispetto per il suo antico doloroso passato, in una solidarietà tra uomini; la mia visita provoca un terremoto di emozioni. E allora un continuo oscillare tra una disponibilità che appare autentica e un “muro” di lettere, poesie, documenti, ricordati, ma introvabili “forse distrutti durante la guerra a causa delle occupazioni militari”.</w:t>
      </w:r>
    </w:p>
    <w:p>
      <w:pPr>
        <w:pStyle w:val="TextBody"/>
        <w:rPr/>
      </w:pPr>
      <w:r>
        <w:rPr/>
        <w:tab/>
        <w:t xml:space="preserve">Ma al momento di congedarci con ritrovato affetto, ma con la mia delusione, ecco spuntare, quasi per caso (un ambiguo messaggio in extremis, per non colpevolizzarsi troppo), il vecchio ma intatto diario del padre, scritto fittamente, pagine bellissime in ricordo di “Lei”,  Italia, della sua morte, del dolore intollerabile di lui. Nient’altro. Unica consolazione: la lucida centenaria sorella del padre, che mi guarda a lungo e mi dice: “Le somigli molto”. Da dove è passata la storia orale delle donne? </w:t>
      </w:r>
      <w:r>
        <w:rPr>
          <w:b/>
          <w:bCs/>
        </w:rPr>
        <w:t>Da quali parole, da</w:t>
      </w:r>
      <w:r>
        <w:rPr/>
        <w:t xml:space="preserve"> quali menti, da quali memorie?</w:t>
      </w:r>
    </w:p>
    <w:p>
      <w:pPr>
        <w:pStyle w:val="TextBody"/>
        <w:rPr/>
      </w:pPr>
      <w:r>
        <w:rPr/>
        <w:tab/>
        <w:t xml:space="preserve">Sinora è passata dalla strada maestra della genealogia maschile, che ha cancellato le donne, le loro intelligenze, le loro trasgressioni e le ricorda solo come madri e mogli devote alla famiglia. Spetta a noi eredi, inconsapevoli spesso del grande debito nei loro confronti, noi che abbiamo lottato e ottenuto leggi nuove e diritti negli ultimi anni del secolo, ricercare  nel passato delle nostri madri e nonne. </w:t>
      </w:r>
    </w:p>
    <w:p>
      <w:pPr>
        <w:pStyle w:val="TextBody"/>
        <w:ind w:firstLine="708"/>
        <w:rPr/>
      </w:pPr>
      <w:r>
        <w:rPr/>
        <w:t>Sicuramente ritroveremo che un messaggio, più o meno nascosto, è arrivato, da loro, sino a noi.</w:t>
      </w:r>
    </w:p>
    <w:p>
      <w:pPr>
        <w:pStyle w:val="TextBody"/>
        <w:rPr/>
      </w:pPr>
      <w:r>
        <w:rPr/>
      </w:r>
    </w:p>
    <w:p>
      <w:pPr>
        <w:pStyle w:val="TextBody"/>
        <w:rPr/>
      </w:pPr>
      <w:r>
        <w:rPr/>
      </w:r>
    </w:p>
    <w:p>
      <w:pPr>
        <w:pStyle w:val="TextBody"/>
        <w:jc w:val="right"/>
        <w:rPr/>
      </w:pPr>
      <w:r>
        <w:rPr/>
      </w:r>
    </w:p>
    <w:p>
      <w:pPr>
        <w:pStyle w:val="TextBody"/>
        <w:rPr/>
      </w:pPr>
      <w:r>
        <w:rPr/>
      </w:r>
    </w:p>
    <w:p>
      <w:pPr>
        <w:pStyle w:val="TextBody"/>
        <w:rPr/>
      </w:pPr>
      <w:r>
        <w:rPr/>
      </w:r>
    </w:p>
    <w:p>
      <w:pPr>
        <w:pStyle w:val="Footnote"/>
        <w:jc w:val="center"/>
        <w:rPr>
          <w:b w:val="false"/>
          <w:b w:val="false"/>
          <w:sz w:val="28"/>
          <w:szCs w:val="28"/>
        </w:rPr>
      </w:pPr>
      <w:r>
        <w:rPr>
          <w:b w:val="false"/>
          <w:sz w:val="28"/>
          <w:szCs w:val="28"/>
        </w:rPr>
        <w:t>BIBLIOGRAFIA</w:t>
      </w:r>
    </w:p>
    <w:p>
      <w:pPr>
        <w:pStyle w:val="Footnote"/>
        <w:rPr>
          <w:b w:val="false"/>
          <w:b w:val="false"/>
          <w:sz w:val="28"/>
          <w:szCs w:val="28"/>
        </w:rPr>
      </w:pPr>
      <w:r>
        <w:rPr>
          <w:b w:val="false"/>
          <w:sz w:val="28"/>
          <w:szCs w:val="28"/>
        </w:rPr>
      </w:r>
    </w:p>
    <w:p>
      <w:pPr>
        <w:pStyle w:val="Footnote"/>
        <w:rPr>
          <w:b w:val="false"/>
          <w:b w:val="false"/>
          <w:sz w:val="28"/>
          <w:szCs w:val="28"/>
        </w:rPr>
      </w:pPr>
      <w:r>
        <w:rPr>
          <w:b w:val="false"/>
          <w:sz w:val="28"/>
          <w:szCs w:val="28"/>
        </w:rPr>
      </w:r>
    </w:p>
    <w:p>
      <w:pPr>
        <w:pStyle w:val="Footnote"/>
        <w:rPr>
          <w:b w:val="false"/>
          <w:b w:val="false"/>
          <w:sz w:val="28"/>
          <w:szCs w:val="28"/>
        </w:rPr>
      </w:pPr>
      <w:r>
        <w:rPr>
          <w:b w:val="false"/>
          <w:sz w:val="28"/>
          <w:szCs w:val="28"/>
        </w:rPr>
      </w:r>
    </w:p>
    <w:p>
      <w:pPr>
        <w:pStyle w:val="Footnote"/>
        <w:rPr>
          <w:b w:val="false"/>
          <w:b w:val="false"/>
          <w:sz w:val="28"/>
          <w:szCs w:val="28"/>
        </w:rPr>
      </w:pPr>
      <w:r>
        <w:rPr>
          <w:b w:val="false"/>
          <w:sz w:val="28"/>
          <w:szCs w:val="28"/>
        </w:rPr>
      </w:r>
    </w:p>
    <w:p>
      <w:pPr>
        <w:pStyle w:val="Footnote"/>
        <w:numPr>
          <w:ilvl w:val="0"/>
          <w:numId w:val="1"/>
        </w:numPr>
        <w:rPr/>
      </w:pPr>
      <w:r>
        <w:rPr>
          <w:b w:val="false"/>
          <w:sz w:val="28"/>
          <w:szCs w:val="28"/>
        </w:rPr>
        <w:t xml:space="preserve">Ferdinando Albeggiani, </w:t>
      </w:r>
      <w:r>
        <w:rPr>
          <w:b w:val="false"/>
          <w:i/>
          <w:sz w:val="28"/>
          <w:szCs w:val="28"/>
        </w:rPr>
        <w:t>Ricordo di Emilia Marini.</w:t>
      </w:r>
      <w:r>
        <w:rPr>
          <w:b w:val="false"/>
          <w:sz w:val="28"/>
          <w:szCs w:val="28"/>
        </w:rPr>
        <w:t xml:space="preserve"> </w:t>
      </w:r>
      <w:r>
        <w:rPr>
          <w:b w:val="false"/>
          <w:i/>
          <w:sz w:val="28"/>
          <w:szCs w:val="28"/>
        </w:rPr>
        <w:t>Intime Parole</w:t>
      </w:r>
      <w:r>
        <w:rPr>
          <w:b w:val="false"/>
          <w:sz w:val="28"/>
          <w:szCs w:val="28"/>
        </w:rPr>
        <w:t>, edizione votiva, Palermo 1921.</w:t>
      </w:r>
    </w:p>
    <w:p>
      <w:pPr>
        <w:pStyle w:val="Footnote"/>
        <w:numPr>
          <w:ilvl w:val="0"/>
          <w:numId w:val="1"/>
        </w:numPr>
        <w:rPr>
          <w:b w:val="false"/>
          <w:b w:val="false"/>
          <w:sz w:val="28"/>
          <w:szCs w:val="28"/>
        </w:rPr>
      </w:pPr>
      <w:r>
        <w:rPr>
          <w:b w:val="false"/>
          <w:i/>
          <w:sz w:val="28"/>
          <w:szCs w:val="28"/>
        </w:rPr>
        <w:t>Annuario dell’Università di Palermo, Anno 1903-1904.</w:t>
      </w:r>
    </w:p>
    <w:p>
      <w:pPr>
        <w:pStyle w:val="Footnote"/>
        <w:numPr>
          <w:ilvl w:val="0"/>
          <w:numId w:val="1"/>
        </w:numPr>
        <w:rPr>
          <w:b w:val="false"/>
          <w:b w:val="false"/>
          <w:sz w:val="28"/>
          <w:szCs w:val="28"/>
        </w:rPr>
      </w:pPr>
      <w:r>
        <w:rPr>
          <w:b w:val="false"/>
          <w:i/>
          <w:sz w:val="28"/>
          <w:szCs w:val="28"/>
        </w:rPr>
        <w:t>Annuario dell’Università di Palermo, Anno 1909-1910.</w:t>
      </w:r>
    </w:p>
    <w:p>
      <w:pPr>
        <w:pStyle w:val="Footnote"/>
        <w:numPr>
          <w:ilvl w:val="0"/>
          <w:numId w:val="1"/>
        </w:numPr>
        <w:rPr/>
      </w:pPr>
      <w:r>
        <w:rPr>
          <w:b w:val="false"/>
          <w:sz w:val="28"/>
          <w:szCs w:val="28"/>
        </w:rPr>
        <w:t xml:space="preserve">A.R. Buttafuoco, </w:t>
      </w:r>
      <w:r>
        <w:rPr>
          <w:b w:val="false"/>
          <w:i/>
          <w:sz w:val="28"/>
          <w:szCs w:val="28"/>
        </w:rPr>
        <w:t>La piccola fronda politica e culturale nella stampa emancipazionista (1861 – 1924), DWF n. 21</w:t>
      </w:r>
      <w:r>
        <w:rPr>
          <w:b w:val="false"/>
          <w:sz w:val="28"/>
          <w:szCs w:val="28"/>
        </w:rPr>
        <w:t>, 1982.</w:t>
      </w:r>
    </w:p>
    <w:p>
      <w:pPr>
        <w:pStyle w:val="Normal"/>
        <w:numPr>
          <w:ilvl w:val="0"/>
          <w:numId w:val="1"/>
        </w:numPr>
        <w:rPr/>
      </w:pPr>
      <w:r>
        <w:rPr>
          <w:b w:val="false"/>
          <w:sz w:val="28"/>
          <w:szCs w:val="28"/>
        </w:rPr>
        <w:t xml:space="preserve">Rosolino Colella, </w:t>
      </w:r>
      <w:r>
        <w:rPr>
          <w:b w:val="false"/>
          <w:i/>
          <w:sz w:val="28"/>
          <w:szCs w:val="28"/>
        </w:rPr>
        <w:t>Nervosismo e civiltà</w:t>
      </w:r>
      <w:r>
        <w:rPr>
          <w:b w:val="false"/>
          <w:sz w:val="28"/>
          <w:szCs w:val="28"/>
        </w:rPr>
        <w:t>, in:</w:t>
      </w:r>
      <w:r>
        <w:rPr>
          <w:b w:val="false"/>
          <w:i/>
          <w:sz w:val="28"/>
          <w:szCs w:val="28"/>
        </w:rPr>
        <w:t xml:space="preserve"> Annuario dell’Università degli studi di Palermo. </w:t>
      </w:r>
      <w:r>
        <w:rPr>
          <w:b w:val="false"/>
          <w:sz w:val="28"/>
          <w:szCs w:val="28"/>
        </w:rPr>
        <w:t xml:space="preserve"> Stab. Tip. A. Giannitrapani, Palermo 1904.</w:t>
      </w:r>
    </w:p>
    <w:p>
      <w:pPr>
        <w:pStyle w:val="Normal"/>
        <w:numPr>
          <w:ilvl w:val="0"/>
          <w:numId w:val="1"/>
        </w:numPr>
        <w:rPr/>
      </w:pPr>
      <w:r>
        <w:rPr>
          <w:b w:val="false"/>
          <w:sz w:val="28"/>
          <w:szCs w:val="28"/>
        </w:rPr>
        <w:t xml:space="preserve">G. Duby e M. Pierrot, </w:t>
      </w:r>
      <w:r>
        <w:rPr>
          <w:b w:val="false"/>
          <w:i/>
          <w:sz w:val="28"/>
          <w:szCs w:val="28"/>
        </w:rPr>
        <w:t>Per una storia delle donne</w:t>
      </w:r>
      <w:r>
        <w:rPr>
          <w:b w:val="false"/>
          <w:sz w:val="28"/>
          <w:szCs w:val="28"/>
        </w:rPr>
        <w:t>, vol I, Laterza, 1990.</w:t>
      </w:r>
    </w:p>
    <w:p>
      <w:pPr>
        <w:pStyle w:val="Normal"/>
        <w:numPr>
          <w:ilvl w:val="0"/>
          <w:numId w:val="1"/>
        </w:numPr>
        <w:rPr/>
      </w:pPr>
      <w:r>
        <w:rPr>
          <w:b w:val="false"/>
          <w:sz w:val="28"/>
          <w:szCs w:val="28"/>
        </w:rPr>
        <w:t xml:space="preserve">Maria Felice Fazio Mineo, </w:t>
      </w:r>
      <w:r>
        <w:rPr>
          <w:b w:val="false"/>
          <w:i/>
          <w:sz w:val="28"/>
          <w:szCs w:val="28"/>
        </w:rPr>
        <w:t>Università, casa e pensiero</w:t>
      </w:r>
      <w:r>
        <w:rPr>
          <w:b w:val="false"/>
          <w:sz w:val="28"/>
          <w:szCs w:val="28"/>
        </w:rPr>
        <w:t>, Giornale l’Ora, 19 Marzo1983.</w:t>
      </w:r>
    </w:p>
    <w:p>
      <w:pPr>
        <w:pStyle w:val="Normal"/>
        <w:numPr>
          <w:ilvl w:val="0"/>
          <w:numId w:val="1"/>
        </w:numPr>
        <w:rPr/>
      </w:pPr>
      <w:r>
        <w:rPr>
          <w:b w:val="false"/>
          <w:sz w:val="28"/>
          <w:szCs w:val="28"/>
        </w:rPr>
        <w:t xml:space="preserve">Maria Felice Fazio Mineo, </w:t>
      </w:r>
      <w:r>
        <w:rPr>
          <w:b w:val="false"/>
          <w:i/>
          <w:sz w:val="28"/>
          <w:szCs w:val="28"/>
        </w:rPr>
        <w:t>Momenti fondamentali del pensiero di Vito Fazio Allmayer</w:t>
      </w:r>
      <w:r>
        <w:rPr>
          <w:b w:val="false"/>
          <w:sz w:val="28"/>
          <w:szCs w:val="28"/>
        </w:rPr>
        <w:t xml:space="preserve"> , CO.GRA.S, Palermo 1986.</w:t>
      </w:r>
    </w:p>
    <w:p>
      <w:pPr>
        <w:pStyle w:val="Normal"/>
        <w:numPr>
          <w:ilvl w:val="0"/>
          <w:numId w:val="1"/>
        </w:numPr>
        <w:rPr/>
      </w:pPr>
      <w:r>
        <w:rPr>
          <w:b w:val="false"/>
          <w:sz w:val="28"/>
          <w:szCs w:val="28"/>
        </w:rPr>
        <w:t xml:space="preserve">A. Galante Garrone, </w:t>
      </w:r>
      <w:r>
        <w:rPr>
          <w:b w:val="false"/>
          <w:i/>
          <w:sz w:val="28"/>
          <w:szCs w:val="28"/>
        </w:rPr>
        <w:t>Adolfo Omodeo -</w:t>
      </w:r>
      <w:r>
        <w:rPr>
          <w:b w:val="false"/>
          <w:sz w:val="28"/>
          <w:szCs w:val="28"/>
        </w:rPr>
        <w:t xml:space="preserve"> </w:t>
      </w:r>
      <w:r>
        <w:rPr>
          <w:b w:val="false"/>
          <w:i/>
          <w:sz w:val="28"/>
          <w:szCs w:val="28"/>
        </w:rPr>
        <w:t>Lettere 1910-26 ,</w:t>
      </w:r>
      <w:r>
        <w:rPr>
          <w:b w:val="false"/>
          <w:sz w:val="28"/>
          <w:szCs w:val="28"/>
        </w:rPr>
        <w:t xml:space="preserve"> Einaudi, Torino 1963.</w:t>
      </w:r>
    </w:p>
    <w:p>
      <w:pPr>
        <w:pStyle w:val="Normal"/>
        <w:numPr>
          <w:ilvl w:val="0"/>
          <w:numId w:val="1"/>
        </w:numPr>
        <w:rPr/>
      </w:pPr>
      <w:r>
        <w:rPr>
          <w:b w:val="false"/>
          <w:sz w:val="28"/>
          <w:szCs w:val="28"/>
        </w:rPr>
        <w:t xml:space="preserve">Simona Giannantoni (a cura di), </w:t>
      </w:r>
      <w:r>
        <w:rPr>
          <w:b w:val="false"/>
          <w:i/>
          <w:sz w:val="28"/>
          <w:szCs w:val="28"/>
        </w:rPr>
        <w:t>Carteggio Gentile -Omodeo</w:t>
      </w:r>
      <w:r>
        <w:rPr>
          <w:b w:val="false"/>
          <w:sz w:val="28"/>
          <w:szCs w:val="28"/>
        </w:rPr>
        <w:t>, Sansoni, Firenze 1974.</w:t>
      </w:r>
    </w:p>
    <w:p>
      <w:pPr>
        <w:pStyle w:val="Normal"/>
        <w:numPr>
          <w:ilvl w:val="0"/>
          <w:numId w:val="1"/>
        </w:numPr>
        <w:rPr/>
      </w:pPr>
      <w:r>
        <w:rPr>
          <w:b w:val="false"/>
          <w:i/>
          <w:sz w:val="28"/>
          <w:szCs w:val="28"/>
        </w:rPr>
        <w:t>Giornale di Sicilia,</w:t>
      </w:r>
      <w:r>
        <w:rPr>
          <w:b w:val="false"/>
          <w:sz w:val="28"/>
          <w:szCs w:val="28"/>
        </w:rPr>
        <w:t xml:space="preserve"> 18-19 Marzo 1905.</w:t>
      </w:r>
    </w:p>
    <w:p>
      <w:pPr>
        <w:pStyle w:val="Footnote"/>
        <w:numPr>
          <w:ilvl w:val="0"/>
          <w:numId w:val="1"/>
        </w:numPr>
        <w:rPr/>
      </w:pPr>
      <w:r>
        <w:rPr>
          <w:b w:val="false"/>
          <w:sz w:val="28"/>
          <w:szCs w:val="28"/>
        </w:rPr>
        <w:t xml:space="preserve">Italia Mortillaro, </w:t>
      </w:r>
      <w:r>
        <w:rPr>
          <w:b w:val="false"/>
          <w:i/>
          <w:sz w:val="28"/>
          <w:szCs w:val="28"/>
        </w:rPr>
        <w:t>Dante e Platone. Sul personaggio a cui è diretta la canzone del Petrarca “Spirito Gentile”</w:t>
      </w:r>
      <w:r>
        <w:rPr>
          <w:b w:val="false"/>
          <w:sz w:val="28"/>
          <w:szCs w:val="28"/>
        </w:rPr>
        <w:t>, Tipo-litografia A. Amoroso, Palermo 1019.</w:t>
      </w:r>
    </w:p>
    <w:p>
      <w:pPr>
        <w:pStyle w:val="Normal"/>
        <w:numPr>
          <w:ilvl w:val="0"/>
          <w:numId w:val="1"/>
        </w:numPr>
        <w:rPr/>
      </w:pPr>
      <w:r>
        <w:rPr>
          <w:b w:val="false"/>
          <w:sz w:val="28"/>
          <w:szCs w:val="28"/>
        </w:rPr>
        <w:t xml:space="preserve">Italia Mortillaro, </w:t>
      </w:r>
      <w:r>
        <w:rPr>
          <w:b w:val="false"/>
          <w:i/>
          <w:sz w:val="28"/>
          <w:szCs w:val="28"/>
        </w:rPr>
        <w:t>Le figure femminili nella poesia di Torquato Tasso</w:t>
      </w:r>
      <w:r>
        <w:rPr>
          <w:b w:val="false"/>
          <w:sz w:val="28"/>
          <w:szCs w:val="28"/>
        </w:rPr>
        <w:t>, Amoroso, Palermo 1909.</w:t>
      </w:r>
    </w:p>
    <w:p>
      <w:pPr>
        <w:pStyle w:val="Normal"/>
        <w:numPr>
          <w:ilvl w:val="0"/>
          <w:numId w:val="1"/>
        </w:numPr>
        <w:rPr/>
      </w:pPr>
      <w:r>
        <w:rPr>
          <w:b w:val="false"/>
          <w:sz w:val="28"/>
          <w:szCs w:val="28"/>
        </w:rPr>
        <w:t xml:space="preserve">F. Pieroni Bortolotti, </w:t>
      </w:r>
      <w:r>
        <w:rPr>
          <w:b w:val="false"/>
          <w:i/>
          <w:sz w:val="28"/>
          <w:szCs w:val="28"/>
        </w:rPr>
        <w:t>Alle origini del movimento femminile in Italia,</w:t>
      </w:r>
      <w:r>
        <w:rPr>
          <w:b w:val="false"/>
          <w:sz w:val="28"/>
          <w:szCs w:val="28"/>
        </w:rPr>
        <w:t xml:space="preserve"> Einaudi, Torino 1963.</w:t>
      </w:r>
    </w:p>
    <w:p>
      <w:pPr>
        <w:pStyle w:val="Normal"/>
        <w:numPr>
          <w:ilvl w:val="0"/>
          <w:numId w:val="1"/>
        </w:numPr>
        <w:rPr/>
      </w:pPr>
      <w:r>
        <w:rPr>
          <w:b w:val="false"/>
          <w:sz w:val="28"/>
          <w:szCs w:val="28"/>
        </w:rPr>
        <w:t xml:space="preserve">F. Renda, </w:t>
      </w:r>
      <w:r>
        <w:rPr>
          <w:b w:val="false"/>
          <w:i/>
          <w:sz w:val="28"/>
          <w:szCs w:val="28"/>
        </w:rPr>
        <w:t>Storia della Sicilia dal 1860 al 1970.Vol. II,</w:t>
      </w:r>
      <w:r>
        <w:rPr>
          <w:b w:val="false"/>
          <w:sz w:val="28"/>
          <w:szCs w:val="28"/>
        </w:rPr>
        <w:t xml:space="preserve"> Sellerio, Palermo 1985.</w:t>
      </w:r>
    </w:p>
    <w:p>
      <w:pPr>
        <w:pStyle w:val="Normal"/>
        <w:numPr>
          <w:ilvl w:val="0"/>
          <w:numId w:val="1"/>
        </w:numPr>
        <w:rPr/>
      </w:pPr>
      <w:r>
        <w:rPr>
          <w:b w:val="false"/>
          <w:i/>
          <w:sz w:val="28"/>
          <w:szCs w:val="28"/>
        </w:rPr>
        <w:t xml:space="preserve">Vita femminile italiana, </w:t>
      </w:r>
      <w:r>
        <w:rPr>
          <w:b w:val="false"/>
          <w:sz w:val="28"/>
          <w:szCs w:val="28"/>
        </w:rPr>
        <w:t>rivista mensile 1907-1913.</w:t>
      </w:r>
    </w:p>
    <w:p>
      <w:pPr>
        <w:pStyle w:val="TextBody"/>
        <w:numPr>
          <w:ilvl w:val="0"/>
          <w:numId w:val="1"/>
        </w:numPr>
        <w:rPr/>
      </w:pPr>
      <w:r>
        <w:rPr>
          <w:szCs w:val="28"/>
        </w:rPr>
        <w:t xml:space="preserve">Eva Omodeo Zona, </w:t>
      </w:r>
      <w:r>
        <w:rPr>
          <w:i/>
          <w:szCs w:val="28"/>
        </w:rPr>
        <w:t>Ricordi su Adolfo Omodeo</w:t>
      </w:r>
      <w:r>
        <w:rPr>
          <w:szCs w:val="28"/>
        </w:rPr>
        <w:t>, Bonomo, Catania 196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INDICE</w:t>
      </w:r>
    </w:p>
    <w:p>
      <w:pPr>
        <w:pStyle w:val="TextBody"/>
        <w:rPr/>
      </w:pPr>
      <w:r>
        <w:rPr/>
      </w:r>
    </w:p>
    <w:p>
      <w:pPr>
        <w:pStyle w:val="TextBody"/>
        <w:rPr/>
      </w:pPr>
      <w:r>
        <w:rPr/>
      </w:r>
    </w:p>
    <w:p>
      <w:pPr>
        <w:pStyle w:val="TextBody"/>
        <w:rPr/>
      </w:pPr>
      <w:r>
        <w:rPr/>
      </w:r>
    </w:p>
    <w:p>
      <w:pPr>
        <w:pStyle w:val="TextBody"/>
        <w:spacing w:lineRule="auto" w:line="480"/>
        <w:rPr/>
      </w:pPr>
      <w:r>
        <w:rPr/>
        <w:t>Introduzione</w:t>
        <w:tab/>
        <w:tab/>
        <w:tab/>
        <w:tab/>
        <w:tab/>
        <w:tab/>
        <w:tab/>
        <w:tab/>
        <w:tab/>
        <w:t>pag.</w:t>
        <w:tab/>
        <w:t xml:space="preserve">  4</w:t>
      </w:r>
    </w:p>
    <w:p>
      <w:pPr>
        <w:pStyle w:val="TextBody"/>
        <w:spacing w:lineRule="auto" w:line="480"/>
        <w:rPr/>
      </w:pPr>
      <w:r>
        <w:rPr/>
        <w:t>L’Università di Palermo ai primi del novecento</w:t>
        <w:tab/>
        <w:tab/>
        <w:tab/>
        <w:tab/>
        <w:t>pag.</w:t>
        <w:tab/>
        <w:t xml:space="preserve">  6</w:t>
      </w:r>
    </w:p>
    <w:p>
      <w:pPr>
        <w:pStyle w:val="TextBody"/>
        <w:spacing w:lineRule="auto" w:line="480"/>
        <w:rPr/>
      </w:pPr>
      <w:r>
        <w:rPr/>
        <w:t>Italia, Concettina, Eva</w:t>
        <w:tab/>
        <w:tab/>
        <w:tab/>
        <w:tab/>
        <w:tab/>
        <w:tab/>
        <w:tab/>
        <w:tab/>
        <w:t>pag.</w:t>
        <w:tab/>
        <w:t xml:space="preserve"> </w:t>
      </w:r>
      <w:r>
        <w:rPr>
          <w:rFonts w:cs="Times New Roman"/>
        </w:rPr>
        <w:t>11</w:t>
      </w:r>
    </w:p>
    <w:p>
      <w:pPr>
        <w:pStyle w:val="TextBody"/>
        <w:spacing w:lineRule="auto" w:line="480"/>
        <w:rPr/>
      </w:pPr>
      <w:r>
        <w:rPr/>
        <w:t>Il 1908</w:t>
        <w:tab/>
        <w:tab/>
        <w:tab/>
        <w:tab/>
        <w:tab/>
        <w:tab/>
        <w:tab/>
        <w:tab/>
        <w:tab/>
        <w:tab/>
        <w:t>pag.</w:t>
        <w:tab/>
        <w:t xml:space="preserve"> 27</w:t>
      </w:r>
    </w:p>
    <w:p>
      <w:pPr>
        <w:pStyle w:val="TextBody"/>
        <w:spacing w:lineRule="auto" w:line="480"/>
        <w:rPr/>
      </w:pPr>
      <w:r>
        <w:rPr/>
        <w:t>Le tesi di laurea, i lavori di Italia ed Emilia, I primi fidanzamenti</w:t>
        <w:tab/>
        <w:t xml:space="preserve">pag. </w:t>
        <w:tab/>
        <w:t xml:space="preserve"> 33</w:t>
      </w:r>
    </w:p>
    <w:p>
      <w:pPr>
        <w:pStyle w:val="TextBody"/>
        <w:spacing w:lineRule="auto" w:line="480"/>
        <w:rPr/>
      </w:pPr>
      <w:r>
        <w:rPr/>
        <w:t>L’impegno professionale ed ideologico di Italia nell’insegnamento,</w:t>
      </w:r>
    </w:p>
    <w:p>
      <w:pPr>
        <w:pStyle w:val="TextBody"/>
        <w:spacing w:lineRule="auto" w:line="480"/>
        <w:rPr/>
      </w:pPr>
      <w:r>
        <w:rPr/>
        <w:t>le lettere delle alunne</w:t>
        <w:tab/>
        <w:tab/>
        <w:tab/>
        <w:tab/>
        <w:tab/>
        <w:tab/>
        <w:tab/>
        <w:tab/>
        <w:t>pag.</w:t>
        <w:tab/>
        <w:t xml:space="preserve"> 42</w:t>
      </w:r>
    </w:p>
    <w:p>
      <w:pPr>
        <w:pStyle w:val="TextBody"/>
        <w:spacing w:lineRule="auto" w:line="480"/>
        <w:rPr/>
      </w:pPr>
      <w:r>
        <w:rPr/>
        <w:t>I matrimoni, il lavoro, la guerra</w:t>
        <w:tab/>
        <w:tab/>
        <w:tab/>
        <w:tab/>
        <w:tab/>
        <w:tab/>
        <w:tab/>
        <w:t>pag.</w:t>
        <w:tab/>
        <w:t xml:space="preserve"> 50</w:t>
      </w:r>
    </w:p>
    <w:p>
      <w:pPr>
        <w:pStyle w:val="TextBody"/>
        <w:spacing w:lineRule="auto" w:line="480"/>
        <w:rPr/>
      </w:pPr>
      <w:r>
        <w:rPr/>
        <w:t>La maternità, la guerra, il fascismo</w:t>
        <w:tab/>
        <w:tab/>
        <w:tab/>
        <w:tab/>
        <w:tab/>
        <w:tab/>
        <w:t>pag.</w:t>
        <w:tab/>
        <w:t xml:space="preserve"> 58</w:t>
      </w:r>
    </w:p>
    <w:p>
      <w:pPr>
        <w:pStyle w:val="TextBody"/>
        <w:spacing w:lineRule="auto" w:line="480"/>
        <w:rPr/>
      </w:pPr>
      <w:r>
        <w:rPr/>
        <w:t>Riflessioni sulle storie delle donne</w:t>
        <w:tab/>
        <w:tab/>
        <w:tab/>
        <w:tab/>
        <w:tab/>
        <w:tab/>
        <w:t>pag.</w:t>
        <w:tab/>
        <w:t xml:space="preserve"> 66</w:t>
      </w:r>
    </w:p>
    <w:p>
      <w:pPr>
        <w:pStyle w:val="TextBody"/>
        <w:spacing w:lineRule="auto" w:line="480"/>
        <w:rPr/>
      </w:pPr>
      <w:r>
        <w:rPr/>
        <w:t>Note bibliografiche</w:t>
        <w:tab/>
        <w:tab/>
        <w:tab/>
        <w:tab/>
        <w:tab/>
        <w:tab/>
        <w:tab/>
        <w:tab/>
        <w:t>pag.     69</w:t>
      </w:r>
    </w:p>
    <w:p>
      <w:pPr>
        <w:pStyle w:val="TextBody"/>
        <w:rPr/>
      </w:pPr>
      <w:r>
        <w:rPr/>
      </w:r>
    </w:p>
    <w:p>
      <w:pPr>
        <w:pStyle w:val="Normal"/>
        <w:spacing w:lineRule="auto" w:line="360"/>
        <w:ind w:left="2832" w:firstLine="708"/>
        <w:rPr>
          <w:b w:val="false"/>
          <w:b w:val="false"/>
          <w:bCs w:val="false"/>
          <w:sz w:val="28"/>
        </w:rPr>
      </w:pPr>
      <w:r>
        <w:rPr>
          <w:b w:val="false"/>
          <w:bCs w:val="false"/>
          <w:sz w:val="28"/>
        </w:rPr>
      </w:r>
    </w:p>
    <w:p>
      <w:pPr>
        <w:pStyle w:val="Normal"/>
        <w:spacing w:lineRule="auto" w:line="360"/>
        <w:ind w:left="2832" w:firstLine="708"/>
        <w:rPr>
          <w:b w:val="false"/>
          <w:b w:val="false"/>
          <w:bCs w:val="false"/>
          <w:sz w:val="28"/>
        </w:rPr>
      </w:pPr>
      <w:r>
        <w:rPr>
          <w:b w:val="false"/>
          <w:bCs w:val="false"/>
          <w:sz w:val="28"/>
        </w:rPr>
      </w:r>
    </w:p>
    <w:p>
      <w:pPr>
        <w:pStyle w:val="Normal"/>
        <w:rPr>
          <w:b w:val="false"/>
          <w:b w:val="false"/>
          <w:bCs w:val="false"/>
          <w:sz w:val="28"/>
        </w:rPr>
      </w:pPr>
      <w:r>
        <w:rPr>
          <w:b w:val="false"/>
          <w:bCs w:val="false"/>
          <w:sz w:val="2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bCs w:val="false"/>
        </w:rPr>
        <w:t xml:space="preserve"> </w:t>
      </w:r>
    </w:p>
  </w:footnote>
  <w:footnote w:id="3">
    <w:p>
      <w:pPr>
        <w:pStyle w:val="Footnote"/>
        <w:rPr/>
      </w:pPr>
      <w:r>
        <w:rPr>
          <w:rStyle w:val="FootnoteCharacters"/>
        </w:rPr>
        <w:footnoteRef/>
      </w:r>
      <w:r>
        <w:rPr>
          <w:b w:val="false"/>
          <w:sz w:val="24"/>
          <w:szCs w:val="24"/>
        </w:rPr>
        <w:t xml:space="preserve"> </w:t>
      </w:r>
      <w:r>
        <w:rPr>
          <w:b w:val="false"/>
          <w:bCs w:val="false"/>
        </w:rPr>
        <w:t xml:space="preserve">G.Duby e M.Pierrot, </w:t>
      </w:r>
      <w:r>
        <w:rPr>
          <w:b w:val="false"/>
          <w:bCs w:val="false"/>
          <w:i/>
          <w:iCs/>
        </w:rPr>
        <w:t>Per una storia delle donne</w:t>
      </w:r>
      <w:r>
        <w:rPr>
          <w:b w:val="false"/>
          <w:bCs w:val="false"/>
        </w:rPr>
        <w:t>, Vol.I, Laterza, 1990, p.X.</w:t>
      </w:r>
      <w:r>
        <w:rPr>
          <w:b w:val="false"/>
          <w:sz w:val="24"/>
          <w:szCs w:val="24"/>
        </w:rPr>
        <w:t>.</w:t>
      </w:r>
    </w:p>
  </w:footnote>
  <w:footnote w:id="4">
    <w:p>
      <w:pPr>
        <w:pStyle w:val="Endnote"/>
        <w:rPr/>
      </w:pPr>
      <w:r>
        <w:rPr>
          <w:rStyle w:val="FootnoteCharacters"/>
        </w:rPr>
        <w:footnoteRef/>
      </w:r>
      <w:r>
        <w:rPr>
          <w:b w:val="false"/>
          <w:sz w:val="24"/>
          <w:szCs w:val="24"/>
        </w:rPr>
        <w:t xml:space="preserve"> </w:t>
      </w:r>
      <w:r>
        <w:rPr>
          <w:b w:val="false"/>
          <w:sz w:val="24"/>
          <w:szCs w:val="24"/>
        </w:rPr>
        <w:t xml:space="preserve">A. Galante Garrone, </w:t>
      </w:r>
      <w:r>
        <w:rPr>
          <w:b w:val="false"/>
          <w:i/>
          <w:sz w:val="24"/>
          <w:szCs w:val="24"/>
        </w:rPr>
        <w:t>Adolfo Omodeo -</w:t>
      </w:r>
      <w:r>
        <w:rPr>
          <w:b w:val="false"/>
          <w:sz w:val="24"/>
          <w:szCs w:val="24"/>
        </w:rPr>
        <w:t xml:space="preserve"> </w:t>
      </w:r>
      <w:r>
        <w:rPr>
          <w:b w:val="false"/>
          <w:i/>
          <w:sz w:val="24"/>
          <w:szCs w:val="24"/>
        </w:rPr>
        <w:t>Lettere 1910-46 ,</w:t>
      </w:r>
      <w:r>
        <w:rPr>
          <w:b w:val="false"/>
          <w:sz w:val="24"/>
          <w:szCs w:val="24"/>
        </w:rPr>
        <w:t xml:space="preserve"> Einaudi, Torino 1963, p. ……………..</w:t>
      </w:r>
    </w:p>
    <w:p>
      <w:pPr>
        <w:pStyle w:val="Footnote"/>
        <w:rPr>
          <w:b w:val="false"/>
          <w:b w:val="false"/>
          <w:sz w:val="24"/>
          <w:szCs w:val="24"/>
        </w:rPr>
      </w:pPr>
      <w:r>
        <w:rPr>
          <w:b w:val="false"/>
          <w:sz w:val="24"/>
          <w:szCs w:val="24"/>
        </w:rPr>
      </w:r>
    </w:p>
  </w:footnote>
  <w:footnote w:id="5">
    <w:p>
      <w:pPr>
        <w:pStyle w:val="Footnote"/>
        <w:rPr/>
      </w:pPr>
      <w:r>
        <w:rPr>
          <w:rStyle w:val="FootnoteCharacters"/>
        </w:rPr>
        <w:footnoteRef/>
      </w:r>
      <w:r>
        <w:rPr>
          <w:sz w:val="28"/>
          <w:szCs w:val="28"/>
        </w:rPr>
        <w:t xml:space="preserve"> </w:t>
      </w:r>
      <w:r>
        <w:rPr>
          <w:sz w:val="28"/>
          <w:szCs w:val="28"/>
        </w:rPr>
        <w:t>Discorso inaugurale dellA.A. 1903/1904, pagg. 20-30.???</w:t>
      </w:r>
    </w:p>
  </w:footnote>
  <w:footnote w:id="6">
    <w:p>
      <w:pPr>
        <w:pStyle w:val="Footnote"/>
        <w:rPr/>
      </w:pPr>
      <w:r>
        <w:rPr>
          <w:rStyle w:val="FootnoteCharacters"/>
        </w:rPr>
        <w:footnoteRef/>
      </w:r>
      <w:r>
        <w:rPr>
          <w:b w:val="false"/>
          <w:sz w:val="24"/>
          <w:szCs w:val="24"/>
        </w:rPr>
        <w:t xml:space="preserve"> </w:t>
      </w:r>
      <w:r>
        <w:rPr>
          <w:b w:val="false"/>
          <w:sz w:val="24"/>
          <w:szCs w:val="24"/>
        </w:rPr>
        <w:t xml:space="preserve">Rosolino Colella, </w:t>
      </w:r>
      <w:r>
        <w:rPr>
          <w:b w:val="false"/>
          <w:i/>
          <w:sz w:val="24"/>
          <w:szCs w:val="24"/>
        </w:rPr>
        <w:t>Annuario della R. Università degli studi di Palermo. Nervosismo e civiltà</w:t>
      </w:r>
      <w:r>
        <w:rPr>
          <w:b w:val="false"/>
          <w:sz w:val="24"/>
          <w:szCs w:val="24"/>
        </w:rPr>
        <w:t xml:space="preserve">. </w:t>
      </w:r>
      <w:r>
        <w:rPr>
          <w:b w:val="false"/>
          <w:i/>
          <w:sz w:val="24"/>
          <w:szCs w:val="24"/>
        </w:rPr>
        <w:t>Discorso per l’inaugurazione dell’anno scolastico 1093 - 1904 nella R. Università di Palermo,</w:t>
      </w:r>
      <w:r>
        <w:rPr>
          <w:b w:val="false"/>
          <w:sz w:val="24"/>
          <w:szCs w:val="24"/>
        </w:rPr>
        <w:t xml:space="preserve"> Stab. Tip. A. Giannitrapani, Palermo 1904, p. XXVII.</w:t>
      </w:r>
    </w:p>
  </w:footnote>
  <w:footnote w:id="7">
    <w:p>
      <w:pPr>
        <w:pStyle w:val="Footnote"/>
        <w:rPr/>
      </w:pPr>
      <w:r>
        <w:rPr>
          <w:rStyle w:val="FootnoteCharacters"/>
        </w:rPr>
        <w:footnoteRef/>
      </w:r>
      <w:r>
        <w:rPr>
          <w:b w:val="false"/>
          <w:sz w:val="24"/>
          <w:szCs w:val="24"/>
        </w:rPr>
        <w:t xml:space="preserve"> </w:t>
      </w:r>
      <w:r>
        <w:rPr>
          <w:b w:val="false"/>
          <w:sz w:val="24"/>
          <w:szCs w:val="24"/>
        </w:rPr>
        <w:t xml:space="preserve">A. M. Mozzoni (1837 – 1920) leader del femminismo radicale. A. Kuliscioff (1837 – 1913) leader socialista. </w:t>
      </w:r>
    </w:p>
  </w:footnote>
  <w:footnote w:id="8">
    <w:p>
      <w:pPr>
        <w:pStyle w:val="Footnote"/>
        <w:rPr/>
      </w:pPr>
      <w:r>
        <w:rPr>
          <w:rStyle w:val="FootnoteCharacters"/>
        </w:rPr>
        <w:footnoteRef/>
      </w:r>
      <w:r>
        <w:rPr>
          <w:b w:val="false"/>
          <w:sz w:val="24"/>
          <w:szCs w:val="24"/>
        </w:rPr>
        <w:t xml:space="preserve"> </w:t>
      </w:r>
      <w:r>
        <w:rPr>
          <w:rFonts w:cs="Times New Roman"/>
          <w:b w:val="false"/>
          <w:bCs w:val="false"/>
          <w:sz w:val="24"/>
        </w:rPr>
        <w:t>«</w:t>
      </w:r>
      <w:r>
        <w:rPr>
          <w:b w:val="false"/>
          <w:bCs w:val="false"/>
          <w:iCs/>
          <w:sz w:val="24"/>
        </w:rPr>
        <w:t xml:space="preserve">Vita femminile italiana </w:t>
      </w:r>
      <w:r>
        <w:rPr>
          <w:rFonts w:cs="Times New Roman"/>
          <w:b w:val="false"/>
          <w:bCs w:val="false"/>
          <w:sz w:val="24"/>
        </w:rPr>
        <w:t>»</w:t>
      </w:r>
      <w:r>
        <w:rPr>
          <w:b w:val="false"/>
          <w:i/>
          <w:sz w:val="24"/>
          <w:szCs w:val="24"/>
        </w:rPr>
        <w:t>,</w:t>
      </w:r>
      <w:r>
        <w:rPr>
          <w:b w:val="false"/>
          <w:i/>
          <w:sz w:val="22"/>
          <w:szCs w:val="24"/>
        </w:rPr>
        <w:t xml:space="preserve"> </w:t>
      </w:r>
      <w:r>
        <w:rPr>
          <w:b w:val="false"/>
          <w:sz w:val="24"/>
          <w:szCs w:val="24"/>
        </w:rPr>
        <w:t>rivista mensile 1907-1913, diretta da Sofia Bisi Albini.</w:t>
      </w:r>
    </w:p>
  </w:footnote>
  <w:footnote w:id="9">
    <w:p>
      <w:pPr>
        <w:pStyle w:val="Footnote"/>
        <w:rPr/>
      </w:pPr>
      <w:r>
        <w:rPr>
          <w:rStyle w:val="FootnoteCharacters"/>
        </w:rPr>
        <w:footnoteRef/>
      </w:r>
      <w:r>
        <w:rPr/>
        <w:t xml:space="preserve"> </w:t>
      </w:r>
      <w:r>
        <w:rPr/>
        <w:t>Alla fine dell’ottocento la laurea si conseguiva in due livelli. Irene Carta consegue la Licenza in Filosofia e Lettere il 01/07/1893 con la votazione di 48/60 e la Laurea in Lettere il 20/12/1899 con la votazione di 88/110</w:t>
      </w:r>
      <w:r>
        <w:rPr>
          <w:sz w:val="28"/>
          <w:szCs w:val="28"/>
        </w:rPr>
        <w:t>.  da approfondire</w:t>
      </w:r>
    </w:p>
  </w:footnote>
  <w:footnote w:id="10">
    <w:p>
      <w:pPr>
        <w:pStyle w:val="Footnote"/>
        <w:rPr/>
      </w:pPr>
      <w:r>
        <w:rPr>
          <w:rStyle w:val="FootnoteCharacters"/>
        </w:rPr>
        <w:footnoteRef/>
      </w:r>
      <w:r>
        <w:rPr>
          <w:b w:val="false"/>
          <w:sz w:val="24"/>
          <w:szCs w:val="24"/>
        </w:rPr>
        <w:t xml:space="preserve"> </w:t>
      </w:r>
      <w:r>
        <w:rPr>
          <w:b w:val="false"/>
          <w:sz w:val="24"/>
          <w:szCs w:val="24"/>
        </w:rPr>
        <w:t xml:space="preserve">F. Pieroni Bortolotti, </w:t>
      </w:r>
      <w:r>
        <w:rPr>
          <w:b w:val="false"/>
          <w:i/>
          <w:sz w:val="24"/>
          <w:szCs w:val="24"/>
        </w:rPr>
        <w:t>Alle origini del movimento femminile in Italia,</w:t>
      </w:r>
      <w:r>
        <w:rPr>
          <w:b w:val="false"/>
          <w:sz w:val="24"/>
          <w:szCs w:val="24"/>
        </w:rPr>
        <w:t xml:space="preserve"> Einaudi, Torino 1963, p. 294. Lettera di G. Garibaldi.</w:t>
      </w:r>
    </w:p>
  </w:footnote>
  <w:footnote w:id="11">
    <w:p>
      <w:pPr>
        <w:pStyle w:val="Footnote"/>
        <w:jc w:val="both"/>
        <w:rPr/>
      </w:pPr>
      <w:r>
        <w:rPr>
          <w:rStyle w:val="FootnoteCharacters"/>
        </w:rPr>
        <w:footnoteRef/>
      </w:r>
      <w:r>
        <w:rPr/>
        <w:t xml:space="preserve"> </w:t>
      </w:r>
      <w:r>
        <w:rPr>
          <w:b w:val="false"/>
          <w:bCs w:val="false"/>
        </w:rPr>
        <w:t>Su questo stesso minuscolo taccuino Italia elenca i libri della sua ‘bibliotechina’ e distingue tra  i ‘Libri da premio’ ovvero i libri che le sono stati donati  per i suoi buoni risultati  nel corso degli  studi, a partire dalla I elementare, e i ‘Libri di studio’, distinti per materie. Dalla Contessa Lara a Renato Fucini a Dante Alighieri, da Giulio Verne a  Giuseppe Mazzini,  da Goethe a Matilde Serao in queste pagine a quadretti ordinatamente riempite scorrono le letture che hanno formato Italia nel suo crescere intellettuale. Qui, ancora, trascrive versi e frasi che l’hanno più colpita (Orazio e Byron gli autori più citati) : “Necessità fa prodi anco i men forti”, trascrive da una tragedia di Alfieri, mentre di Matilde Serao ricopia una frase assai significativa – “Le avversità sono sempre un buono stimolo dell’ingegno che vi si tempera e vi si affina”.</w:t>
      </w:r>
    </w:p>
  </w:footnote>
  <w:footnote w:id="12">
    <w:p>
      <w:pPr>
        <w:pStyle w:val="Footnote"/>
        <w:rPr/>
      </w:pPr>
      <w:r>
        <w:rPr>
          <w:rStyle w:val="FootnoteCharacters"/>
        </w:rPr>
        <w:footnoteRef/>
      </w:r>
      <w:r>
        <w:rPr>
          <w:b w:val="false"/>
          <w:sz w:val="24"/>
          <w:szCs w:val="24"/>
        </w:rPr>
        <w:t xml:space="preserve"> </w:t>
      </w:r>
      <w:r>
        <w:rPr>
          <w:b w:val="false"/>
          <w:sz w:val="24"/>
          <w:szCs w:val="24"/>
        </w:rPr>
        <w:t>Archivio privato famiglia Mortillaro.</w:t>
      </w:r>
    </w:p>
  </w:footnote>
  <w:footnote w:id="13">
    <w:p>
      <w:pPr>
        <w:pStyle w:val="Footnote"/>
        <w:rPr/>
      </w:pPr>
      <w:r>
        <w:rPr>
          <w:rStyle w:val="FootnoteCharacters"/>
        </w:rPr>
        <w:footnoteRef/>
      </w:r>
      <w:r>
        <w:rPr>
          <w:b w:val="false"/>
          <w:sz w:val="24"/>
          <w:szCs w:val="24"/>
        </w:rPr>
        <w:t xml:space="preserve"> </w:t>
      </w:r>
      <w:r>
        <w:rPr>
          <w:b w:val="false"/>
          <w:i/>
          <w:sz w:val="24"/>
          <w:szCs w:val="24"/>
        </w:rPr>
        <w:t>Giornale di Sicilia,</w:t>
      </w:r>
      <w:r>
        <w:rPr>
          <w:b w:val="false"/>
          <w:sz w:val="24"/>
          <w:szCs w:val="24"/>
        </w:rPr>
        <w:t xml:space="preserve"> 18-19 Marzo 1905.</w:t>
      </w:r>
    </w:p>
  </w:footnote>
  <w:footnote w:id="14">
    <w:p>
      <w:pPr>
        <w:pStyle w:val="Footnote"/>
        <w:rPr/>
      </w:pPr>
      <w:r>
        <w:rPr>
          <w:rStyle w:val="FootnoteCharacters"/>
        </w:rPr>
        <w:footnoteRef/>
      </w:r>
      <w:r>
        <w:rPr>
          <w:b w:val="false"/>
          <w:sz w:val="24"/>
          <w:szCs w:val="24"/>
        </w:rPr>
        <w:t xml:space="preserve"> </w:t>
      </w:r>
      <w:r>
        <w:rPr>
          <w:b w:val="false"/>
          <w:sz w:val="24"/>
          <w:szCs w:val="24"/>
        </w:rPr>
        <w:t>Giornale L’Ora, 19 Marzo 1905.</w:t>
      </w:r>
    </w:p>
  </w:footnote>
  <w:footnote w:id="15">
    <w:p>
      <w:pPr>
        <w:pStyle w:val="Footnote"/>
        <w:rPr/>
      </w:pPr>
      <w:r>
        <w:rPr>
          <w:rStyle w:val="FootnoteCharacters"/>
        </w:rPr>
        <w:footnoteRef/>
      </w:r>
      <w:r>
        <w:rPr>
          <w:b w:val="false"/>
          <w:sz w:val="24"/>
          <w:szCs w:val="24"/>
        </w:rPr>
        <w:t xml:space="preserve"> </w:t>
      </w:r>
      <w:r>
        <w:rPr>
          <w:b w:val="false"/>
          <w:sz w:val="24"/>
          <w:szCs w:val="24"/>
        </w:rPr>
        <w:t xml:space="preserve">Eva Omodeo Zona, </w:t>
      </w:r>
      <w:r>
        <w:rPr>
          <w:b w:val="false"/>
          <w:i/>
          <w:sz w:val="24"/>
          <w:szCs w:val="24"/>
        </w:rPr>
        <w:t>Ricordi su Adolfo Omodeo</w:t>
      </w:r>
      <w:r>
        <w:rPr>
          <w:b w:val="false"/>
          <w:sz w:val="24"/>
          <w:szCs w:val="24"/>
        </w:rPr>
        <w:t>, Bonomo Editore, Catania 1968, pag. 13.</w:t>
      </w:r>
    </w:p>
  </w:footnote>
  <w:footnote w:id="16">
    <w:p>
      <w:pPr>
        <w:pStyle w:val="Footnote"/>
        <w:rPr/>
      </w:pPr>
      <w:r>
        <w:rPr>
          <w:rStyle w:val="FootnoteCharacters"/>
        </w:rPr>
        <w:footnoteRef/>
      </w:r>
      <w:r>
        <w:rPr>
          <w:b w:val="false"/>
          <w:sz w:val="24"/>
          <w:szCs w:val="24"/>
        </w:rPr>
        <w:t xml:space="preserve"> </w:t>
      </w:r>
      <w:r>
        <w:rPr>
          <w:b w:val="false"/>
          <w:sz w:val="24"/>
          <w:szCs w:val="24"/>
        </w:rPr>
        <w:t>Ricordi orali di maria Felice Fazio, figlia di Vito Fazio.</w:t>
      </w:r>
    </w:p>
  </w:footnote>
  <w:footnote w:id="17">
    <w:p>
      <w:pPr>
        <w:pStyle w:val="Footnote"/>
        <w:rPr/>
      </w:pPr>
      <w:r>
        <w:rPr>
          <w:rStyle w:val="FootnoteCharacters"/>
        </w:rPr>
        <w:footnoteRef/>
      </w:r>
      <w:r>
        <w:rPr>
          <w:b w:val="false"/>
          <w:sz w:val="24"/>
          <w:szCs w:val="24"/>
        </w:rPr>
        <w:t xml:space="preserve"> </w:t>
      </w:r>
      <w:r>
        <w:rPr>
          <w:b w:val="false"/>
          <w:sz w:val="24"/>
          <w:szCs w:val="24"/>
        </w:rPr>
        <w:t>Ricordi orali di Maria Felice Fazio.</w:t>
      </w:r>
    </w:p>
  </w:footnote>
  <w:footnote w:id="18">
    <w:p>
      <w:pPr>
        <w:pStyle w:val="Footnote"/>
        <w:rPr/>
      </w:pPr>
      <w:r>
        <w:rPr>
          <w:rStyle w:val="FootnoteCharacters"/>
        </w:rPr>
        <w:footnoteRef/>
      </w:r>
      <w:r>
        <w:rPr>
          <w:b w:val="false"/>
          <w:sz w:val="24"/>
          <w:szCs w:val="24"/>
        </w:rPr>
        <w:t xml:space="preserve"> </w:t>
      </w:r>
      <w:r>
        <w:rPr>
          <w:b w:val="false"/>
          <w:sz w:val="24"/>
          <w:szCs w:val="24"/>
        </w:rPr>
        <w:t xml:space="preserve">Eva Omodeo Zona, </w:t>
      </w:r>
      <w:r>
        <w:rPr>
          <w:b w:val="false"/>
          <w:i/>
          <w:sz w:val="24"/>
          <w:szCs w:val="24"/>
        </w:rPr>
        <w:t>Ricordi su Adolfo Omodeo</w:t>
      </w:r>
      <w:r>
        <w:rPr>
          <w:b w:val="false"/>
          <w:sz w:val="24"/>
          <w:szCs w:val="24"/>
        </w:rPr>
        <w:t>, op. cit., pag. 11.</w:t>
      </w:r>
    </w:p>
  </w:footnote>
  <w:footnote w:id="19">
    <w:p>
      <w:pPr>
        <w:pStyle w:val="Footnote"/>
        <w:rPr/>
      </w:pPr>
      <w:r>
        <w:rPr>
          <w:rStyle w:val="FootnoteCharacters"/>
        </w:rPr>
        <w:footnoteRef/>
      </w:r>
      <w:r>
        <w:rPr>
          <w:b w:val="false"/>
          <w:sz w:val="24"/>
          <w:szCs w:val="24"/>
        </w:rPr>
        <w:t xml:space="preserve"> </w:t>
      </w:r>
      <w:r>
        <w:rPr>
          <w:b w:val="false"/>
          <w:i/>
          <w:sz w:val="24"/>
          <w:szCs w:val="24"/>
        </w:rPr>
        <w:t>Ibidem</w:t>
      </w:r>
      <w:r>
        <w:rPr>
          <w:b w:val="false"/>
          <w:sz w:val="24"/>
          <w:szCs w:val="24"/>
        </w:rPr>
        <w:t>, pag. 11.</w:t>
      </w:r>
    </w:p>
  </w:footnote>
  <w:footnote w:id="20">
    <w:p>
      <w:pPr>
        <w:pStyle w:val="Footnote"/>
        <w:rPr/>
      </w:pPr>
      <w:r>
        <w:rPr>
          <w:rStyle w:val="FootnoteCharacters"/>
        </w:rPr>
        <w:footnoteRef/>
      </w:r>
      <w:r>
        <w:rPr>
          <w:b w:val="false"/>
          <w:sz w:val="24"/>
          <w:szCs w:val="24"/>
        </w:rPr>
        <w:t xml:space="preserve"> </w:t>
      </w:r>
      <w:r>
        <w:rPr>
          <w:b w:val="false"/>
          <w:sz w:val="24"/>
          <w:szCs w:val="24"/>
        </w:rPr>
        <w:t>Dai ricordi familiari delle famiglie Fazio e Mortillaro.</w:t>
      </w:r>
    </w:p>
  </w:footnote>
  <w:footnote w:id="21">
    <w:p>
      <w:pPr>
        <w:pStyle w:val="Footnote"/>
        <w:rPr/>
      </w:pPr>
      <w:r>
        <w:rPr>
          <w:rStyle w:val="FootnoteCharacters"/>
        </w:rPr>
        <w:footnoteRef/>
      </w:r>
      <w:r>
        <w:rPr>
          <w:b w:val="false"/>
          <w:sz w:val="24"/>
          <w:szCs w:val="24"/>
        </w:rPr>
        <w:t xml:space="preserve"> </w:t>
      </w:r>
      <w:r>
        <w:rPr>
          <w:b w:val="false"/>
          <w:sz w:val="24"/>
          <w:szCs w:val="24"/>
        </w:rPr>
        <w:t xml:space="preserve">Eva Zona, </w:t>
      </w:r>
      <w:r>
        <w:rPr>
          <w:b w:val="false"/>
          <w:i/>
          <w:sz w:val="24"/>
          <w:szCs w:val="24"/>
        </w:rPr>
        <w:t>Ricordi su Adolfo Omodeo</w:t>
      </w:r>
      <w:r>
        <w:rPr>
          <w:b w:val="false"/>
          <w:sz w:val="24"/>
          <w:szCs w:val="24"/>
        </w:rPr>
        <w:t>, op. cit., pag. 12.</w:t>
      </w:r>
    </w:p>
  </w:footnote>
  <w:footnote w:id="22">
    <w:p>
      <w:pPr>
        <w:pStyle w:val="Footnote"/>
        <w:rPr/>
      </w:pPr>
      <w:r>
        <w:rPr>
          <w:rStyle w:val="FootnoteCharacters"/>
        </w:rPr>
        <w:footnoteRef/>
      </w:r>
      <w:r>
        <w:rPr>
          <w:b w:val="false"/>
          <w:sz w:val="24"/>
          <w:szCs w:val="24"/>
        </w:rPr>
        <w:t xml:space="preserve"> </w:t>
      </w:r>
      <w:r>
        <w:rPr>
          <w:b w:val="false"/>
          <w:i/>
          <w:sz w:val="24"/>
          <w:szCs w:val="24"/>
        </w:rPr>
        <w:t>Vita Femminile Italiana</w:t>
      </w:r>
      <w:r>
        <w:rPr>
          <w:b w:val="false"/>
          <w:sz w:val="24"/>
          <w:szCs w:val="24"/>
        </w:rPr>
        <w:t>, Marzo 1907, Fascicolo III.</w:t>
      </w:r>
    </w:p>
  </w:footnote>
  <w:footnote w:id="23">
    <w:p>
      <w:pPr>
        <w:pStyle w:val="Footnote"/>
        <w:rPr/>
      </w:pPr>
      <w:r>
        <w:rPr>
          <w:rStyle w:val="FootnoteCharacters"/>
        </w:rPr>
        <w:footnoteRef/>
      </w:r>
      <w:r>
        <w:rPr>
          <w:b w:val="false"/>
          <w:sz w:val="24"/>
          <w:szCs w:val="24"/>
        </w:rPr>
        <w:t xml:space="preserve"> </w:t>
      </w:r>
      <w:r>
        <w:rPr>
          <w:b w:val="false"/>
          <w:sz w:val="24"/>
          <w:szCs w:val="24"/>
        </w:rPr>
        <w:t xml:space="preserve">A.R. Buttafuoco, La </w:t>
      </w:r>
      <w:r>
        <w:rPr>
          <w:b w:val="false"/>
          <w:i/>
          <w:sz w:val="24"/>
          <w:szCs w:val="24"/>
        </w:rPr>
        <w:t>piccola fronda politica e culturale nella stampa emancipazionista (1861 – 1924),</w:t>
      </w:r>
      <w:r>
        <w:rPr>
          <w:b w:val="false"/>
          <w:sz w:val="24"/>
          <w:szCs w:val="24"/>
        </w:rPr>
        <w:t xml:space="preserve"> DWF n. 21, 1982.</w:t>
      </w:r>
    </w:p>
  </w:footnote>
  <w:footnote w:id="24">
    <w:p>
      <w:pPr>
        <w:pStyle w:val="Footnote"/>
        <w:rPr/>
      </w:pPr>
      <w:r>
        <w:rPr>
          <w:rStyle w:val="FootnoteCharacters"/>
        </w:rPr>
        <w:footnoteRef/>
      </w:r>
      <w:r>
        <w:rPr>
          <w:b w:val="false"/>
          <w:sz w:val="24"/>
          <w:szCs w:val="24"/>
        </w:rPr>
        <w:t xml:space="preserve"> </w:t>
      </w:r>
      <w:r>
        <w:rPr>
          <w:b w:val="false"/>
          <w:sz w:val="24"/>
          <w:szCs w:val="24"/>
        </w:rPr>
        <w:t xml:space="preserve">M. Felice Fazio Mineo, </w:t>
      </w:r>
      <w:r>
        <w:rPr>
          <w:b w:val="false"/>
          <w:i/>
          <w:sz w:val="24"/>
          <w:szCs w:val="24"/>
        </w:rPr>
        <w:t>Momenti fondamentali del pensiero di Vito Fazio Allmayer</w:t>
      </w:r>
      <w:r>
        <w:rPr>
          <w:b w:val="false"/>
          <w:sz w:val="24"/>
          <w:szCs w:val="24"/>
        </w:rPr>
        <w:t xml:space="preserve"> , CO.GRA.S, Palermo 1986, pag. 3.</w:t>
      </w:r>
    </w:p>
  </w:footnote>
  <w:footnote w:id="25">
    <w:p>
      <w:pPr>
        <w:pStyle w:val="Footnote"/>
        <w:rPr/>
      </w:pPr>
      <w:r>
        <w:rPr>
          <w:rStyle w:val="FootnoteCharacters"/>
        </w:rPr>
        <w:footnoteRef/>
      </w:r>
      <w:r>
        <w:rPr>
          <w:b w:val="false"/>
          <w:sz w:val="24"/>
          <w:szCs w:val="24"/>
        </w:rPr>
        <w:t xml:space="preserve"> </w:t>
      </w:r>
      <w:r>
        <w:rPr>
          <w:b w:val="false"/>
          <w:i/>
          <w:sz w:val="24"/>
          <w:szCs w:val="24"/>
        </w:rPr>
        <w:t>Annuario dell’Università di Palermo, Anno 1909-1910</w:t>
      </w:r>
      <w:r>
        <w:rPr>
          <w:b w:val="false"/>
          <w:sz w:val="24"/>
          <w:szCs w:val="24"/>
        </w:rPr>
        <w:t>, pag. 27.</w:t>
      </w:r>
    </w:p>
  </w:footnote>
  <w:footnote w:id="26">
    <w:p>
      <w:pPr>
        <w:pStyle w:val="Footnote"/>
        <w:rPr/>
      </w:pPr>
      <w:r>
        <w:rPr>
          <w:rStyle w:val="FootnoteCharacters"/>
        </w:rPr>
        <w:footnoteRef/>
      </w:r>
      <w:r>
        <w:rPr>
          <w:b w:val="false"/>
          <w:sz w:val="24"/>
          <w:szCs w:val="24"/>
        </w:rPr>
        <w:t xml:space="preserve"> </w:t>
      </w:r>
      <w:r>
        <w:rPr>
          <w:b w:val="false"/>
          <w:sz w:val="24"/>
          <w:szCs w:val="24"/>
        </w:rPr>
        <w:t xml:space="preserve">Maria Felice Fazio, </w:t>
      </w:r>
      <w:r>
        <w:rPr>
          <w:b w:val="false"/>
          <w:i/>
          <w:sz w:val="24"/>
          <w:szCs w:val="24"/>
        </w:rPr>
        <w:t>Università, casa e pensiero</w:t>
      </w:r>
      <w:r>
        <w:rPr>
          <w:b w:val="false"/>
          <w:sz w:val="24"/>
          <w:szCs w:val="24"/>
        </w:rPr>
        <w:t>, Giornale l’Ora, 1983.</w:t>
      </w:r>
    </w:p>
  </w:footnote>
  <w:footnote w:id="27">
    <w:p>
      <w:pPr>
        <w:pStyle w:val="Footnote"/>
        <w:rPr/>
      </w:pPr>
      <w:r>
        <w:rPr>
          <w:rStyle w:val="FootnoteCharacters"/>
        </w:rPr>
        <w:footnoteRef/>
      </w:r>
      <w:r>
        <w:rPr>
          <w:b w:val="false"/>
          <w:sz w:val="24"/>
          <w:szCs w:val="24"/>
        </w:rPr>
        <w:t xml:space="preserve"> </w:t>
      </w:r>
      <w:r>
        <w:rPr>
          <w:b w:val="false"/>
          <w:i/>
          <w:sz w:val="24"/>
          <w:szCs w:val="24"/>
        </w:rPr>
        <w:t>Annuario dell’Università di Palermo, Anno 1909-1910</w:t>
      </w:r>
      <w:r>
        <w:rPr>
          <w:b w:val="false"/>
          <w:sz w:val="24"/>
          <w:szCs w:val="24"/>
        </w:rPr>
        <w:t>, pag. 27.</w:t>
      </w:r>
    </w:p>
  </w:footnote>
  <w:footnote w:id="28">
    <w:p>
      <w:pPr>
        <w:pStyle w:val="Footnote"/>
        <w:rPr/>
      </w:pPr>
      <w:r>
        <w:rPr>
          <w:rStyle w:val="FootnoteCharacters"/>
        </w:rPr>
        <w:footnoteRef/>
      </w:r>
      <w:r>
        <w:rPr>
          <w:sz w:val="24"/>
          <w:szCs w:val="24"/>
        </w:rPr>
        <w:t xml:space="preserve"> </w:t>
      </w:r>
      <w:r>
        <w:rPr>
          <w:b w:val="false"/>
          <w:i/>
          <w:sz w:val="24"/>
          <w:szCs w:val="24"/>
        </w:rPr>
        <w:t>Annuario dell’Università di Palermo, Anno 1909-1910</w:t>
      </w:r>
      <w:r>
        <w:rPr>
          <w:b w:val="false"/>
          <w:sz w:val="24"/>
          <w:szCs w:val="24"/>
        </w:rPr>
        <w:t>, pag. 25.</w:t>
      </w:r>
    </w:p>
  </w:footnote>
  <w:footnote w:id="29">
    <w:p>
      <w:pPr>
        <w:pStyle w:val="Footnote"/>
        <w:rPr/>
      </w:pPr>
      <w:r>
        <w:rPr>
          <w:rStyle w:val="FootnoteCharacters"/>
        </w:rPr>
        <w:footnoteRef/>
      </w:r>
      <w:r>
        <w:rPr>
          <w:sz w:val="28"/>
          <w:szCs w:val="28"/>
        </w:rPr>
        <w:t xml:space="preserve">Lettera di Lina Caico intitolata </w:t>
      </w:r>
      <w:r>
        <w:rPr>
          <w:i/>
          <w:sz w:val="28"/>
          <w:szCs w:val="28"/>
        </w:rPr>
        <w:t>Inutilità sociale della signorina in Sicilia,</w:t>
      </w:r>
      <w:r>
        <w:rPr>
          <w:sz w:val="28"/>
          <w:szCs w:val="28"/>
        </w:rPr>
        <w:t xml:space="preserve"> in “Vita Femminile”, gennaio 1910 </w:t>
      </w:r>
    </w:p>
  </w:footnote>
  <w:footnote w:id="30">
    <w:p>
      <w:pPr>
        <w:pStyle w:val="Footnote"/>
        <w:rPr/>
      </w:pPr>
      <w:r>
        <w:rPr>
          <w:rStyle w:val="FootnoteCharacters"/>
        </w:rPr>
        <w:footnoteRef/>
      </w:r>
      <w:r>
        <w:rPr/>
        <w:t xml:space="preserve"> </w:t>
      </w:r>
    </w:p>
  </w:footnote>
  <w:footnote w:id="31">
    <w:p>
      <w:pPr>
        <w:pStyle w:val="Footnote"/>
        <w:rPr/>
      </w:pPr>
      <w:r>
        <w:rPr>
          <w:rStyle w:val="FootnoteCharacters"/>
        </w:rPr>
        <w:footnoteRef/>
      </w:r>
      <w:r>
        <w:rPr/>
        <w:t xml:space="preserve"> </w:t>
      </w:r>
    </w:p>
  </w:footnote>
  <w:footnote w:id="32">
    <w:p>
      <w:pPr>
        <w:pStyle w:val="Footnote"/>
        <w:rPr/>
      </w:pPr>
      <w:r>
        <w:rPr>
          <w:rStyle w:val="FootnoteCharacters"/>
        </w:rPr>
        <w:footnoteRef/>
      </w:r>
      <w:r>
        <w:rPr/>
        <w:t xml:space="preserve"> </w:t>
      </w:r>
    </w:p>
  </w:footnote>
  <w:footnote w:id="33">
    <w:p>
      <w:pPr>
        <w:pStyle w:val="Footnote"/>
        <w:rPr/>
      </w:pPr>
      <w:r>
        <w:rPr>
          <w:rStyle w:val="FootnoteCharacters"/>
        </w:rPr>
        <w:footnoteRef/>
      </w:r>
      <w:r>
        <w:rPr/>
        <w:t xml:space="preserve"> </w:t>
      </w:r>
    </w:p>
  </w:footnote>
  <w:footnote w:id="34">
    <w:p>
      <w:pPr>
        <w:pStyle w:val="Footnote"/>
        <w:rPr/>
      </w:pPr>
      <w:r>
        <w:rPr>
          <w:rStyle w:val="FootnoteCharacters"/>
        </w:rPr>
        <w:footnoteRef/>
      </w:r>
      <w:r>
        <w:rPr/>
        <w:t xml:space="preserve"> </w:t>
      </w:r>
    </w:p>
  </w:footnote>
  <w:footnote w:id="35">
    <w:p>
      <w:pPr>
        <w:pStyle w:val="Footnote"/>
        <w:rPr/>
      </w:pPr>
      <w:r>
        <w:rPr>
          <w:rStyle w:val="FootnoteCharacters"/>
        </w:rPr>
        <w:footnoteRef/>
      </w:r>
      <w:r>
        <w:rPr/>
        <w:t xml:space="preserve"> </w:t>
      </w:r>
    </w:p>
  </w:footnote>
  <w:footnote w:id="36">
    <w:p>
      <w:pPr>
        <w:pStyle w:val="Footnote"/>
        <w:rPr/>
      </w:pPr>
      <w:r>
        <w:rPr>
          <w:rStyle w:val="FootnoteCharacters"/>
        </w:rPr>
        <w:footnoteRef/>
      </w:r>
      <w:r>
        <w:rPr/>
        <w:t xml:space="preserve"> </w:t>
      </w:r>
    </w:p>
  </w:footnote>
  <w:footnote w:id="37">
    <w:p>
      <w:pPr>
        <w:pStyle w:val="Footnote"/>
        <w:rPr/>
      </w:pPr>
      <w:r>
        <w:rPr>
          <w:rStyle w:val="FootnoteCharacters"/>
        </w:rPr>
        <w:footnoteRef/>
      </w:r>
      <w:r>
        <w:rPr/>
        <w:t xml:space="preserve"> </w:t>
      </w:r>
    </w:p>
  </w:footnote>
  <w:footnote w:id="38">
    <w:p>
      <w:pPr>
        <w:pStyle w:val="Footnote"/>
        <w:rPr/>
      </w:pPr>
      <w:r>
        <w:rPr>
          <w:rStyle w:val="FootnoteCharacters"/>
        </w:rPr>
        <w:footnoteRef/>
      </w:r>
      <w:r>
        <w:rPr/>
        <w:t xml:space="preserve"> </w:t>
      </w:r>
    </w:p>
  </w:footnote>
  <w:footnote w:id="39">
    <w:p>
      <w:pPr>
        <w:pStyle w:val="Footnote"/>
        <w:rPr/>
      </w:pPr>
      <w:r>
        <w:rPr>
          <w:rStyle w:val="FootnoteCharacters"/>
        </w:rPr>
        <w:footnoteRef/>
      </w:r>
      <w:r>
        <w:rPr/>
        <w:t xml:space="preserve"> </w:t>
      </w:r>
    </w:p>
  </w:footnote>
  <w:footnote w:id="40">
    <w:p>
      <w:pPr>
        <w:pStyle w:val="Footnote"/>
        <w:rPr/>
      </w:pPr>
      <w:r>
        <w:rPr>
          <w:rStyle w:val="FootnoteCharacters"/>
        </w:rPr>
        <w:footnoteRef/>
      </w:r>
      <w:r>
        <w:rPr>
          <w:b w:val="false"/>
          <w:sz w:val="24"/>
          <w:szCs w:val="24"/>
        </w:rPr>
        <w:t xml:space="preserve"> </w:t>
      </w:r>
      <w:r>
        <w:rPr>
          <w:b w:val="false"/>
          <w:sz w:val="24"/>
          <w:szCs w:val="24"/>
        </w:rPr>
        <w:t>Italia Mortillaro, Le figure femminili nella poesia di Torquato Tasso, Edizioni Amoroso, Palermo 1909.</w:t>
      </w:r>
    </w:p>
  </w:footnote>
  <w:footnote w:id="41">
    <w:p>
      <w:pPr>
        <w:pStyle w:val="Footnote"/>
        <w:rPr/>
      </w:pPr>
      <w:r>
        <w:rPr>
          <w:rStyle w:val="FootnoteCharacters"/>
        </w:rPr>
        <w:footnoteRef/>
      </w:r>
      <w:r>
        <w:rPr>
          <w:b w:val="false"/>
          <w:sz w:val="24"/>
          <w:szCs w:val="24"/>
        </w:rPr>
        <w:t xml:space="preserve"> </w:t>
      </w:r>
      <w:r>
        <w:rPr>
          <w:b w:val="false"/>
          <w:sz w:val="24"/>
          <w:szCs w:val="24"/>
        </w:rPr>
        <w:t xml:space="preserve">Italia Mortillaro, </w:t>
      </w:r>
      <w:r>
        <w:rPr>
          <w:b w:val="false"/>
          <w:i/>
          <w:sz w:val="24"/>
          <w:szCs w:val="24"/>
        </w:rPr>
        <w:t>Dante e Platone, sul personaggio a cui è diretta la canzone del Petrarca “Spirito Gentile”</w:t>
      </w:r>
      <w:r>
        <w:rPr>
          <w:b w:val="false"/>
          <w:sz w:val="24"/>
          <w:szCs w:val="24"/>
        </w:rPr>
        <w:t>, Tipo-litografia A. Amoroso, Palermo 1019.</w:t>
      </w:r>
    </w:p>
  </w:footnote>
  <w:footnote w:id="42">
    <w:p>
      <w:pPr>
        <w:pStyle w:val="Footnote"/>
        <w:rPr/>
      </w:pPr>
      <w:r>
        <w:rPr>
          <w:rStyle w:val="FootnoteCharacters"/>
        </w:rPr>
        <w:footnoteRef/>
      </w:r>
      <w:r>
        <w:rPr>
          <w:b w:val="false"/>
          <w:sz w:val="24"/>
          <w:szCs w:val="24"/>
        </w:rPr>
        <w:t xml:space="preserve"> </w:t>
      </w:r>
      <w:r>
        <w:rPr>
          <w:b w:val="false"/>
          <w:sz w:val="24"/>
          <w:szCs w:val="24"/>
        </w:rPr>
        <w:t xml:space="preserve">Ferdinando Albeggiani, </w:t>
      </w:r>
      <w:r>
        <w:rPr>
          <w:b w:val="false"/>
          <w:i/>
          <w:sz w:val="24"/>
          <w:szCs w:val="24"/>
        </w:rPr>
        <w:t>Ricordo di Emilia Marini.</w:t>
      </w:r>
      <w:r>
        <w:rPr>
          <w:b w:val="false"/>
          <w:sz w:val="24"/>
          <w:szCs w:val="24"/>
        </w:rPr>
        <w:t xml:space="preserve"> </w:t>
      </w:r>
      <w:r>
        <w:rPr>
          <w:b w:val="false"/>
          <w:i/>
          <w:sz w:val="24"/>
          <w:szCs w:val="24"/>
        </w:rPr>
        <w:t>Intime Parole</w:t>
      </w:r>
      <w:r>
        <w:rPr>
          <w:b w:val="false"/>
          <w:sz w:val="24"/>
          <w:szCs w:val="24"/>
        </w:rPr>
        <w:t>, Palermo 1921, pag. XVI.</w:t>
      </w:r>
    </w:p>
  </w:footnote>
  <w:footnote w:id="43">
    <w:p>
      <w:pPr>
        <w:pStyle w:val="Footnote"/>
        <w:rPr/>
      </w:pPr>
      <w:r>
        <w:rPr>
          <w:rStyle w:val="FootnoteCharacters"/>
        </w:rPr>
        <w:footnoteRef/>
      </w:r>
      <w:r>
        <w:rPr>
          <w:b w:val="false"/>
          <w:sz w:val="24"/>
          <w:szCs w:val="24"/>
        </w:rPr>
        <w:t xml:space="preserve"> </w:t>
      </w:r>
      <w:r>
        <w:rPr>
          <w:b w:val="false"/>
          <w:sz w:val="24"/>
          <w:szCs w:val="24"/>
        </w:rPr>
        <w:t xml:space="preserve">Eva Zona, </w:t>
      </w:r>
      <w:r>
        <w:rPr>
          <w:b w:val="false"/>
          <w:i/>
          <w:sz w:val="24"/>
          <w:szCs w:val="24"/>
        </w:rPr>
        <w:t>Ricordi su Adolfo Omodeo</w:t>
      </w:r>
      <w:r>
        <w:rPr>
          <w:b w:val="false"/>
          <w:sz w:val="24"/>
          <w:szCs w:val="24"/>
        </w:rPr>
        <w:t>, op. cit. pag. 14</w:t>
      </w:r>
    </w:p>
  </w:footnote>
  <w:footnote w:id="44">
    <w:p>
      <w:pPr>
        <w:pStyle w:val="Footnote"/>
        <w:rPr/>
      </w:pPr>
      <w:r>
        <w:rPr>
          <w:rStyle w:val="FootnoteCharacters"/>
        </w:rPr>
        <w:footnoteRef/>
      </w:r>
      <w:r>
        <w:rPr/>
        <w:t xml:space="preserve"> </w:t>
      </w:r>
      <w:r>
        <w:rPr>
          <w:sz w:val="28"/>
          <w:szCs w:val="28"/>
        </w:rPr>
        <w:t>Scritto di pitrè da cercare, 1910 pag. 76.</w:t>
      </w:r>
    </w:p>
  </w:footnote>
  <w:footnote w:id="45">
    <w:p>
      <w:pPr>
        <w:pStyle w:val="Footnote"/>
        <w:rPr/>
      </w:pPr>
      <w:r>
        <w:rPr>
          <w:rStyle w:val="FootnoteCharacters"/>
        </w:rPr>
        <w:footnoteRef/>
      </w:r>
      <w:r>
        <w:rPr/>
        <w:t xml:space="preserve"> </w:t>
      </w:r>
    </w:p>
  </w:footnote>
  <w:footnote w:id="46">
    <w:p>
      <w:pPr>
        <w:pStyle w:val="Footnote"/>
        <w:rPr/>
      </w:pPr>
      <w:r>
        <w:rPr>
          <w:rStyle w:val="FootnoteCharacters"/>
        </w:rPr>
        <w:footnoteRef/>
      </w:r>
      <w:r>
        <w:rPr>
          <w:b w:val="false"/>
          <w:sz w:val="24"/>
          <w:szCs w:val="24"/>
        </w:rPr>
        <w:t xml:space="preserve"> </w:t>
      </w:r>
      <w:r>
        <w:rPr>
          <w:b w:val="false"/>
          <w:sz w:val="24"/>
          <w:szCs w:val="24"/>
        </w:rPr>
        <w:t>Colloquio orale. Giugno 1988</w:t>
      </w:r>
    </w:p>
  </w:footnote>
  <w:footnote w:id="47">
    <w:p>
      <w:pPr>
        <w:pStyle w:val="Footnote"/>
        <w:rPr/>
      </w:pPr>
      <w:r>
        <w:rPr>
          <w:rStyle w:val="FootnoteCharacters"/>
        </w:rPr>
        <w:footnoteRef/>
      </w:r>
      <w:r>
        <w:rPr>
          <w:b w:val="false"/>
          <w:sz w:val="24"/>
          <w:szCs w:val="24"/>
        </w:rPr>
        <w:t xml:space="preserve"> </w:t>
      </w:r>
      <w:r>
        <w:rPr>
          <w:b w:val="false"/>
          <w:sz w:val="24"/>
          <w:szCs w:val="24"/>
        </w:rPr>
        <w:t>Lettera del 10 Settembre 1912 da Vita (Trapani).</w:t>
      </w:r>
    </w:p>
  </w:footnote>
  <w:footnote w:id="48">
    <w:p>
      <w:pPr>
        <w:pStyle w:val="TextBody"/>
        <w:spacing w:lineRule="auto" w:line="240"/>
        <w:rPr/>
      </w:pPr>
      <w:r>
        <w:rPr>
          <w:rStyle w:val="FootnoteCharacters"/>
        </w:rPr>
        <w:footnoteRef/>
      </w:r>
      <w:r>
        <w:rPr>
          <w:sz w:val="24"/>
          <w:vertAlign w:val="superscript"/>
        </w:rPr>
        <w:t xml:space="preserve"> </w:t>
      </w:r>
      <w:r>
        <w:rPr>
          <w:sz w:val="24"/>
        </w:rPr>
        <w:t>Lettera del 15 Aprile 1913.</w:t>
      </w:r>
    </w:p>
    <w:p>
      <w:pPr>
        <w:pStyle w:val="Footnote"/>
        <w:rPr>
          <w:sz w:val="24"/>
          <w:szCs w:val="24"/>
        </w:rPr>
      </w:pPr>
      <w:r>
        <w:rPr>
          <w:sz w:val="24"/>
          <w:szCs w:val="24"/>
        </w:rPr>
      </w:r>
    </w:p>
  </w:footnote>
  <w:footnote w:id="49">
    <w:p>
      <w:pPr>
        <w:pStyle w:val="TextBody"/>
        <w:spacing w:lineRule="auto" w:line="240"/>
        <w:rPr/>
      </w:pPr>
      <w:r>
        <w:rPr>
          <w:rStyle w:val="FootnoteCharacters"/>
        </w:rPr>
        <w:footnoteRef/>
      </w:r>
      <w:r>
        <w:rPr>
          <w:sz w:val="24"/>
        </w:rPr>
        <w:t xml:space="preserve"> </w:t>
      </w:r>
      <w:r>
        <w:rPr>
          <w:sz w:val="24"/>
          <w:vertAlign w:val="superscript"/>
        </w:rPr>
        <w:t xml:space="preserve"> </w:t>
      </w:r>
      <w:r>
        <w:rPr>
          <w:sz w:val="24"/>
        </w:rPr>
        <w:t>Lettera del 12  Ottobre 1912</w:t>
      </w:r>
      <w:r>
        <w:rPr>
          <w:sz w:val="24"/>
          <w:vertAlign w:val="superscript"/>
        </w:rPr>
        <w:t>.</w:t>
      </w:r>
    </w:p>
    <w:p>
      <w:pPr>
        <w:pStyle w:val="Footnote"/>
        <w:rPr>
          <w:sz w:val="24"/>
          <w:szCs w:val="24"/>
          <w:vertAlign w:val="superscript"/>
        </w:rPr>
      </w:pPr>
      <w:r>
        <w:rPr>
          <w:sz w:val="24"/>
          <w:szCs w:val="24"/>
          <w:vertAlign w:val="superscript"/>
        </w:rPr>
      </w:r>
    </w:p>
  </w:footnote>
  <w:footnote w:id="50">
    <w:p>
      <w:pPr>
        <w:pStyle w:val="TextBody"/>
        <w:spacing w:lineRule="auto" w:line="240"/>
        <w:rPr>
          <w:sz w:val="24"/>
          <w:vertAlign w:val="superscript"/>
        </w:rPr>
      </w:pPr>
      <w:r>
        <w:rPr>
          <w:rStyle w:val="FootnoteCharacters"/>
        </w:rPr>
        <w:footnoteRef/>
      </w:r>
      <w:r>
        <w:rPr>
          <w:sz w:val="24"/>
          <w:vertAlign w:val="superscript"/>
        </w:rPr>
        <w:t xml:space="preserve"> </w:t>
      </w:r>
      <w:r>
        <w:rPr>
          <w:sz w:val="24"/>
        </w:rPr>
        <w:t>Lettera dell’ 1 Novembre 1912.</w:t>
      </w:r>
    </w:p>
    <w:p>
      <w:pPr>
        <w:pStyle w:val="Footnote"/>
        <w:rPr>
          <w:sz w:val="24"/>
          <w:szCs w:val="24"/>
          <w:vertAlign w:val="superscript"/>
        </w:rPr>
      </w:pPr>
      <w:r>
        <w:rPr>
          <w:sz w:val="24"/>
          <w:szCs w:val="24"/>
          <w:vertAlign w:val="superscript"/>
        </w:rPr>
      </w:r>
    </w:p>
  </w:footnote>
  <w:footnote w:id="51">
    <w:p>
      <w:pPr>
        <w:pStyle w:val="TextBody"/>
        <w:spacing w:lineRule="auto" w:line="240"/>
        <w:rPr>
          <w:sz w:val="24"/>
          <w:vertAlign w:val="superscript"/>
        </w:rPr>
      </w:pPr>
      <w:r>
        <w:rPr>
          <w:rStyle w:val="FootnoteCharacters"/>
        </w:rPr>
        <w:footnoteRef/>
      </w:r>
      <w:r>
        <w:rPr>
          <w:sz w:val="24"/>
        </w:rPr>
        <w:t xml:space="preserve"> </w:t>
      </w:r>
      <w:r>
        <w:rPr>
          <w:sz w:val="24"/>
          <w:vertAlign w:val="superscript"/>
        </w:rPr>
        <w:t xml:space="preserve"> </w:t>
      </w:r>
      <w:r>
        <w:rPr>
          <w:sz w:val="24"/>
        </w:rPr>
        <w:t>Lettera del 20 Novembre 1912.</w:t>
      </w:r>
    </w:p>
    <w:p>
      <w:pPr>
        <w:pStyle w:val="Footnote"/>
        <w:rPr>
          <w:sz w:val="24"/>
          <w:szCs w:val="24"/>
          <w:vertAlign w:val="superscript"/>
        </w:rPr>
      </w:pPr>
      <w:r>
        <w:rPr>
          <w:sz w:val="24"/>
          <w:szCs w:val="24"/>
          <w:vertAlign w:val="superscript"/>
        </w:rPr>
      </w:r>
    </w:p>
  </w:footnote>
  <w:footnote w:id="52">
    <w:p>
      <w:pPr>
        <w:pStyle w:val="TextBody"/>
        <w:spacing w:lineRule="auto" w:line="240"/>
        <w:rPr/>
      </w:pPr>
      <w:r>
        <w:rPr>
          <w:rStyle w:val="FootnoteCharacters"/>
        </w:rPr>
        <w:footnoteRef/>
      </w:r>
      <w:r>
        <w:rPr>
          <w:sz w:val="24"/>
        </w:rPr>
        <w:t xml:space="preserve"> </w:t>
      </w:r>
      <w:r>
        <w:rPr>
          <w:sz w:val="24"/>
          <w:vertAlign w:val="superscript"/>
        </w:rPr>
        <w:t xml:space="preserve"> </w:t>
      </w:r>
      <w:r>
        <w:rPr>
          <w:sz w:val="24"/>
        </w:rPr>
        <w:t>Lettera da Marsala del 1915</w:t>
      </w:r>
      <w:r>
        <w:rPr>
          <w:sz w:val="24"/>
          <w:vertAlign w:val="superscript"/>
        </w:rPr>
        <w:t>.</w:t>
      </w:r>
    </w:p>
    <w:p>
      <w:pPr>
        <w:pStyle w:val="Footnote"/>
        <w:rPr>
          <w:sz w:val="24"/>
          <w:szCs w:val="24"/>
          <w:vertAlign w:val="superscript"/>
        </w:rPr>
      </w:pPr>
      <w:r>
        <w:rPr>
          <w:sz w:val="24"/>
          <w:szCs w:val="24"/>
          <w:vertAlign w:val="superscript"/>
        </w:rPr>
      </w:r>
    </w:p>
  </w:footnote>
  <w:footnote w:id="53">
    <w:p>
      <w:pPr>
        <w:pStyle w:val="Footnote"/>
        <w:rPr/>
      </w:pPr>
      <w:r>
        <w:rPr>
          <w:rStyle w:val="FootnoteCharacters"/>
        </w:rPr>
        <w:footnoteRef/>
      </w:r>
      <w:r>
        <w:rPr>
          <w:sz w:val="24"/>
          <w:szCs w:val="24"/>
        </w:rPr>
        <w:t xml:space="preserve"> </w:t>
      </w:r>
      <w:r>
        <w:rPr>
          <w:sz w:val="24"/>
          <w:szCs w:val="24"/>
        </w:rPr>
        <w:t>Carteggio Gentile-Omodeo, Sansoni, Firemze 1974, pag. 5.</w:t>
      </w:r>
    </w:p>
  </w:footnote>
  <w:footnote w:id="54">
    <w:p>
      <w:pPr>
        <w:pStyle w:val="Footnote"/>
        <w:rPr/>
      </w:pPr>
      <w:r>
        <w:rPr>
          <w:rStyle w:val="FootnoteCharacters"/>
        </w:rPr>
        <w:footnoteRef/>
      </w:r>
      <w:r>
        <w:rPr>
          <w:b w:val="false"/>
          <w:sz w:val="24"/>
          <w:szCs w:val="24"/>
        </w:rPr>
        <w:t xml:space="preserve"> </w:t>
      </w:r>
      <w:r>
        <w:rPr>
          <w:b w:val="false"/>
          <w:sz w:val="24"/>
          <w:szCs w:val="24"/>
        </w:rPr>
        <w:t>Dal quaderno do Gustavo Sacchetti, Amore e morte, pag. 4.</w:t>
      </w:r>
    </w:p>
  </w:footnote>
  <w:footnote w:id="55">
    <w:p>
      <w:pPr>
        <w:pStyle w:val="Footnote"/>
        <w:rPr/>
      </w:pPr>
      <w:r>
        <w:rPr>
          <w:rStyle w:val="FootnoteCharacters"/>
        </w:rPr>
        <w:footnoteRef/>
      </w:r>
      <w:r>
        <w:rPr>
          <w:b w:val="false"/>
          <w:sz w:val="24"/>
          <w:szCs w:val="24"/>
        </w:rPr>
        <w:t xml:space="preserve"> </w:t>
      </w:r>
      <w:r>
        <w:rPr/>
        <w:t>(discorso di Gentile alla Biblioteca filosofica nel novembre del 1914. La filosofia della guerra )</w:t>
      </w:r>
      <w:r>
        <w:rPr>
          <w:b w:val="false"/>
          <w:sz w:val="24"/>
          <w:szCs w:val="24"/>
        </w:rPr>
        <w:t xml:space="preserve">F. Renda, </w:t>
      </w:r>
      <w:r>
        <w:rPr>
          <w:b w:val="false"/>
          <w:i/>
          <w:sz w:val="24"/>
          <w:szCs w:val="24"/>
        </w:rPr>
        <w:t>Storia della Sicilia dal 1860 al 1970.Vol. II,</w:t>
      </w:r>
      <w:r>
        <w:rPr>
          <w:b w:val="false"/>
          <w:sz w:val="24"/>
          <w:szCs w:val="24"/>
        </w:rPr>
        <w:t xml:space="preserve"> Sellerio Editore, Palermo 1985, pag. 308</w:t>
      </w:r>
    </w:p>
  </w:footnote>
  <w:footnote w:id="56">
    <w:p>
      <w:pPr>
        <w:pStyle w:val="TextBody"/>
        <w:spacing w:lineRule="auto" w:line="240"/>
        <w:rPr>
          <w:sz w:val="24"/>
          <w:vertAlign w:val="superscript"/>
        </w:rPr>
      </w:pPr>
      <w:r>
        <w:rPr>
          <w:rStyle w:val="FootnoteCharacters"/>
        </w:rPr>
        <w:footnoteRef/>
      </w:r>
      <w:r>
        <w:rPr>
          <w:sz w:val="24"/>
        </w:rPr>
        <w:t xml:space="preserve"> </w:t>
      </w:r>
      <w:r>
        <w:rPr>
          <w:sz w:val="24"/>
        </w:rPr>
        <w:t xml:space="preserve">Eva Omodeo Zona, </w:t>
      </w:r>
      <w:r>
        <w:rPr>
          <w:i/>
          <w:sz w:val="24"/>
        </w:rPr>
        <w:t xml:space="preserve">Ricordi su Adolfo Omodeo, </w:t>
      </w:r>
      <w:r>
        <w:rPr>
          <w:sz w:val="24"/>
        </w:rPr>
        <w:t xml:space="preserve"> Bonanno Editore, Palermo 1968, pagg. 17-18.</w:t>
      </w:r>
    </w:p>
    <w:p>
      <w:pPr>
        <w:pStyle w:val="Footnote"/>
        <w:rPr>
          <w:sz w:val="24"/>
          <w:szCs w:val="24"/>
          <w:vertAlign w:val="superscript"/>
        </w:rPr>
      </w:pPr>
      <w:r>
        <w:rPr>
          <w:sz w:val="24"/>
          <w:szCs w:val="24"/>
          <w:vertAlign w:val="superscript"/>
        </w:rPr>
      </w:r>
    </w:p>
  </w:footnote>
  <w:footnote w:id="57">
    <w:p>
      <w:pPr>
        <w:pStyle w:val="TextBody"/>
        <w:spacing w:lineRule="auto" w:line="240"/>
        <w:rPr/>
      </w:pPr>
      <w:r>
        <w:rPr>
          <w:rStyle w:val="FootnoteCharacters"/>
        </w:rPr>
        <w:footnoteRef/>
      </w:r>
      <w:r>
        <w:rPr>
          <w:sz w:val="24"/>
        </w:rPr>
        <w:t xml:space="preserve"> </w:t>
      </w:r>
      <w:r>
        <w:rPr>
          <w:sz w:val="24"/>
          <w:vertAlign w:val="superscript"/>
        </w:rPr>
        <w:t xml:space="preserve"> </w:t>
      </w:r>
      <w:r>
        <w:rPr>
          <w:sz w:val="24"/>
        </w:rPr>
        <w:t xml:space="preserve">Ferdinando Albeggiani, </w:t>
      </w:r>
      <w:r>
        <w:rPr>
          <w:i/>
          <w:sz w:val="24"/>
        </w:rPr>
        <w:t>Emilia Marini Albeggiani, Intime parole</w:t>
      </w:r>
      <w:r>
        <w:rPr>
          <w:sz w:val="24"/>
        </w:rPr>
        <w:t xml:space="preserve">, edizione votiva, </w:t>
      </w:r>
      <w:r>
        <w:rPr>
          <w:b/>
          <w:sz w:val="24"/>
        </w:rPr>
        <w:t xml:space="preserve"> </w:t>
      </w:r>
      <w:r>
        <w:rPr>
          <w:sz w:val="24"/>
        </w:rPr>
        <w:t>1921, pag.16.</w:t>
      </w:r>
    </w:p>
    <w:p>
      <w:pPr>
        <w:pStyle w:val="Footnote"/>
        <w:rPr>
          <w:sz w:val="24"/>
          <w:szCs w:val="24"/>
        </w:rPr>
      </w:pPr>
      <w:r>
        <w:rPr>
          <w:sz w:val="24"/>
          <w:szCs w:val="24"/>
        </w:rPr>
      </w:r>
    </w:p>
  </w:footnote>
  <w:footnote w:id="58">
    <w:p>
      <w:pPr>
        <w:pStyle w:val="TextBody"/>
        <w:spacing w:lineRule="auto" w:line="240"/>
        <w:rPr/>
      </w:pPr>
      <w:r>
        <w:rPr>
          <w:rStyle w:val="FootnoteCharacters"/>
        </w:rPr>
        <w:footnoteRef/>
      </w:r>
      <w:r>
        <w:rPr>
          <w:sz w:val="24"/>
          <w:vertAlign w:val="superscript"/>
        </w:rPr>
        <w:t xml:space="preserve"> </w:t>
      </w:r>
      <w:r>
        <w:rPr>
          <w:sz w:val="24"/>
        </w:rPr>
        <w:t>Colloquio orale del 1988.</w:t>
      </w:r>
    </w:p>
  </w:footnote>
  <w:footnote w:id="59">
    <w:p>
      <w:pPr>
        <w:pStyle w:val="Footnote"/>
        <w:rPr/>
      </w:pPr>
      <w:r>
        <w:rPr>
          <w:rStyle w:val="FootnoteCharacters"/>
        </w:rPr>
        <w:footnoteRef/>
      </w:r>
      <w:r>
        <w:rPr/>
        <w:t xml:space="preserve"> </w:t>
      </w:r>
      <w:r>
        <w:rPr>
          <w:sz w:val="24"/>
        </w:rPr>
        <w:t>Colloquio orale del 1988</w:t>
      </w:r>
    </w:p>
  </w:footnote>
  <w:footnote w:id="60">
    <w:p>
      <w:pPr>
        <w:pStyle w:val="TextBody"/>
        <w:spacing w:lineRule="auto" w:line="240"/>
        <w:rPr/>
      </w:pPr>
      <w:r>
        <w:rPr>
          <w:rStyle w:val="FootnoteCharacters"/>
        </w:rPr>
        <w:footnoteRef/>
      </w:r>
      <w:r>
        <w:rPr>
          <w:sz w:val="24"/>
          <w:vertAlign w:val="superscript"/>
        </w:rPr>
        <w:t xml:space="preserve">  </w:t>
      </w:r>
      <w:r>
        <w:rPr>
          <w:sz w:val="24"/>
        </w:rPr>
        <w:t xml:space="preserve">Simona Giannantoni (a cura di), </w:t>
      </w:r>
      <w:r>
        <w:rPr>
          <w:i/>
          <w:sz w:val="24"/>
        </w:rPr>
        <w:t>Carteggio Gentile -Omodeo</w:t>
      </w:r>
      <w:r>
        <w:rPr>
          <w:sz w:val="24"/>
        </w:rPr>
        <w:t>, Sansoni, Firenze 1974, pag. 170.</w:t>
      </w:r>
    </w:p>
    <w:p>
      <w:pPr>
        <w:pStyle w:val="Footnote"/>
        <w:rPr>
          <w:sz w:val="24"/>
          <w:szCs w:val="24"/>
        </w:rPr>
      </w:pPr>
      <w:r>
        <w:rPr>
          <w:sz w:val="24"/>
          <w:szCs w:val="24"/>
        </w:rPr>
      </w:r>
    </w:p>
  </w:footnote>
  <w:footnote w:id="61">
    <w:p>
      <w:pPr>
        <w:pStyle w:val="Footnote"/>
        <w:rPr/>
      </w:pPr>
      <w:r>
        <w:rPr>
          <w:rStyle w:val="FootnoteCharacters"/>
        </w:rPr>
        <w:footnoteRef/>
      </w:r>
      <w:r>
        <w:rPr>
          <w:b w:val="false"/>
          <w:sz w:val="24"/>
          <w:szCs w:val="24"/>
        </w:rPr>
        <w:t xml:space="preserve"> </w:t>
      </w:r>
      <w:r>
        <w:rPr>
          <w:b w:val="false"/>
          <w:sz w:val="24"/>
          <w:szCs w:val="24"/>
        </w:rPr>
        <w:t xml:space="preserve">Gentile si era trasferito a Pisa </w:t>
      </w:r>
    </w:p>
  </w:footnote>
  <w:footnote w:id="62">
    <w:p>
      <w:pPr>
        <w:pStyle w:val="Footnote"/>
        <w:rPr/>
      </w:pPr>
      <w:r>
        <w:rPr>
          <w:rStyle w:val="FootnoteCharacters"/>
        </w:rPr>
        <w:footnoteRef/>
      </w:r>
      <w:r>
        <w:rPr>
          <w:b w:val="false"/>
          <w:sz w:val="24"/>
          <w:szCs w:val="24"/>
        </w:rPr>
        <w:t xml:space="preserve"> </w:t>
      </w:r>
      <w:r>
        <w:rPr>
          <w:b w:val="false"/>
          <w:sz w:val="24"/>
          <w:szCs w:val="24"/>
        </w:rPr>
        <w:t xml:space="preserve">Simona Giannantoni (a cura di), </w:t>
      </w:r>
      <w:r>
        <w:rPr>
          <w:b w:val="false"/>
          <w:i/>
          <w:sz w:val="24"/>
          <w:szCs w:val="24"/>
        </w:rPr>
        <w:t>Carteggio Gentile -Omodeo</w:t>
      </w:r>
      <w:r>
        <w:rPr>
          <w:b w:val="false"/>
          <w:sz w:val="24"/>
          <w:szCs w:val="24"/>
        </w:rPr>
        <w:t>, op. cit., pag. 167.</w:t>
      </w:r>
    </w:p>
  </w:footnote>
  <w:footnote w:id="63">
    <w:p>
      <w:pPr>
        <w:pStyle w:val="Footnote"/>
        <w:rPr/>
      </w:pPr>
      <w:r>
        <w:rPr>
          <w:rStyle w:val="FootnoteCharacters"/>
        </w:rPr>
        <w:footnoteRef/>
      </w:r>
      <w:r>
        <w:rPr>
          <w:b w:val="false"/>
          <w:sz w:val="24"/>
          <w:szCs w:val="24"/>
        </w:rPr>
        <w:t xml:space="preserve"> </w:t>
      </w:r>
      <w:r>
        <w:rPr>
          <w:b w:val="false"/>
          <w:sz w:val="24"/>
          <w:szCs w:val="24"/>
        </w:rPr>
        <w:t>Eva aveva già avuto quattro figli e a poco più di un anno di distanza ne sarebbe nato un altro</w:t>
      </w:r>
    </w:p>
  </w:footnote>
  <w:footnote w:id="64">
    <w:p>
      <w:pPr>
        <w:pStyle w:val="Footnote"/>
        <w:rPr/>
      </w:pPr>
      <w:r>
        <w:rPr>
          <w:rStyle w:val="FootnoteCharacters"/>
        </w:rPr>
        <w:footnoteRef/>
      </w:r>
      <w:r>
        <w:rPr>
          <w:b w:val="false"/>
          <w:sz w:val="24"/>
          <w:szCs w:val="24"/>
        </w:rPr>
        <w:t xml:space="preserve"> </w:t>
      </w:r>
      <w:r>
        <w:rPr>
          <w:b w:val="false"/>
          <w:sz w:val="24"/>
          <w:szCs w:val="24"/>
        </w:rPr>
        <w:t xml:space="preserve">Simona Giannantoni (a cuea di), </w:t>
      </w:r>
      <w:r>
        <w:rPr>
          <w:b w:val="false"/>
          <w:i/>
          <w:sz w:val="24"/>
          <w:szCs w:val="24"/>
        </w:rPr>
        <w:t>Carteggio Gentile -Omodeo</w:t>
      </w:r>
      <w:r>
        <w:rPr>
          <w:b w:val="false"/>
          <w:sz w:val="24"/>
          <w:szCs w:val="24"/>
        </w:rPr>
        <w:t xml:space="preserve">, op. cit., pag. 340. </w:t>
      </w:r>
    </w:p>
  </w:footnote>
  <w:footnote w:id="65">
    <w:p>
      <w:pPr>
        <w:pStyle w:val="TextBody"/>
        <w:spacing w:lineRule="auto" w:line="240"/>
        <w:rPr/>
      </w:pPr>
      <w:r>
        <w:rPr>
          <w:rStyle w:val="FootnoteCharacters"/>
        </w:rPr>
        <w:footnoteRef/>
      </w:r>
      <w:r>
        <w:rPr>
          <w:sz w:val="24"/>
        </w:rPr>
        <w:t xml:space="preserve"> </w:t>
      </w:r>
      <w:r>
        <w:rPr>
          <w:sz w:val="24"/>
          <w:vertAlign w:val="superscript"/>
        </w:rPr>
        <w:t xml:space="preserve"> </w:t>
      </w:r>
      <w:r>
        <w:rPr>
          <w:sz w:val="24"/>
        </w:rPr>
        <w:t xml:space="preserve">Eva Omodeo Zona , </w:t>
      </w:r>
      <w:r>
        <w:rPr>
          <w:i/>
          <w:sz w:val="24"/>
        </w:rPr>
        <w:t>Ricordi su Adolfo Omodeo</w:t>
      </w:r>
      <w:r>
        <w:rPr>
          <w:sz w:val="24"/>
        </w:rPr>
        <w:t>, op. cit., pag. 12.</w:t>
      </w:r>
    </w:p>
    <w:p>
      <w:pPr>
        <w:pStyle w:val="Footnote"/>
        <w:rPr>
          <w:sz w:val="24"/>
          <w:szCs w:val="24"/>
        </w:rPr>
      </w:pPr>
      <w:r>
        <w:rPr>
          <w:sz w:val="24"/>
          <w:szCs w:val="24"/>
        </w:rPr>
      </w:r>
    </w:p>
  </w:footnote>
  <w:footnote w:id="66">
    <w:p>
      <w:pPr>
        <w:pStyle w:val="TextBody"/>
        <w:spacing w:lineRule="auto" w:line="240"/>
        <w:rPr/>
      </w:pPr>
      <w:r>
        <w:rPr>
          <w:rStyle w:val="FootnoteCharacters"/>
        </w:rPr>
        <w:footnoteRef/>
      </w:r>
      <w:r>
        <w:rPr>
          <w:sz w:val="24"/>
        </w:rPr>
        <w:t xml:space="preserve"> </w:t>
      </w:r>
      <w:r>
        <w:rPr>
          <w:sz w:val="24"/>
        </w:rPr>
        <w:t>Lettera della figlia Vittoria, Novembre 1988.</w:t>
      </w:r>
    </w:p>
    <w:p>
      <w:pPr>
        <w:pStyle w:val="Footnote"/>
        <w:rPr>
          <w:sz w:val="24"/>
          <w:szCs w:val="24"/>
        </w:rPr>
      </w:pPr>
      <w:r>
        <w:rPr>
          <w:sz w:val="24"/>
          <w:szCs w:val="24"/>
        </w:rPr>
      </w:r>
    </w:p>
  </w:footnote>
  <w:footnote w:id="67">
    <w:p>
      <w:pPr>
        <w:pStyle w:val="TextBody"/>
        <w:spacing w:lineRule="auto" w:line="240"/>
        <w:rPr/>
      </w:pPr>
      <w:r>
        <w:rPr>
          <w:rStyle w:val="FootnoteCharacters"/>
        </w:rPr>
        <w:footnoteRef/>
      </w:r>
      <w:r>
        <w:rPr>
          <w:sz w:val="24"/>
        </w:rPr>
        <w:t xml:space="preserve">  </w:t>
      </w:r>
      <w:r>
        <w:rPr>
          <w:sz w:val="24"/>
        </w:rPr>
        <w:t xml:space="preserve">Ferdinando Albeggiani (a cura di),  </w:t>
      </w:r>
      <w:r>
        <w:rPr>
          <w:i/>
          <w:sz w:val="24"/>
        </w:rPr>
        <w:t>Emilia Marini Albeggiani. Intime Parole</w:t>
      </w:r>
      <w:r>
        <w:rPr>
          <w:sz w:val="24"/>
        </w:rPr>
        <w:t>, op. cit., pag.16.</w:t>
      </w:r>
    </w:p>
    <w:p>
      <w:pPr>
        <w:pStyle w:val="Footnote"/>
        <w:rPr>
          <w:sz w:val="24"/>
          <w:szCs w:val="24"/>
        </w:rPr>
      </w:pPr>
      <w:r>
        <w:rPr>
          <w:sz w:val="24"/>
          <w:szCs w:val="24"/>
        </w:rPr>
      </w:r>
    </w:p>
  </w:footnote>
  <w:footnote w:id="68">
    <w:p>
      <w:pPr>
        <w:pStyle w:val="Footnote"/>
        <w:rPr/>
      </w:pPr>
      <w:r>
        <w:rPr>
          <w:rStyle w:val="FootnoteCharacters"/>
        </w:rPr>
        <w:footnoteRef/>
      </w:r>
      <w:r>
        <w:rPr>
          <w:sz w:val="24"/>
          <w:szCs w:val="24"/>
        </w:rPr>
        <w:t xml:space="preserve"> </w:t>
      </w:r>
      <w:r>
        <w:rPr>
          <w:sz w:val="24"/>
          <w:szCs w:val="24"/>
        </w:rPr>
        <w:t xml:space="preserve">Gustavo Sacchetti, </w:t>
      </w:r>
      <w:r>
        <w:rPr>
          <w:i/>
          <w:sz w:val="24"/>
          <w:szCs w:val="24"/>
        </w:rPr>
        <w:t>Amore e Morte. In Memoria di Italia Mortillaro Sacchetti</w:t>
      </w:r>
      <w:r>
        <w:rPr>
          <w:sz w:val="24"/>
          <w:szCs w:val="24"/>
        </w:rPr>
        <w:t>. Appunti riordinati e copiati dal figlio Gustavo Luigi Sacchetti nel marzo 1989, pag.35.</w:t>
      </w:r>
    </w:p>
  </w:footnote>
  <w:footnote w:id="69">
    <w:p>
      <w:pPr>
        <w:pStyle w:val="Footnote"/>
        <w:rPr/>
      </w:pPr>
      <w:r>
        <w:rPr>
          <w:rStyle w:val="FootnoteCharacters"/>
        </w:rPr>
        <w:footnoteRef/>
      </w:r>
      <w:r>
        <w:rPr>
          <w:i/>
          <w:sz w:val="24"/>
          <w:szCs w:val="24"/>
        </w:rPr>
        <w:t>Ibidem</w:t>
      </w:r>
      <w:r>
        <w:rPr>
          <w:sz w:val="24"/>
          <w:szCs w:val="24"/>
        </w:rPr>
        <w:t>, pag. 36, 37.</w:t>
      </w:r>
      <w:r>
        <w:rPr/>
        <w:t xml:space="preserve"> </w:t>
      </w:r>
    </w:p>
  </w:footnote>
  <w:footnote w:id="70">
    <w:p>
      <w:pPr>
        <w:pStyle w:val="TextBody"/>
        <w:spacing w:lineRule="auto" w:line="240"/>
        <w:rPr/>
      </w:pPr>
      <w:r>
        <w:rPr>
          <w:rStyle w:val="FootnoteCharacters"/>
        </w:rPr>
        <w:footnoteRef/>
      </w:r>
      <w:r>
        <w:rPr>
          <w:b/>
          <w:sz w:val="32"/>
          <w:szCs w:val="32"/>
        </w:rPr>
        <w:t xml:space="preserve"> </w:t>
      </w:r>
      <w:r>
        <w:rPr>
          <w:b/>
          <w:sz w:val="32"/>
          <w:szCs w:val="32"/>
        </w:rPr>
        <w:t>F. Pieroni Bortolotti, Alle origini del movimento femminile in Italia, op. cit..da trovare</w:t>
      </w:r>
    </w:p>
    <w:p>
      <w:pPr>
        <w:pStyle w:val="Footnote"/>
        <w:rPr>
          <w:b w:val="false"/>
          <w:b w:val="false"/>
          <w:sz w:val="24"/>
          <w:szCs w:val="24"/>
        </w:rPr>
      </w:pPr>
      <w:r>
        <w:rPr>
          <w:b w:val="false"/>
          <w:sz w:val="24"/>
          <w:szCs w:val="24"/>
        </w:rPr>
      </w:r>
    </w:p>
  </w:footnote>
  <w:footnote w:id="71">
    <w:p>
      <w:pPr>
        <w:pStyle w:val="Footnote"/>
        <w:rPr/>
      </w:pPr>
      <w:r>
        <w:rPr>
          <w:rStyle w:val="FootnoteCharacters"/>
        </w:rPr>
        <w:footnoteRef/>
      </w:r>
      <w:r>
        <w:rPr>
          <w:b w:val="false"/>
          <w:sz w:val="24"/>
          <w:szCs w:val="24"/>
        </w:rPr>
        <w:t xml:space="preserve"> </w:t>
      </w:r>
      <w:r>
        <w:rPr>
          <w:b w:val="false"/>
          <w:sz w:val="24"/>
          <w:szCs w:val="24"/>
        </w:rPr>
        <w:t>Eva Zona, Ricordi su Adolfo Omodeo, op. cit. pag. 34.</w:t>
      </w:r>
    </w:p>
  </w:footnote>
  <w:footnote w:id="72">
    <w:p>
      <w:pPr>
        <w:pStyle w:val="TextBody"/>
        <w:spacing w:lineRule="auto" w:line="240"/>
        <w:rPr/>
      </w:pPr>
      <w:r>
        <w:rPr>
          <w:rStyle w:val="FootnoteCharacters"/>
        </w:rPr>
        <w:footnoteRef/>
      </w:r>
      <w:r>
        <w:rPr>
          <w:sz w:val="24"/>
        </w:rPr>
        <w:t xml:space="preserve"> </w:t>
      </w:r>
      <w:r>
        <w:rPr>
          <w:sz w:val="24"/>
        </w:rPr>
        <w:t>Lettera da Milano di Pinella Bonsaglio Sesta del 15 Settebre 1983.</w:t>
      </w:r>
    </w:p>
  </w:footnote>
  <w:footnote w:id="73">
    <w:p>
      <w:pPr>
        <w:pStyle w:val="TextBody"/>
        <w:spacing w:lineRule="auto" w:line="240"/>
        <w:rPr/>
      </w:pPr>
      <w:r>
        <w:rPr>
          <w:rStyle w:val="FootnoteCharacters"/>
        </w:rPr>
        <w:footnoteRef/>
      </w:r>
      <w:r>
        <w:rPr>
          <w:sz w:val="24"/>
        </w:rPr>
        <w:t xml:space="preserve"> </w:t>
      </w:r>
      <w:r>
        <w:rPr>
          <w:sz w:val="24"/>
        </w:rPr>
        <w:t>Primo colloquio con la figlia di Concettina Carta.</w:t>
      </w:r>
    </w:p>
    <w:p>
      <w:pPr>
        <w:pStyle w:val="Footnote"/>
        <w:rPr>
          <w:sz w:val="24"/>
          <w:szCs w:val="24"/>
        </w:rPr>
      </w:pPr>
      <w:r>
        <w:rPr>
          <w:sz w:val="24"/>
          <w:szCs w:val="24"/>
        </w:rPr>
      </w:r>
    </w:p>
  </w:footnote>
  <w:footnote w:id="74">
    <w:p>
      <w:pPr>
        <w:pStyle w:val="TextBody"/>
        <w:spacing w:lineRule="auto" w:line="240"/>
        <w:rPr/>
      </w:pPr>
      <w:r>
        <w:rPr>
          <w:rStyle w:val="FootnoteCharacters"/>
        </w:rPr>
        <w:footnoteRef/>
      </w:r>
      <w:r>
        <w:rPr>
          <w:sz w:val="24"/>
        </w:rPr>
        <w:t xml:space="preserve"> </w:t>
      </w:r>
      <w:r>
        <w:rPr>
          <w:sz w:val="24"/>
        </w:rPr>
        <w:t>Lettera di Roberto Massolo figlio di Clelia Sesta  del 1983.</w:t>
      </w:r>
    </w:p>
    <w:p>
      <w:pPr>
        <w:pStyle w:val="Footnote"/>
        <w:rPr>
          <w:sz w:val="24"/>
        </w:rPr>
      </w:pPr>
      <w:r>
        <w:rPr>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color w:val="auto"/>
      <w:sz w:val="32"/>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b w:val="false"/>
      <w:bCs w:val="false"/>
      <w:sz w:val="2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9:45:00Z</dcterms:created>
  <dc:creator>Valeria</dc:creator>
  <dc:description/>
  <cp:keywords/>
  <dc:language>en-US</dc:language>
  <cp:lastModifiedBy>Xyz</cp:lastModifiedBy>
  <dcterms:modified xsi:type="dcterms:W3CDTF">2008-10-10T10:02:00Z</dcterms:modified>
  <cp:revision>5</cp:revision>
  <dc:subject/>
  <dc:title>NINFE PROTERVE</dc:title>
</cp:coreProperties>
</file>