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13"/>
          <w:sz w:val="16"/>
          <w:szCs w:val="16"/>
        </w:rPr>
      </w:pPr>
      <w:r>
        <w:rPr>
          <w:rFonts w:eastAsia="Arial" w:cs="Arial" w:ascii="Arial" w:hAnsi="Arial"/>
          <w:spacing w:val="13"/>
          <w:sz w:val="16"/>
          <w:szCs w:val="16"/>
        </w:rPr>
        <w:t xml:space="preserve">  </w:t>
      </w:r>
      <w:r>
        <w:rPr>
          <w:rFonts w:cs="Arial" w:ascii="Arial" w:hAnsi="Arial"/>
          <w:spacing w:val="13"/>
          <w:sz w:val="16"/>
          <w:szCs w:val="16"/>
        </w:rPr>
        <w:t xml:space="preserve">Corso Marcost Università Parthenope Modellistica del moto ondoso   </w:t>
      </w:r>
    </w:p>
    <w:p>
      <w:pPr>
        <w:pStyle w:val="Normal"/>
        <w:jc w:val="center"/>
        <w:rPr>
          <w:rFonts w:ascii="Arial" w:hAnsi="Arial" w:cs="Arial"/>
          <w:spacing w:val="13"/>
          <w:sz w:val="20"/>
          <w:szCs w:val="20"/>
        </w:rPr>
      </w:pPr>
      <w:r>
        <w:rPr>
          <w:rFonts w:eastAsia="Arial"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pacing w:val="13"/>
          <w:sz w:val="16"/>
          <w:szCs w:val="16"/>
        </w:rPr>
        <w:t xml:space="preserve">E.Pugliese Carratelli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SERCITAZIONE N.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) Diagrammare al variare della profondità media  d, dalle acque profonde fino alle acque basse la Lunghezza d'onda e la celerità per onde con le seguenti caratteristiche al largo: </w:t>
      </w:r>
    </w:p>
    <w:p>
      <w:pPr>
        <w:pStyle w:val="Normal"/>
        <w:jc w:val="both"/>
        <w:rPr/>
      </w:pPr>
      <w:r>
        <w:rPr>
          <w:b/>
        </w:rPr>
        <w:t xml:space="preserve">T= 10; T=7 ; T=3;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) Diagrammare al variare di d, dalle acque profonde fino alle acque basse il coefficiente di shoaling per le onde al paragrafo precedent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Diagrammare l’andamento della superficie libera (altezza istantanea d'acqu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</w:rPr>
        <w:t xml:space="preserve"> dell’onda in funzione dello spazio x,  in acque profonde ed in acque basse (h=2) , per varie onde  con le seguenti caratteristiche al largo: Ho=2; T= 10; T=7 ; T=3.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) Diagrammare per le  onde precedenti, in acque profonde ed in acque basse, il valore della parte costante (= ampiezza dell'oscillazione) delle  componenti verticale Vx ed orizzontale Vz della velocità al variare della profondità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trike/>
        </w:rPr>
        <w:t>5) Diagrammare l’equazione della pressione al variare della profondità (acque basse e acque profonde):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γz</m:t>
          </m:r>
        </m:oMath>
      </m:oMathPara>
    </w:p>
    <w:p>
      <w:pPr>
        <w:pStyle w:val="Normal"/>
        <w:jc w:val="both"/>
        <w:rPr/>
      </w:pPr>
      <w:r>
        <w:rPr>
          <w:strike/>
        </w:rPr>
        <w:t>Considerare il comportamento sulla cresta e sul cavo</w:t>
      </w:r>
      <w:r>
        <w:rPr/>
        <w:t xml:space="preserve">, e per tre valori della parte oscillante: 0, 1 e -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) Per le onde del caso precedente, (acque basse e acque profonde) determinare le lunghezze dei semiassi delle ellissi delle  traiettorie della particelle. Considerare particelle con profondità media z=1, z=10, z=100 per le acque profonde; z=1, z=2, per le acque bas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Gli spostamenti  delle singole particelle avvengono su orbite ellittiche  </w:t>
      </w:r>
      <w:r>
        <w:rPr>
          <w:sz w:val="16"/>
          <w:szCs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llisse con semiasse maggiore = A (orizzontale) e minore = B (verticale)</w:t>
      </w:r>
    </w:p>
    <w:p>
      <w:pPr>
        <w:pStyle w:val="Normal"/>
        <w:ind w:left="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</w:t>
      </w:r>
      <w:r>
        <w:rPr>
          <w:b/>
          <w:bCs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den>
        </m:f>
      </m:oMath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den>
        </m:f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) Diagrammare al variare della profondità media  d, dalle acque profonde fino alle acque basse, l’altezza H e la direzione di propagazione di onde con le seguenti caratteristiche al largo: Ho=2 m , T=7,  T=5     α</w:t>
      </w:r>
      <w:r>
        <w:rPr>
          <w:b/>
          <w:vertAlign w:val="subscript"/>
        </w:rPr>
        <w:t xml:space="preserve">0 </w:t>
      </w:r>
      <w:r>
        <w:rPr>
          <w:b/>
        </w:rPr>
        <w:t>= 20°, α</w:t>
      </w:r>
      <w:r>
        <w:rPr>
          <w:b/>
          <w:vertAlign w:val="subscript"/>
        </w:rPr>
        <w:t xml:space="preserve">0 </w:t>
      </w:r>
      <w:r>
        <w:rPr>
          <w:b/>
        </w:rPr>
        <w:t>= 45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) trasformare i due diagrammi precedenti in diagrammi H/x, essendo x la distanza dalla linea di riva, per batimetriche rettilinee e parallele e pendenze della spiaggia date da 1/20, 1/10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color w:val="99CC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51:00Z</dcterms:created>
  <dc:creator>-</dc:creator>
  <dc:description/>
  <cp:keywords/>
  <dc:language>en-US</dc:language>
  <cp:lastModifiedBy>epc</cp:lastModifiedBy>
  <cp:lastPrinted>2002-03-13T11:02:00Z</cp:lastPrinted>
  <dcterms:modified xsi:type="dcterms:W3CDTF">2013-04-30T17:41:00Z</dcterms:modified>
  <cp:revision>10</cp:revision>
  <dc:subject/>
  <dc:title>CORSO DI IDRAULICA MARITTIMA</dc:title>
</cp:coreProperties>
</file>